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вязи стандарта GSM 900/1800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   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входящие соединения бесплатно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слуги оказываются с сохранением существующих телефонных номеров заказчика </w:t>
      </w:r>
      <w:r>
        <w:rPr>
          <w:sz w:val="28"/>
          <w:szCs w:val="28"/>
        </w:rPr>
        <w:t>(перечень существующих телефонных номеров представляется                   по письменному запросу участника размещения заказа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сокое качество связи: беспрерывность связи во время разговора, четкая слышимость без помех и шумов, круглосуточная доступность соединени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она радиопокрыт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Пермь – 100 %,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 – не менее 60 %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есплатное предоставление федеральных телефонных номер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личие тарифных предложени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тоимость абонентской платы за предоставление городского номера                не более </w:t>
      </w:r>
      <w:r>
        <w:rPr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>руб. в месяц.</w:t>
      </w: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Бесплатное подключение к сет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есплатное ежемесячное представление детализированных  расшифровок разговоров по электронной почте и в печатном вид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едоставление персонального менеджера для решения вопросов                    в срочном и индивидуальном порядке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Исходящие звонки на мобильные телефоны абонентов всех операторов связи –   не более 1,77 руб./мин.*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ходящие звонки из г.Перми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лефоны ГТС г.Перми – не более 3,06 руб./мин.*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ральский регион –  не более 10,0 руб./мин.*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угие регионы –  не более 10,0 руб./мин.*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сходящие звонки из г.Перми и Пермского края в любую страну мира –  не более 70 руб./мин.*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4.  Набор дополнительных услуг: определитель номера, конференц-связь, голосовая почта, GPRS, бесплатное представление детализированного счета                на бумажном носителе и п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-mail, международный доступ, переадресация вызовов, доступ к Интернет-помощнику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беспечение оператором связи круглосуточного дежурства службы технической поддержк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Сведения об абоненте и оказываемых ему услугах, ставшие известными оператору связи в связи с исполнением им контракта, должны являться конфиденциальной информаци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се цены должны быть указаны в рублях Российской Федерации (тарификация в рублях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дключение новых номеров за счет существующей корпоративной групп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казание услуг должно осуществляться в соответствии                                    с законодательством Российской Федерации, национальными стандартами, техническими нормами и правилами, лицензией, а также контракт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Кредитный метод оплаты. </w:t>
      </w:r>
    </w:p>
    <w:p>
      <w:pPr>
        <w:pStyle w:val="Normal"/>
        <w:ind w:firstLine="5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* указанная стоимость услуг должна включать НДС, все налоги и расходы, связанные                        с предоставлением услуг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4:00Z</dcterms:created>
  <dc:creator>LEpifanova</dc:creator>
  <dc:description/>
  <cp:keywords/>
  <dc:language>en-US</dc:language>
  <cp:lastModifiedBy>Гобеджашвили Оксана Георгиевна</cp:lastModifiedBy>
  <cp:lastPrinted>2013-12-10T15:01:00Z</cp:lastPrinted>
  <dcterms:modified xsi:type="dcterms:W3CDTF">2013-12-10T11:55:00Z</dcterms:modified>
  <cp:revision>3</cp:revision>
  <dc:subject/>
  <dc:title>УТВЕРЖДЕНО</dc:title>
</cp:coreProperties>
</file>