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движн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радиотелефонной (сотовой)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вязи стандарта GSM 900/18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Изучив извещение № _______________ о проведении запроса котировок                на оказание услуг подвижной радиотелефонной (сотовой) связи стандарта             GSM 900/1800,  _______________________________ предлагает оказывать услуги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вижной радиотелефонной (сотовой) связи стандарта GSM 900/1800                           для Пермской городской Думы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              прописью) руб. включает в себя все платежи, связанные с предоставлением услуг связи (в том числе исходящие и входящие соединения, ежемесячные                              и единовременные платежи, роуминг, дополнительные услуги), все налоги, сборы            и иные обязательные платежи, а также прочие расходы, которые могут возникнуть при исполнении обязательств в полном объем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4:00Z</dcterms:created>
  <dc:creator>LEpifanova</dc:creator>
  <dc:description/>
  <cp:keywords/>
  <dc:language>en-US</dc:language>
  <cp:lastModifiedBy>Гобеджашвили Оксана Георгиевна</cp:lastModifiedBy>
  <cp:lastPrinted>2013-12-10T15:01:00Z</cp:lastPrinted>
  <dcterms:modified xsi:type="dcterms:W3CDTF">2013-12-10T11:56:00Z</dcterms:modified>
  <cp:revision>3</cp:revision>
  <dc:subject/>
  <dc:title>УТВЕРЖДЕНО</dc:title>
</cp:coreProperties>
</file>