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2"/>
          <w:szCs w:val="22"/>
        </w:rPr>
        <w:t>КОНТРАКТ №________</w:t>
      </w:r>
      <w:r>
        <w:rPr>
          <w:b/>
          <w:bCs/>
          <w:sz w:val="22"/>
          <w:szCs w:val="22"/>
          <w:bdr w:val="single" w:sz="4" w:space="0" w:color="000000"/>
        </w:rPr>
        <w:br/>
      </w:r>
      <w:r>
        <w:rPr>
          <w:b/>
          <w:bCs/>
          <w:sz w:val="21"/>
          <w:szCs w:val="21"/>
        </w:rPr>
        <w:t>о зачислении на счета по вкладам и банковским картам  компенсации части родительской платы</w:t>
        <w:br/>
        <w:t xml:space="preserve"> за содержание ребенка в муниципальных образовательных учреждениях, реализующих основную общеобразовательную программу дошкольного образования,</w:t>
        <w:br/>
        <w:t xml:space="preserve"> в соответствии с  реестрами, представляемыми  по системе </w:t>
      </w:r>
    </w:p>
    <w:p>
      <w:pPr>
        <w:pStyle w:val="Header"/>
        <w:jc w:val="center"/>
        <w:rPr>
          <w:sz w:val="18"/>
          <w:szCs w:val="18"/>
        </w:rPr>
      </w:pPr>
      <w:r>
        <w:rPr>
          <w:b/>
          <w:bCs/>
          <w:sz w:val="21"/>
          <w:szCs w:val="21"/>
        </w:rPr>
        <w:t>электронного документооборота</w:t>
        <w:br/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г.Пермь                                              </w:t>
        <w:tab/>
        <w:tab/>
        <w:tab/>
        <w:t xml:space="preserve">                            «______»_______________ 201__ г.</w:t>
      </w:r>
    </w:p>
    <w:p>
      <w:pPr>
        <w:pStyle w:val="22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, именуемый    в     дальнейшем   “Банк”,   в    лиц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наименование бан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ФИО)</w:t>
      </w:r>
    </w:p>
    <w:p>
      <w:pPr>
        <w:pStyle w:val="Normal"/>
        <w:rPr/>
      </w:pPr>
      <w:r>
        <w:rPr>
          <w:sz w:val="22"/>
          <w:szCs w:val="22"/>
        </w:rPr>
        <w:t>действующего на основании______________________________________________________,  лицензи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__, выданной____________________________________________№______с одной стороны,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(кем, когда)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и</w:t>
      </w:r>
      <w:r>
        <w:rPr>
          <w:b/>
          <w:bCs/>
          <w:sz w:val="22"/>
          <w:szCs w:val="22"/>
        </w:rPr>
        <w:t xml:space="preserve"> Департамент образования администрации города Перми,</w:t>
      </w:r>
      <w:r>
        <w:rPr>
          <w:sz w:val="22"/>
          <w:szCs w:val="22"/>
        </w:rPr>
        <w:t xml:space="preserve"> именуемый в дальнейшем </w:t>
      </w:r>
      <w:r>
        <w:rPr>
          <w:b/>
          <w:sz w:val="22"/>
          <w:szCs w:val="22"/>
        </w:rPr>
        <w:t>“Департамент”</w:t>
      </w:r>
      <w:r>
        <w:rPr>
          <w:sz w:val="22"/>
          <w:szCs w:val="22"/>
        </w:rPr>
        <w:t>, в лице ________________________________, действующего на основании ________, с другой стороны, именуемые  в  дальнейшем  при  совместном упоминании “Стороны”, заключили настоящий Контракт в соответствии с протоколом проведения запроса котировок №_______ от ____________ о нижеследующем:</w:t>
      </w:r>
    </w:p>
    <w:p>
      <w:pPr>
        <w:pStyle w:val="Heading1"/>
        <w:keepNext w:val="false"/>
        <w:numPr>
          <w:ilvl w:val="0"/>
          <w:numId w:val="0"/>
        </w:numPr>
        <w:spacing w:before="24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>1. ТЕРМИНЫ И ОПРЕД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1.В тексте настоящего Контракта и приложений к нему применяются термины, которые используются в следующем значении: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Авторство Реестра</w:t>
      </w:r>
      <w:r>
        <w:rPr>
          <w:sz w:val="22"/>
          <w:szCs w:val="22"/>
        </w:rPr>
        <w:t xml:space="preserve"> – принадлежность Реестра по факту создания Департаменту.</w:t>
      </w:r>
    </w:p>
    <w:p>
      <w:pPr>
        <w:pStyle w:val="Normal"/>
        <w:numPr>
          <w:ilvl w:val="0"/>
          <w:numId w:val="0"/>
        </w:numPr>
        <w:spacing w:before="60" w:after="0"/>
        <w:ind w:left="0" w:firstLine="567"/>
        <w:jc w:val="both"/>
        <w:rPr/>
      </w:pPr>
      <w:r>
        <w:rPr>
          <w:sz w:val="22"/>
          <w:szCs w:val="22"/>
          <w:u w:val="single"/>
        </w:rPr>
        <w:t>"СКЗИ"</w:t>
      </w:r>
      <w:r>
        <w:rPr>
          <w:sz w:val="22"/>
          <w:szCs w:val="22"/>
        </w:rPr>
        <w:t xml:space="preserve"> - программное обеспечение - средство криптографической защиты информации, используемое для генерации закрытых и открытых ключей ЭЦП, формирования и проверки ЭЦП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Владелец </w:t>
      </w:r>
      <w:r>
        <w:rPr>
          <w:color w:val="000000"/>
          <w:sz w:val="22"/>
          <w:szCs w:val="22"/>
          <w:u w:val="single"/>
        </w:rPr>
        <w:t>сертификата</w:t>
      </w:r>
      <w:r>
        <w:rPr>
          <w:sz w:val="22"/>
          <w:szCs w:val="22"/>
          <w:u w:val="single"/>
        </w:rPr>
        <w:t xml:space="preserve"> ключа подписи</w:t>
      </w:r>
      <w:r>
        <w:rPr>
          <w:sz w:val="22"/>
          <w:szCs w:val="22"/>
        </w:rPr>
        <w:t xml:space="preserve"> – </w:t>
      </w:r>
      <w:r>
        <w:rPr>
          <w:color w:val="000000"/>
          <w:sz w:val="22"/>
          <w:szCs w:val="22"/>
        </w:rPr>
        <w:t xml:space="preserve">уполномоченное физическое лицо </w:t>
      </w:r>
      <w:r>
        <w:rPr>
          <w:sz w:val="22"/>
          <w:szCs w:val="22"/>
        </w:rPr>
        <w:t>Департамента</w:t>
      </w:r>
      <w:r>
        <w:rPr>
          <w:color w:val="000000"/>
          <w:sz w:val="22"/>
          <w:szCs w:val="22"/>
        </w:rPr>
        <w:t>, на имя которого Удостоверяющим центром выдан сертификат ключа подписи и которое владеет соответствующим закрытым ключом электронной цифровой подписи, позволяющим с помощью средств электронной цифровой подписи создавать свою электронную цифровую подпись в Реестрах (подписывать Реестры)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Владелец счета</w:t>
      </w:r>
      <w:r>
        <w:rPr>
          <w:sz w:val="22"/>
          <w:szCs w:val="22"/>
        </w:rPr>
        <w:t xml:space="preserve"> – физическое лицо, на имя которого открыт счет физического лиц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День Т</w:t>
      </w:r>
      <w:r>
        <w:rPr>
          <w:sz w:val="22"/>
          <w:szCs w:val="22"/>
        </w:rPr>
        <w:t xml:space="preserve"> – день проведения операции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ень Т+1</w:t>
      </w:r>
      <w:r>
        <w:rPr>
          <w:sz w:val="22"/>
          <w:szCs w:val="22"/>
        </w:rPr>
        <w:t xml:space="preserve"> – рабочий день, следующий за днем Т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ень Т+2</w:t>
      </w:r>
      <w:r>
        <w:rPr>
          <w:sz w:val="22"/>
          <w:szCs w:val="22"/>
        </w:rPr>
        <w:t xml:space="preserve"> – рабочий день, второй день за днем Т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Закрытый ключ ЭЦП</w:t>
      </w:r>
      <w:r>
        <w:rPr>
          <w:sz w:val="22"/>
          <w:szCs w:val="22"/>
        </w:rPr>
        <w:t xml:space="preserve"> – уникальная последовательность символов, </w:t>
      </w:r>
      <w:r>
        <w:rPr>
          <w:color w:val="000000"/>
          <w:sz w:val="22"/>
          <w:szCs w:val="22"/>
        </w:rPr>
        <w:t xml:space="preserve">известная владельцу сертификата ключа подписи </w:t>
      </w:r>
      <w:r>
        <w:rPr>
          <w:sz w:val="22"/>
          <w:szCs w:val="22"/>
        </w:rPr>
        <w:t xml:space="preserve">и предназначенная для </w:t>
      </w:r>
      <w:r>
        <w:rPr>
          <w:color w:val="000000"/>
          <w:sz w:val="22"/>
          <w:szCs w:val="22"/>
        </w:rPr>
        <w:t xml:space="preserve">создания в электронных документах электронной цифровой подписи с использованием средств электронной цифровой подписи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Корректная электронная цифровая подпись</w:t>
      </w:r>
      <w:r>
        <w:rPr>
          <w:sz w:val="22"/>
          <w:szCs w:val="22"/>
        </w:rPr>
        <w:t xml:space="preserve"> – электронная цифровая подпись, дающая положительный результат ее проверки специальными программными средствами, предусмотренными п. 3.4. настоящего Контракта, с использованием действующего на момент подписания открытого ключа подписи его владельца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Открытый ключ</w:t>
      </w:r>
      <w:r>
        <w:rPr>
          <w:sz w:val="22"/>
          <w:szCs w:val="22"/>
        </w:rPr>
        <w:t xml:space="preserve"> – уникальная последовательность символов, соответствующая закрытому ключу электронной цифровой подписи и предназначенная для проверки корректности ЭЦП Реестров.  Открытый ключ подписи считается принадлежащим Департаменту, если он был зарегистрирован в соответствии с изложенным в п. 3.4. Контракта порядком. Открытый ключ является недействующим, если он не зарегистрирован или выведен из действия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 xml:space="preserve">Реестр </w:t>
      </w:r>
      <w:r>
        <w:rPr>
          <w:sz w:val="22"/>
          <w:szCs w:val="22"/>
        </w:rPr>
        <w:t>– список (реестр) физических лиц с указанием данных, определенных в Приложении 2 к настоящему Контракту, сформированный в виде файла (файлов), подписанного(ых) ЭЦП уполномоченного(ых) лица(лиц) Департамента. Электронный реестр, подписанный ЭЦП уполномоченного(ых) лица(лиц) Департамента, имеет равную юридическую силу с Реестром на бумажном носителе, подписанным собственноручными подписями уполномоченных лиц и заверенным оттиском печати Департамент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Сертификат ключа подписи</w:t>
      </w:r>
      <w:r>
        <w:rPr>
          <w:sz w:val="22"/>
          <w:szCs w:val="22"/>
        </w:rPr>
        <w:t xml:space="preserve"> - документ на бумажном носителе, который включает в себя открытый ключ электронной цифровой подписи и который выдается Удостоверяющим центром Департаменту для подтверждения подлинности электронной цифровой подписи и идентификации владельца  ключа подписи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Система электронного документооборота (Система)</w:t>
      </w:r>
      <w:r>
        <w:rPr>
          <w:sz w:val="22"/>
          <w:szCs w:val="22"/>
        </w:rPr>
        <w:t xml:space="preserve"> – корпоративная информационная система Банка, включающая в себя совокупность программных и/или программно-аппаратных средств, устанавливаемых у Банка и у Департамента с целью обеспечения подготовки, защиты, передачи, аутентификации и обработки документов в электронном виде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Счета физических лиц</w:t>
      </w:r>
      <w:r>
        <w:rPr>
          <w:sz w:val="22"/>
          <w:szCs w:val="22"/>
        </w:rPr>
        <w:t xml:space="preserve"> – счета по вкладам физических лиц, текущие счета физических лиц-резидентов в валюте Российской Федерации, счета физических лиц-нерезидентов в валюте Российской Федерации, счета банковских карт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Удостоверяющий центр</w:t>
      </w:r>
      <w:r>
        <w:rPr>
          <w:sz w:val="22"/>
          <w:szCs w:val="22"/>
        </w:rPr>
        <w:t xml:space="preserve"> – орган, выполняющий в Системе функции, предусмотренные Федеральным законом от 10.01.2002 № 1-ФЗ "Об электронной цифровой подписи".</w:t>
      </w:r>
    </w:p>
    <w:p>
      <w:pPr>
        <w:pStyle w:val="Normal"/>
        <w:tabs>
          <w:tab w:val="clear" w:pos="708"/>
          <w:tab w:val="left" w:pos="360" w:leader="none"/>
          <w:tab w:val="left" w:pos="108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Уникальный Код Плательщика (УКП)</w:t>
      </w:r>
      <w:r>
        <w:rPr>
          <w:b/>
          <w:bCs/>
          <w:sz w:val="22"/>
          <w:szCs w:val="22"/>
        </w:rPr>
        <w:t xml:space="preserve">  - </w:t>
      </w:r>
      <w:r>
        <w:rPr>
          <w:sz w:val="22"/>
          <w:szCs w:val="22"/>
        </w:rPr>
        <w:t>совокупность специальных символов, однозначно определяющих, что Реестры и расчетные документы сформированы в соответствии с условиями конкретного Контракта, заключенного между Банком и   Департаментом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 xml:space="preserve">Уполномоченное лицо Департамента (Уполномоченное лицо) </w:t>
      </w:r>
      <w:r>
        <w:rPr>
          <w:sz w:val="22"/>
          <w:szCs w:val="22"/>
        </w:rPr>
        <w:t xml:space="preserve">- работник Департамента,  уполномоченный от имени Департамента подписывать Реестр, </w:t>
      </w:r>
      <w:r>
        <w:rPr>
          <w:color w:val="000000"/>
          <w:sz w:val="22"/>
          <w:szCs w:val="22"/>
        </w:rPr>
        <w:t>используя электронную цифровую подпись</w:t>
      </w:r>
      <w:r>
        <w:rPr>
          <w:sz w:val="22"/>
          <w:szCs w:val="22"/>
        </w:rPr>
        <w:t>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Файл</w:t>
      </w:r>
      <w:r>
        <w:rPr>
          <w:sz w:val="22"/>
          <w:szCs w:val="22"/>
        </w:rPr>
        <w:t xml:space="preserve"> – поименованная область на электронном носителе.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u w:val="single"/>
        </w:rPr>
        <w:t>Функция хэширования (хэш-функция)</w:t>
      </w:r>
      <w:r>
        <w:rPr>
          <w:sz w:val="22"/>
          <w:szCs w:val="22"/>
        </w:rPr>
        <w:t xml:space="preserve"> – однонаправленное отображение (свертка) содержимого файла или блока данных произвольного размера в блок данных фиксированного размера, обладающее заданными математическими свойствами; используется в системе электронной цифровой подписи и для контроля целостности программного обеспечения и данных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Электронный носитель (носитель)</w:t>
      </w:r>
      <w:r>
        <w:rPr>
          <w:sz w:val="22"/>
          <w:szCs w:val="22"/>
        </w:rPr>
        <w:t xml:space="preserve"> – магнитный, оптический и/или иной носитель, предназначенный для записи и хранения информации, выполненной в виде электронных файлов.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Электронная цифровая подпись (ЭЦП)</w:t>
      </w:r>
      <w:r>
        <w:rPr>
          <w:sz w:val="22"/>
          <w:szCs w:val="22"/>
        </w:rPr>
        <w:t xml:space="preserve"> – контрольное значение Реестра, предназначенное для защиты его от подделки полученное в результате криптографического преобразования информации с использованием закрытого ключа электронной цифровой подписи и позволяющее идентифицировать владельца сертификата ключа подписи, а также установить  искажения информации в Реестре.</w:t>
      </w:r>
    </w:p>
    <w:p>
      <w:pPr>
        <w:pStyle w:val="Normal"/>
        <w:numPr>
          <w:ilvl w:val="0"/>
          <w:numId w:val="0"/>
        </w:numPr>
        <w:spacing w:before="60" w:after="0"/>
        <w:ind w:left="0" w:firstLine="567"/>
        <w:jc w:val="both"/>
        <w:rPr/>
      </w:pPr>
      <w:r>
        <w:rPr>
          <w:sz w:val="22"/>
          <w:szCs w:val="22"/>
          <w:u w:val="single"/>
        </w:rPr>
        <w:t>_________</w:t>
      </w:r>
      <w:r>
        <w:rPr>
          <w:sz w:val="22"/>
          <w:szCs w:val="22"/>
        </w:rPr>
        <w:t xml:space="preserve"> – программный модуль, используемый для генерации </w:t>
      </w:r>
      <w:r>
        <w:rPr>
          <w:rFonts w:cs="Times New Roman CYR" w:ascii="Times New Roman CYR" w:hAnsi="Times New Roman CYR"/>
          <w:sz w:val="22"/>
          <w:szCs w:val="22"/>
        </w:rPr>
        <w:t>закрытых</w:t>
      </w:r>
      <w:r>
        <w:rPr>
          <w:sz w:val="22"/>
          <w:szCs w:val="22"/>
        </w:rPr>
        <w:t xml:space="preserve"> и открытых ключей ЭЦП, формирования и проверки ЭЦП. </w:t>
      </w:r>
    </w:p>
    <w:p>
      <w:pPr>
        <w:pStyle w:val="Heading1"/>
        <w:keepNext w:val="false"/>
        <w:numPr>
          <w:ilvl w:val="0"/>
          <w:numId w:val="8"/>
        </w:numPr>
        <w:spacing w:before="240" w:after="12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Банк по поручению и за счет Департамента осуществляет зачисление </w:t>
      </w:r>
      <w:r>
        <w:rPr>
          <w:b/>
          <w:bCs/>
          <w:sz w:val="21"/>
          <w:szCs w:val="21"/>
        </w:rPr>
        <w:t>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</w:r>
      <w:r>
        <w:rPr>
          <w:sz w:val="22"/>
          <w:szCs w:val="22"/>
        </w:rPr>
        <w:t xml:space="preserve">  на счета по вкладам, счета банковских карт, открытые в городе Перми, поселках «Новые Ляды» и «Звездный» в соответствии с расчетными документами Департамента и представленными к ним Реестрами получателей денежных средств – Владельцев счетов, а  Департамент осуществляет регулярное перечисление денежных средств, надлежащее формирование  Расчетных документов и Реестров, оплачивает услуги Банка на сумму_________________________________________________________________рублей.</w:t>
      </w:r>
    </w:p>
    <w:p>
      <w:pPr>
        <w:pStyle w:val="Heade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15"/>
          <w:szCs w:val="15"/>
          <w:vertAlign w:val="superscript"/>
        </w:rPr>
        <w:t>(цифрами  и  прописью)</w:t>
      </w:r>
    </w:p>
    <w:p>
      <w:pPr>
        <w:pStyle w:val="33"/>
        <w:ind w:firstLine="567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2.2. Реестры на зачисление денежных средств на счета физических лиц передаются Департаменту в виде Реестров, заверенных ЭЦП Уполномоченного(ых) лица(лиц) Департамента, по _______________________________________(далее –Система электронного документооборота) в соответствии с </w:t>
      </w:r>
      <w:r>
        <w:rPr>
          <w:bCs/>
          <w:sz w:val="22"/>
          <w:szCs w:val="22"/>
        </w:rPr>
        <w:t xml:space="preserve">Договором _____________________________________от «___»________20__г </w:t>
      </w:r>
      <w:r>
        <w:rPr>
          <w:sz w:val="22"/>
          <w:szCs w:val="22"/>
        </w:rPr>
        <w:t xml:space="preserve">без их последующего представления  на  бумажном носителе. 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технической неисправности Системы электронного документооборота предоставление Реестров, заверенных ЭЦП Уполномоченного(ых) лица(лиц) Департамента осуществляется на Электронных носителях без их последующего представления на бумажном носителе. При передаче Реестров оформляется Акт приема-передачи реестров на зачисление денежных средств на счета физических лиц (Приложение 3 к Контракту) на бумажном носителе в 2 (двух) экземплярах (по одному для каждой из Сторон), который подписывается от имени Сторон уполномоченными лицами. Реестры предоставляются Департаментом в Банк____________________________________________________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расположенный по  адресу______________________________________________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2.3. Контракту присваивается Уникальный Код Плательщика: _____________. 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15"/>
          <w:szCs w:val="16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15"/>
          <w:szCs w:val="16"/>
          <w:vertAlign w:val="superscript"/>
        </w:rPr>
        <w:t>(</w:t>
      </w:r>
      <w:r>
        <w:rPr>
          <w:sz w:val="15"/>
          <w:szCs w:val="15"/>
          <w:vertAlign w:val="superscript"/>
        </w:rPr>
        <w:t xml:space="preserve">значениеУКП) </w:t>
      </w:r>
      <w:r>
        <w:rPr>
          <w:sz w:val="15"/>
          <w:szCs w:val="16"/>
        </w:rPr>
        <w:t xml:space="preserve"> </w:t>
      </w:r>
    </w:p>
    <w:p>
      <w:pPr>
        <w:pStyle w:val="Heading1"/>
        <w:keepNext w:val="false"/>
        <w:numPr>
          <w:ilvl w:val="0"/>
          <w:numId w:val="5"/>
        </w:numPr>
        <w:spacing w:before="240" w:after="120"/>
        <w:ind w:left="720" w:right="-96" w:hanging="360"/>
        <w:rPr>
          <w:sz w:val="22"/>
          <w:szCs w:val="22"/>
        </w:rPr>
      </w:pPr>
      <w:r>
        <w:rPr>
          <w:sz w:val="22"/>
          <w:szCs w:val="22"/>
        </w:rPr>
        <w:t>УСЛОВИЯ ПРЕДОСТАВЛЕНИЯ РЕЕСТРОВ В ЭЛЕКТРОННОМ ВИ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>3.1. Стороны признают, что программные средства, обеспечивающие изготовление закрытых и открытых ключей подписи, формирование и проверку ЭЦП, а также средства вычисления контрольных значений, устанавливаемые Департаменту, выполнены в соответствии с требованиями ГОСТ Р 34.10-2001 "Информационная технология. Криптографическая защита информации. Процессы формирования и проверки электронной цифровой подписи". Функция хэширования выполнена в соответствии с требованиями ГОСТ Р 34.11–94 “Информационная технология. Криптографическая защита информации. Функция хеширования”.</w:t>
      </w:r>
    </w:p>
    <w:p>
      <w:pPr>
        <w:pStyle w:val="Normal"/>
        <w:numPr>
          <w:ilvl w:val="0"/>
          <w:numId w:val="0"/>
        </w:numPr>
        <w:spacing w:before="60" w:after="0"/>
        <w:ind w:left="0" w:firstLine="567"/>
        <w:jc w:val="both"/>
        <w:rPr/>
      </w:pPr>
      <w:r>
        <w:rPr>
          <w:sz w:val="22"/>
          <w:szCs w:val="22"/>
        </w:rPr>
        <w:t>3.2. Стороны признают аутентификационные свойства ЭЦП, применяемой ими. Реестр, имеющий корректную ЭЦП Департамента, признается Сторонами эквивалентным собственноручно подписанному документу на бумажном носителе, составленному и оформленному в соответствии с законодательством Российской Федерации, а также нормативными документами Центрального Банка Российской Федерации, и порождает права и обязанности Сторон при выполнении взаимных обязательств по заключенному между ними Контракту со всеми приложениями к нему. Если Реестр подписан двумя ЭЦП, то Реестр принимается к обработке только при наличии обеих корректных электронных подписей и условии, что эти ЭЦП принадлежат разным Уполномоченным лицам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3.3.Стороны признают, что: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используемая Сторонами система защиты информации достаточна для подтверждения авторства и контроля подлинности Реестра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при любом изменении Реестра (добавления, изменения или удаления любой записи, входящей в состав Реестра), совершенном после подписания данного Реестра ЭЦП, ЭЦП Реестра становится некорректной, т.е. проверка подписи с открытым ключом подписи Уполномоченного(-ых) лица (лиц) Департамента – автора Реестра дает отрицательный результат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подделка ЭЦП Уполномоченного лица Департамента, то есть создание корректной ЭЦП Реестра, невозможна без знания закрытого ключа подписи Уполномоченного лица Департамента;</w:t>
      </w:r>
    </w:p>
    <w:p>
      <w:pPr>
        <w:pStyle w:val="Normal"/>
        <w:numPr>
          <w:ilvl w:val="0"/>
          <w:numId w:val="0"/>
        </w:numPr>
        <w:spacing w:before="60" w:after="0"/>
        <w:ind w:left="0" w:firstLine="567"/>
        <w:jc w:val="both"/>
        <w:rPr/>
      </w:pPr>
      <w:r>
        <w:rPr>
          <w:sz w:val="22"/>
          <w:szCs w:val="22"/>
        </w:rPr>
        <w:t>-     знание информации, которая передается между Сторонами – Реестры, ЭЦП и открытые ключи подписи, не приводит к компрометации закрытых ключей подписи Уполномоченного лица Департамента;  целостность программных средств изготовления ключей ЭЦП, формирования и проверки ЭЦП (отсутствие несанкционированных изменений) может быть проверена путем вычисления значений хэш–функции входящих в их состав файлов по ГОСТ Р 34.11–94, и сравнения их со значениями, вычисленными этой функцией при установке программных средств (их модификации);</w:t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jc w:val="both"/>
        <w:rPr/>
      </w:pPr>
      <w:r>
        <w:rPr>
          <w:sz w:val="22"/>
          <w:szCs w:val="22"/>
        </w:rPr>
        <w:t xml:space="preserve">предоставление в Банк распечатки сертификата ключа подписи на бумажном носителе, заверенной собственноручной подписью уполномоченного лица, руководителя или его заместителя, наделенного соответствующими полномочиями, и оттиском печати Департамента, эквивалентно подаче заявления на выдачу сертификата ключа подписи. 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3.4. Порядок применения средств ЭЦП предусматривает следующе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sz w:val="22"/>
          <w:szCs w:val="22"/>
        </w:rPr>
        <w:t xml:space="preserve">функции Удостоверяющего центра по данному Контракту выполняет Банк;         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  Департаменту, на период действия настоящего Контракта установлены Банком программные средства, обеспечивающие изготовление закрытых и открытых ключей подписи и формирование и проверку электронной цифровой подписи – ___________. Комплектность и содержание установленных программных средств закреплено путем вычисления хэш-функции (Приложение 1 к Акту о вводе в эксплуатацию программных средств формирования и проверки ЭЦП (Приложение 7 к настоящему Контракту)). Департаменту переданы требования по обеспечению безопасности в процессе эксплуатации средства криптографической защиты информации ____________________ (Приложение 6 к настоящему Контракту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sz w:val="22"/>
          <w:szCs w:val="22"/>
        </w:rPr>
        <w:t>Департамент самостоятельно вырабатывает свои закрытые и открытые ключи подпис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sz w:val="22"/>
          <w:szCs w:val="22"/>
        </w:rPr>
        <w:t>Департамент может иметь несколько различных закрытых ключей подписи. Каждому закрытому ключу подписи соответствует собственный открытый ключ подпис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партамент предоставляет Банку каждый открытый ключ подписи одновременно в виде файла и в виде распечатки сертификата на бумажном носителе, заверенной собственноручной подписью уполномоченного лица, руководителя или его заместителя, наделенного соответствующими полномочиями, и печатью Департамента, в трех экземплярах. </w:t>
      </w:r>
      <w:r>
        <w:rPr>
          <w:color w:val="000000"/>
          <w:sz w:val="22"/>
          <w:szCs w:val="22"/>
        </w:rPr>
        <w:t xml:space="preserve">В случае, когда уполномоченное лицо </w:t>
      </w:r>
      <w:r>
        <w:rPr>
          <w:sz w:val="22"/>
          <w:szCs w:val="22"/>
        </w:rPr>
        <w:t xml:space="preserve">Департамента </w:t>
      </w:r>
      <w:r>
        <w:rPr>
          <w:color w:val="000000"/>
          <w:sz w:val="22"/>
          <w:szCs w:val="22"/>
        </w:rPr>
        <w:t xml:space="preserve">является руководителем или его заместителем, наделенным соответствующими полномочиями, сертификат ключа подписи на бумажном носителе заверяется одной подписью Уполномоченного лица </w:t>
      </w:r>
      <w:r>
        <w:rPr>
          <w:sz w:val="22"/>
          <w:szCs w:val="22"/>
        </w:rPr>
        <w:t xml:space="preserve">Департамента </w:t>
      </w:r>
      <w:r>
        <w:rPr>
          <w:color w:val="000000"/>
          <w:sz w:val="22"/>
          <w:szCs w:val="22"/>
        </w:rPr>
        <w:t xml:space="preserve">и оттиском печати </w:t>
      </w:r>
      <w:r>
        <w:rPr>
          <w:sz w:val="22"/>
          <w:szCs w:val="22"/>
        </w:rPr>
        <w:t>Департамента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Удостоверяющий центр не позднее трех рабочих дней осуществляет проверку корректности и соответствия открытого ключа в распечатке сертификата электронному файлу и оформляет сертификаты ключа подписи на бумажном носителе с указанием сроков действия ключа подписи, один экземпляр сертификата передается Департаменту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предоставленный Департаменту, открытый ключ подписи вводится в действие с даты, указанной в его сертификат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при компрометации или подозрении на компрометацию собственного закрытого ключа ЭЦП (то есть при ознакомлении или подозрении на ознакомление неуполномоченного лица с закрытым ключом ЭЦП, а также при несанкционированном использовании или подозрении на несанкционированное использование закрытого ключа ЭЦП)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Департамент немедленно извещает об этом Банк по телефону. С момента уведомления Департамент прекращает передачу Реестров в Банк с использованием указанного ключа. В течение суток с момента уведомления Департамент предоставляет в Банк письменное заявление в двух экземплярах о компрометации или подозрении на компрометацию собственного закрытого ключа ЭЦП. На втором экземпляре заявления Банк делает отметку об уведомлении и возвращает его Департамен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Банк, получив сообщение о компрометации ключа ЭЦП, выводит соответствующий открытый ключ из действия в максимально короткие сроки, но не позднее следующего рабочего дня после получения сообщения о компромет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sz w:val="22"/>
          <w:szCs w:val="22"/>
        </w:rPr>
        <w:t>Департамент предоставляет Банку документы (доверенность или распоряжение), подтверждающие права уполномоченных лиц на передачу Реестров с использованием ЭЦП. В случае изменения в составе уполномоченных лиц Департамент обязан представить соответствующие документы, подтверждающие изменения. Банк устанавливает личности уполномоченных лиц Департамента  на основании документов, удостоверяющих их личност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озникновении отклонений от штатного режима эксплуатации программных средств криптографической защиты информации, влияющих на безопасность их применения, дальнейшая эксплуатация приостанавливается на время восстановления штатного режима. </w:t>
      </w:r>
    </w:p>
    <w:p>
      <w:pPr>
        <w:pStyle w:val="Heading1"/>
        <w:keepNext w:val="false"/>
        <w:numPr>
          <w:ilvl w:val="0"/>
          <w:numId w:val="4"/>
        </w:numPr>
        <w:spacing w:before="240" w:after="120"/>
        <w:rPr>
          <w:sz w:val="22"/>
          <w:szCs w:val="22"/>
        </w:rPr>
      </w:pPr>
      <w:r>
        <w:rPr>
          <w:sz w:val="22"/>
          <w:szCs w:val="22"/>
        </w:rPr>
        <w:t>ПРАВА И ОБЯЗАННОСТИ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before="60" w:after="0"/>
        <w:jc w:val="both"/>
        <w:rPr/>
      </w:pPr>
      <w:r>
        <w:rPr>
          <w:sz w:val="22"/>
          <w:szCs w:val="22"/>
        </w:rPr>
        <w:t>Департамент  обязуется: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1.1. Перечислять со своего счета одновременно отдельными Расчетными документами на счет(а) Банка сумму денежных средств для последующего зачисления на счета физических лиц и суммы платы за услуги Банка, уплачиваемые Департаментом в соответствии с пунктом 4.1.2 настоящего Контракта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.1.2. Оплачивать услуги Банка по зачислению денежных средств на счета физических лиц, согласно представленным Департаментом Реестрам, в размере </w:t>
      </w:r>
      <w:r>
        <w:rPr>
          <w:b/>
          <w:bCs/>
          <w:sz w:val="22"/>
          <w:szCs w:val="22"/>
        </w:rPr>
        <w:t>____</w:t>
      </w:r>
      <w:r>
        <w:rPr>
          <w:sz w:val="22"/>
          <w:szCs w:val="22"/>
        </w:rPr>
        <w:t xml:space="preserve"> процента (ов) от общей суммы подлежащих зачислению денежных средств, путем перечисления данной суммы платы на счет(а) филиала (филиалов) Банка, в котором(ых) открыты счета физических лиц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.1.3. При перечислении денежных средств Расчетным(и) документом(ами) с представлением в Банк Реестров указывать в Расчетном документе в поле "Назначение платежа": "Для зачисления по реестру"; цель платежа; наименование файла и дату соответствующего Реестра; "в соответствии с Контрактом", номер и дату Контракта, </w:t>
      </w:r>
      <w:r>
        <w:rPr>
          <w:rFonts w:cs="Times New Roman CYR" w:ascii="Times New Roman CYR" w:hAnsi="Times New Roman CYR"/>
          <w:sz w:val="22"/>
          <w:szCs w:val="22"/>
        </w:rPr>
        <w:t xml:space="preserve">УКП </w:t>
      </w:r>
      <w:r>
        <w:rPr>
          <w:sz w:val="22"/>
          <w:szCs w:val="22"/>
        </w:rPr>
        <w:t>Контракта</w:t>
      </w:r>
      <w:r>
        <w:rPr>
          <w:rFonts w:cs="Times New Roman CYR" w:ascii="Times New Roman CYR" w:hAnsi="Times New Roman CYR"/>
          <w:sz w:val="22"/>
          <w:szCs w:val="22"/>
        </w:rPr>
        <w:t>, выделенный справа и слева символом “звездочка” (*)и непосредственно за ним (без пробелов и других видов разделителей)</w:t>
      </w:r>
      <w:r>
        <w:rPr>
          <w:sz w:val="22"/>
          <w:szCs w:val="22"/>
        </w:rPr>
        <w:t xml:space="preserve"> цифровое значение "07", соответствующее цели платежа. 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 xml:space="preserve">4.1.3.1.На сумму платы за услуги Банка в поле "Назначение платежа" указывается: "Оплата услуг банка по реестру"; номер и дату соответствующего Реестра; "в соответствии с Контрактом", номер и дату Контракта, </w:t>
      </w:r>
      <w:r>
        <w:rPr>
          <w:rFonts w:cs="Times New Roman CYR" w:ascii="Times New Roman CYR" w:hAnsi="Times New Roman CYR"/>
          <w:sz w:val="22"/>
          <w:szCs w:val="22"/>
        </w:rPr>
        <w:t xml:space="preserve">УКП </w:t>
      </w:r>
      <w:r>
        <w:rPr>
          <w:sz w:val="22"/>
          <w:szCs w:val="22"/>
        </w:rPr>
        <w:t>Контракта</w:t>
      </w:r>
      <w:r>
        <w:rPr>
          <w:rFonts w:cs="Times New Roman CYR" w:ascii="Times New Roman CYR" w:hAnsi="Times New Roman CYR"/>
          <w:sz w:val="22"/>
          <w:szCs w:val="22"/>
        </w:rPr>
        <w:t>, выделенный справа и слева символом “звездочка” (*)</w:t>
      </w:r>
      <w:r>
        <w:rPr>
          <w:sz w:val="22"/>
          <w:szCs w:val="22"/>
        </w:rPr>
        <w:t>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1.4 Не позднее дня перечисления со своего(их) счет(ов) денежных средств, указанных в пункте 4.1.1. настоящего Контракта, предоставлять в Банк Реестры, заверенные ЭЦП уполномоченного(ых) лица (лиц) Департамента и оформленные в соответствии с требованиями, приведенными в Приложении 2 к настоящему Контракту.</w:t>
      </w:r>
    </w:p>
    <w:p>
      <w:pPr>
        <w:pStyle w:val="22"/>
        <w:keepNext w:val="true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Порядок наименования файла и структура Реестра,  приведенные в Приложении 2 к настоящему Контракту, являются его неотъемлемой частью. Отступление от указанных форматов не допускается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В зависимости от статуса (резидент, нерезидент) Владельцев счетов Департамент формирует Расчетные документы и Реестры к ним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4.1.5.В случае передачи Банку Реестров лицом, отличным от лица, подписавшего настоящий Контракт, представить в Банк одновременно с первой передачей Реестров “Образцы подписей лиц, уполномоченных от имени Департамента подписывать Акты приема-передачи реестров на зачисление денежных средств на счета физических лиц” (далее – Образцы), оформленные согласно Приложению 4 к настоящему Контракту. Своевременно сообщать Банку о внесении и дополнений в перечень уполномоченных лиц Департамента путем предоставления нового экземпляра Образцов (дополнений в Образцы)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1.6. При зачислении денежных средств на счета физических лиц, открытые в разных филиалах Банка, составлять единый Реестр по всем филиалам Банка в формате, определенном Контрактом, заверенные ЭЦП уполномоченного(ых) лица (лиц) Департамента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1.7.Информировать Владельцев счетов о предполагаемой дате начала выплат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1.8.Обеспечить Банку возможность установить на период действия настоящего Контракта программные средства формирования и проверки ЭЦП. По окончании работ по установке средств формирования и проверки ЭЦП оформляется совместный Акт о вводе в эксплуатацию программных средств формирования и проверки ЭЦП (Приложение 7 к настоящему Контракту)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1.9.Обеспечить конфиденциальность информации, связанной с использованием средств ЭЦП, за исключением случаев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1.10.При возникновении подозрений в нарушении безопасности при эксплуатации средств ЭЦП, выявлении признаков или фактов этого, а также их возможности, немедленно приостановить передачу Реестров Банку и оповестить об этом Банк для принятия совместных мер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1.Поддерживать архивы Актов приема–передачи Реестров, открытых ключей подписи другой Стороны и всех переданных Банку Реестров, подписанных ЭЦП, в исходном виде в течение ______, а в случае возникновения споров – до их разрешения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2.Организовать режим функционирования рабочего места с установленным средством криптографической защиты информации таким образом, чтобы исключить возможность его использования лицами, не имеющими допуска к работе со средством криптографической защиты информации, а также использования ключей ЭЦП неуполномоченными лицами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3.Не передавать третьим лицам предоставленное Банком программное обеспечение и документацию. Использовать установленное Банком программное обеспечение средств криптографической защиты информации только в системе, определенной настоящим Контрактом.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4.Обеспечить возможность контроля со стороны уполномоченных органов за соблюдением требований и условий осуществления лицензируемой деятельности по техническому обслуживанию сертифицированных уполномоченными органами шифровальных средств, используемых в системе.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5.В случае расторжения настоящего Контракта или прекращения его действия не позднее трех календарных дней с момента прекращения действия настоящего Контратка самостоятельно осуществить уничтожение программного обеспечения, установленного у Департамента закрытых ключей ЭЦП, о чем составляется соответствующий акт (по форме Приложения 5 к настоящему Контратку), заверенный подписью руководителя Департамента или его заместителя, наделенного соответствующими полномочиями, и печатью Департамента. Акт направляется в Банк в течение трех календарных дней после его составления.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2. Департамент имеет право: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2.1.Предоставлять в Банк Реестры, сформированные в формате, определенном пунктом    настоящего Контракта, и подписанные ЭЦП уполномоченного (ых) лица (лиц) Департамента, для зачисления денежных средств на счета физических лиц и перечислять отдельными Расчетными документами на счет Банка сумму денежных средств, подлежащую зачислению на основании представленных Реестров и сумму платы за услуги Банка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2.2.Требовать от Банка возврата переданных ему электронных носителе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3.Банк обязуется: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4.3.1.Проверить представленные Реестры на корректность ЭЦП, соответствие внутренних форматов Приложению 2 к настоящему Контракту, проверить соответствие суммы, указанной в Расчетном документе с итоговой суммой Реестра, а также полноту поступления платы за услуги Банка в соответствии с настоящим Контрактом. При отсутствии расхождений, не позднее дня Т+1 после поступления соответствующих сумм на счет Банка и получения от Департамента Реестров, зачислить денежные средства на счета физических лиц в соответствии с полученными Реестрами, а при выявлении расхождений, перечислить поступившие денежные средства Департаменту с указанием причины возврата. 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>По результатам зачисления Банк формирует следующие файлы: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- файл, содержащий информацию о результатах зачисления по каждой записи электронного реестра, далее -  Результаты зачислений. Требования к порядку наименования  и структуре файла Результатов зачислений приведены в Приложении 8 к настоящему Контракту; 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файл, содержащий информацию  по каждой незачисленной  сумме из электронного реестра, далее - Протокол расхождений. Требования к порядку наименования  и структуре файла Протокола расхождений приведены в Приложении 9 к настоящему Контракту.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нк  направляет Департаменту файлы Результатов зачислений и Протокол расхождений,  заверенный ЭЦП уполномоченного(ых) лица(лиц) Банка, по системе электронного документооборота. В случае невозможности предоставления Протокола расхождений по Системе электронного документооборота, Протокол расхождений направляется Департаменту на Электронных носителях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>4.3.2.Произвести не позднее дня Т+2 возврат Департаменту денежных средств, причитающихся конкретному Владельцу счета, с указанием причины возврата, в случае:</w:t>
      </w:r>
    </w:p>
    <w:p>
      <w:pPr>
        <w:pStyle w:val="22"/>
        <w:widowControl w:val="false"/>
        <w:spacing w:before="60" w:after="0"/>
        <w:rPr>
          <w:sz w:val="22"/>
          <w:szCs w:val="22"/>
        </w:rPr>
      </w:pPr>
      <w:r>
        <w:rPr>
          <w:sz w:val="22"/>
          <w:szCs w:val="22"/>
        </w:rPr>
        <w:t>- несовпадения фамилии, имени и отчества Владельца счета и/или номера его счета, указанных в Реестре(ах), с данными лицевого счета Владельца счета;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если на момент зачисления денежных средств лицевой счет Владельца счета закрыт или условия счета не позволяют осуществить зачисление денежных средств в размере, причитающемуся Владельцу счета;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тсутствия в Реестре(ах) счета физического лица - получателя денежных средств.</w:t>
      </w:r>
    </w:p>
    <w:p>
      <w:pPr>
        <w:pStyle w:val="22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Денежные средства возвращаются отдельными Расчетными документами, составленными на каждую незачисленную сумму или Расчетным документом, составленным на общую сумму денежных средств, подлежащих возврату.   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При этом сумма платы за услуги Банка, полученная от Департамента в соответствии с условиями настоящего Контракта, возврату не подлежит. 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3.3.Выплату наличных денежных средств со счетов физических лиц осуществлять в соответствии с порядком, установленным законодательством Российской Федерации, Банком и договором банковского вклада (счета)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>4.3.4. Установить Департаменту на период действия настоящего Контракта программные средства, обеспечивающие изготовление закрытых и открытых ключей подписи, и формирование и проверку электронной цифровой подписи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5.Обеспечить конфиденциальность информации, связанной с использованием средств ЭЦП, за исключением случаев, предусмотренных действующим законодательством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4.3.6.При возникновении подозрений, выявлении признаков или фактов нарушения безопасности применения средств ЭЦП, а также возможности таких нарушений, немедленно приостановить исполнение своих обязательств по настоящему Контракту и оповестить об этом Департамент для принятия совместных мер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4.3.7. Поддерживать архивы Актов приема-передачи Реестров, открытых ключей подписи Департамента и всех, принятых от Департамента Реестров, подписанных ЭЦП, в исходном виде в течение ____ , а в случае возникновения споров – до их разрешения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4.3.8.На время действия настоящего Контракта передать Департаменту документацию по вопросам безопасности: бумажные копии “Сертификата соответствия”, “Правила пользования _____________ и электронные копии _______________________________________________________.</w:t>
      </w:r>
    </w:p>
    <w:p>
      <w:pPr>
        <w:pStyle w:val="Normal"/>
        <w:spacing w:before="120" w:after="0"/>
        <w:ind w:left="570" w:hanging="0"/>
        <w:jc w:val="both"/>
        <w:rPr/>
      </w:pPr>
      <w:r>
        <w:rPr>
          <w:sz w:val="22"/>
          <w:szCs w:val="22"/>
        </w:rPr>
        <w:t>4.4.Банк имеет право: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 xml:space="preserve">4.4.1.Оставить Расчетные документы, соответствующие Реестрам, без исполнения и возвратить Департаменту поступившие денежные средства, в том числе сумму платы за услуги Банка, не позднее 2 (второго) банковского дня, следующего за днем поступления денежных средств на счет Банка, в случаях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>
          <w:sz w:val="22"/>
          <w:szCs w:val="22"/>
        </w:rPr>
        <w:t>не поступления или несвоевременного поступления в Банк Реест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й неисправности электронного носителя, содержащего Реестры, его непригодности к хранению и применению в соответствии с его техническим назначе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невозможности прочтения Реестров соответствующими программными средств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>
          <w:sz w:val="22"/>
          <w:szCs w:val="22"/>
        </w:rPr>
        <w:t>отсутствия или некорректности ЭЦП уполномоченного(ых) лица(лиц) Департамента, удостоверяющего(их) Реест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наличия в Реестре одновременно Владельцев счетов как резидентов, так и нерезидентов;</w:t>
      </w:r>
    </w:p>
    <w:p>
      <w:pPr>
        <w:pStyle w:val="Normal"/>
        <w:spacing w:before="60" w:after="0"/>
        <w:ind w:firstLine="567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- несоответствия порядка наименования файлов и структуры Реестров формату, установленному Приложением 2 к настоящему Контракту.</w:t>
      </w:r>
      <w:r>
        <w:rPr>
          <w:rStyle w:val="FootnoteCharacters"/>
          <w:i/>
          <w:iCs/>
          <w:sz w:val="22"/>
          <w:szCs w:val="22"/>
        </w:rPr>
        <w:t xml:space="preserve"> 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Оставить поступившие Реестры без исполнения и возвратить поступившие денежные средства, в том числе сумму платы за услуги Банка, в случае непоступления или поступления не в полной сумме от Департамента на счет Банка (филиала Банка) денежных средств, предназначенных для зачисления на счета физических лиц и/или платы за услуги Банка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  ОТВЕТСТВЕННОСТЬ СТОРОН</w:t>
      </w:r>
    </w:p>
    <w:p>
      <w:pPr>
        <w:pStyle w:val="22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1 Банк не несет ответственности за нарушение сроков исполнения обязательств и иные последствия, наступившие вследствие ошибок, допущенных Департаментом при оформлении Расчетных документов, Реестров и иных документов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2. В случае несвоевременного зачисления денежных средств на счета физических лиц, Банк несет ответственность в соответствии с действующим законодательством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3. Департамент несет полную ответственность за сохранение в тайне своих закрытых ключей ЭЦП и за действия своего персонала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5.4. Департамент несет полную ответственность за содержание Реестров, подписанных ЭЦП уполномоченного(ых) лица(лиц) Департамента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5. Банк не несет ответственности за ущерб, возникший вследствие разглашения уполномоченными лицами Департамента собственного закрытого ключа ЭЦП, его утраты или его передачи, вне зависимости от причин, неуполномоченным лицам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5.6. Банк не несет ответственности за последствия исполнения Реестра, защищенного корректной ЭЦП уполномоченного(ых) лица(лиц) Департамента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7  Стороны несут полную ответственность за целостность и достоверность своих электронных архивов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5.8. Стороны освобождаются от ответственности за неисполнение или ненадлежащее исполнение принятых на себя обязательств по настоящему Контракту в случае возникновения обстоятельств непреодолимой силы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/>
      </w:pPr>
      <w:r>
        <w:rPr>
          <w:b/>
        </w:rPr>
        <w:t>6. СРОК ДЕЙСТВИЯ КОНТРАКТА  И ПОРЯДОК ЕГО ДОСРОЧНОГО РАСТОРЖЕНИЯ</w:t>
      </w:r>
    </w:p>
    <w:p>
      <w:pPr>
        <w:pStyle w:val="Normal"/>
        <w:spacing w:before="60" w:after="0"/>
        <w:ind w:left="570" w:hanging="0"/>
        <w:jc w:val="both"/>
        <w:rPr/>
      </w:pPr>
      <w:r>
        <w:rPr>
          <w:sz w:val="22"/>
          <w:szCs w:val="22"/>
        </w:rPr>
        <w:t>6.1.Настоящий Контракт вступает в силу с даты его подписания Сторонами.</w:t>
      </w:r>
    </w:p>
    <w:p>
      <w:pPr>
        <w:pStyle w:val="Normal"/>
        <w:spacing w:before="60" w:after="0"/>
        <w:ind w:left="5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Срок действия настоящего Контракта – с момента заключения контракта по </w:t>
      </w:r>
      <w:r>
        <w:rPr>
          <w:b/>
          <w:bCs/>
          <w:sz w:val="22"/>
          <w:szCs w:val="22"/>
        </w:rPr>
        <w:t>31.12.2014 года</w:t>
      </w:r>
      <w:r>
        <w:rPr>
          <w:sz w:val="22"/>
          <w:szCs w:val="22"/>
        </w:rPr>
        <w:t>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6.3.Любая из сторон вправе расторгнуть настоящий Контракт в одностороннем порядке при письменном уведомлении другой Стороны не позднее, чем за 10 (десять) дней до предполагаемой даты его расторжения.</w:t>
      </w:r>
    </w:p>
    <w:p>
      <w:pPr>
        <w:pStyle w:val="TextBodyIndent"/>
        <w:jc w:val="center"/>
        <w:rPr/>
      </w:pPr>
      <w:r>
        <w:rPr>
          <w:b/>
        </w:rPr>
        <w:t>7. ПРОЧИЕ УСЛОВИЯ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7.1.Настоящий Контракт может быть изменен и/или дополнен только по взаимному согласию Сторон. Указанные изменения и дополнения оформляются в виде дополнительных соглашений к настоящему Контракту, являющихся его неотъемлемой частью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7.2.В случае изменения местонахождения или банковских реквизитов, указанных в п. 8 настоящего Контракта, Стороны обязуются уведомить об этом друг друга письменно за 15 рабочих дней до вступления в силу этих изменений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7.3.Ни одна из Сторон не вправе передавать свои права и обязанности по настоящему Контракту третьим лицам без письменного на то согласия другой Стороны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Споры, связанные с принятием или непринятием Банком Реестра и/или соответствием действий, совершенных Банком, содержанию полученного им Реестра (наличие или отсутствие записи в Реестре, содержание записи) разрешаются уполномоченными представителями Сторон в рамках согласительной комиссии, действующей в соответствии с порядком, изложенным в Приложении 1 к настоящему Контракту, при этом каждая из Сторон имеет право требовать от другой Стороны проведения технической экспертизы в соответствии с процедурой, изложенной в Приложении 1 к настоящему Контракту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Все иные споры, возникшие между сторонами в ходе выполнения условий настоящего Контракта, подлежат разрешению в Арбитражном суде Пермского края в соответствии с действующим законодательством. 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7.4.Настоящий Контракт составлен в 4-х (двух) имеющих равную юридическую силу экземплярах, один из которых – для Банка, три – для Департамента.</w:t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numPr>
          <w:ilvl w:val="0"/>
          <w:numId w:val="6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МЕСТОНАХОЖДЕНИЕ И БАНКОВСКИЕ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546"/>
      </w:tblGrid>
      <w:tr>
        <w:trPr/>
        <w:tc>
          <w:tcPr>
            <w:tcW w:w="454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</w:t>
            </w:r>
          </w:p>
        </w:tc>
        <w:tc>
          <w:tcPr>
            <w:tcW w:w="4546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нк</w:t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образо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Перм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 1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bookmarkStart w:id="0" w:name="ТекстовоеПоле23"/>
            <w:bookmarkEnd w:id="0"/>
            <w:r>
              <w:rPr>
                <w:sz w:val="22"/>
                <w:szCs w:val="22"/>
              </w:rPr>
              <w:t xml:space="preserve">Почтовый адрес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bookmarkStart w:id="1" w:name="ТекстовоеПоле23"/>
            <w:bookmarkEnd w:id="1"/>
            <w:r>
              <w:rPr>
                <w:sz w:val="22"/>
                <w:szCs w:val="22"/>
              </w:rPr>
              <w:t>614000, г.Пермь, ул.Сибирская,1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ет: 40204810300000000006  </w:t>
              <w:br/>
              <w:t>в  ГРКЦ ГУ Банка России по Пермскому краю</w:t>
              <w:br/>
              <w:t>УФК по Пермскому краю (ДФ г. Перми, Департамент образования администрации г.Перми, л/с 02930100020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  <w:bookmarkStart w:id="2" w:name="OLE_LINK2"/>
            <w:r>
              <w:rPr>
                <w:sz w:val="22"/>
                <w:szCs w:val="22"/>
              </w:rPr>
              <w:t>045773001</w:t>
            </w:r>
            <w:bookmarkEnd w:id="2"/>
            <w:r>
              <w:rPr>
                <w:sz w:val="22"/>
                <w:szCs w:val="22"/>
              </w:rPr>
              <w:br/>
              <w:t xml:space="preserve">ОГРН 1025900524066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229043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9020100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 102590052406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(342) </w:t>
            </w:r>
            <w:bookmarkStart w:id="3" w:name="OLE_LINK3"/>
            <w:r>
              <w:rPr>
                <w:sz w:val="22"/>
                <w:szCs w:val="22"/>
              </w:rPr>
              <w:t>212-70-50, 212-89-63</w:t>
            </w:r>
            <w:bookmarkEnd w:id="3"/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(342) </w:t>
            </w:r>
            <w:bookmarkStart w:id="4" w:name="OLE_LINK4"/>
            <w:r>
              <w:rPr>
                <w:sz w:val="22"/>
                <w:szCs w:val="22"/>
              </w:rPr>
              <w:t>212-02-73</w:t>
            </w:r>
            <w:bookmarkEnd w:id="4"/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numPr>
          <w:ilvl w:val="0"/>
          <w:numId w:val="6"/>
        </w:numPr>
        <w:spacing w:before="120" w:after="120"/>
        <w:rPr/>
      </w:pPr>
      <w:r>
        <w:rPr/>
        <w:t>ПОДПИСИ СТОРОН</w:t>
      </w:r>
    </w:p>
    <w:tbl>
      <w:tblPr>
        <w:tblW w:w="9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6"/>
      </w:tblGrid>
      <w:tr>
        <w:trPr/>
        <w:tc>
          <w:tcPr>
            <w:tcW w:w="466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2"/>
                <w:szCs w:val="22"/>
              </w:rPr>
              <w:t>От имени Департамента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66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имени Банка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425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42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3" w:hanging="0"/>
        <w:rPr/>
      </w:pPr>
      <w:r>
        <w:rPr>
          <w:sz w:val="22"/>
          <w:szCs w:val="22"/>
        </w:rPr>
        <w:t>к Контракту №____________________________</w:t>
      </w:r>
    </w:p>
    <w:p>
      <w:pPr>
        <w:pStyle w:val="34"/>
        <w:ind w:left="4253" w:hanging="0"/>
        <w:rPr>
          <w:sz w:val="15"/>
          <w:szCs w:val="15"/>
        </w:rPr>
      </w:pPr>
      <w:r>
        <w:rPr>
          <w:sz w:val="15"/>
          <w:szCs w:val="15"/>
        </w:rPr>
        <w:t>от ”_____”_______________________ 200___ г.</w:t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цедура проведения технической экспертизы при возникновении разногласий и спорных ситуаций, связанных с принятием или непринятием Банком Реестра и/или соответствия действий, совершенных Банком,</w:t>
        <w:br/>
        <w:t>содержанию полученного им Реестр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В настоящем документе Стороны договорились использовать терминологию и сокращенные наименования, принятые в Контракте о зачислении денежных средств на счета физических лиц в соответствии с реестрами, представляемыми на электронных носителях (далее по тексту – Контракт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При возникновении разногласий Сторон в связи с передачей Реестров, заверенных ЭЦП уполномоченного(ых) лица (лиц) Департамента, передача Реестров между Сторонами немедленно прекращаетс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 xml:space="preserve">Сторона, заявляющая разногласие (инициатор спора), обязана направить другой Стороне заявление о разногласиях, подписанное руководителем Стороны или его заместителем, наделенным соответствующими полномочиями, с подробным изложением причин разногласий и предложением создать согласительную комиссию. Заявление должно содержать фамилии представителей Стороны – инициатора спора, которые будут участвовать в работе комиссии, место, время и дату сбора комиссии. Дата сбора комиссии должна быть не позднее </w:t>
      </w:r>
      <w:r>
        <w:rPr>
          <w:b/>
          <w:bCs/>
          <w:sz w:val="22"/>
          <w:szCs w:val="22"/>
        </w:rPr>
        <w:t>15</w:t>
      </w:r>
      <w:r>
        <w:rPr>
          <w:sz w:val="22"/>
          <w:szCs w:val="22"/>
        </w:rPr>
        <w:t xml:space="preserve"> дней со дня получения другой Стороной заявлени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должно входить равное количество представителей от каждой из Сторон (до пяти человек от каждой). При необходимости, с письменного согласия обеих Сторон, в состав комиссии могут быть дополнительно введены эксперты третьей стороны. Состав комиссии должен быть зафиксирован в акте, который является итоговым документом, отражающим результаты работы комиссии.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 xml:space="preserve">Полномочия членов комиссии подтверждаются доверенностями, выданными в установленном порядке. 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>Срок работы комиссии – не более пяти рабочих дней. В исключительных ситуациях этот срок может быть увеличен по взаимной договоренности Сторон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роны способствуют работе комиссии и не допускают отказа от предоставления необходимых документ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При возникновении у Департамента претензий к Банку по поводу корректности действий, совершенных Банком в рамках выполнения обязательств по Контракту, связанных с принятием или непринятием Банком Реестра и/или соответствия действий, совершенных Банком, содержанию полученного им Реестра, комиссия должн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/>
      </w:pPr>
      <w:r>
        <w:rPr>
          <w:sz w:val="22"/>
          <w:szCs w:val="22"/>
        </w:rPr>
        <w:t>проверить авторство предъявляемого Банком полученного им от Департамента Реестра, в соответствии с которым совершены действ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верить, что совершенные Банком действия соответствуют содержанию Реестра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>При возникновении у Департамента претензий к Банку по поводу неисполнения Банком порученных действий в рамках выполнения обязательств по Контракту, связанных с принятием или непринятием Банком Реестра и/или соответствия действий, совершенных Банком, содержанию полученного им Реестра, комиссия должн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/>
      </w:pPr>
      <w:r>
        <w:rPr>
          <w:sz w:val="22"/>
          <w:szCs w:val="22"/>
        </w:rPr>
        <w:t>проверить наличие у Департамента акта приема-передачи реестров на зачисление денежных средств на счета физических лиц, подтверждающего прием Реестра, по которому не совершены необходимые действ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необходимости проверить авторство предъявляемого Банком Реестра, в соответствии с которым должны быть совершены действ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проверки авторства Реестра выполняются следующие действия: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60" w:after="0"/>
        <w:ind w:left="-142" w:firstLine="567"/>
        <w:rPr>
          <w:sz w:val="22"/>
          <w:szCs w:val="22"/>
        </w:rPr>
      </w:pPr>
      <w:r>
        <w:rPr>
          <w:sz w:val="22"/>
          <w:szCs w:val="22"/>
        </w:rPr>
        <w:t>Определяется файл, содержащий Реестр, авторство которого должно быть проверено в связи со спорной ситуацией на основе проверки корректности ЭЦП файла, содержащего оспариваемый документ.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0" w:after="0"/>
        <w:ind w:left="-142" w:firstLine="567"/>
        <w:rPr>
          <w:sz w:val="22"/>
          <w:szCs w:val="22"/>
        </w:rPr>
      </w:pPr>
      <w:r>
        <w:rPr>
          <w:sz w:val="22"/>
          <w:szCs w:val="22"/>
        </w:rPr>
        <w:t>Из электронного архива Банка комиссии предъявляется файл с ЭЦП, содержащий оспариваемый Реестр.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0" w:after="0"/>
        <w:ind w:left="-142" w:firstLine="567"/>
        <w:rPr/>
      </w:pPr>
      <w:r>
        <w:rPr>
          <w:sz w:val="22"/>
          <w:szCs w:val="22"/>
        </w:rPr>
        <w:t>Банк предъявляет комиссии действовавший на момент подписания открытый ключ подписи, переданный ему Департаментом и предназначенный для проверки корректности ЭЦП файла, содержащего оспариваемый Реестр.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0" w:after="0"/>
        <w:ind w:left="-142" w:firstLine="567"/>
        <w:rPr/>
      </w:pPr>
      <w:r>
        <w:rPr>
          <w:sz w:val="22"/>
          <w:szCs w:val="22"/>
        </w:rPr>
        <w:t xml:space="preserve">Проверяется целостность предназначенного для проверки ЭЦП программного модуля _____________, предъявляемого любой из Сторон, путем вычисления значения хэш-функции с помощью модуля _________ и сравнения его со значением, указанным в Приложении 1 к Акту о вводе в эксплуатацию программных средств формирования и проверки ЭЦП. 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0" w:after="0"/>
        <w:ind w:left="-142" w:firstLine="567"/>
        <w:rPr/>
      </w:pPr>
      <w:r>
        <w:rPr>
          <w:sz w:val="22"/>
          <w:szCs w:val="22"/>
        </w:rPr>
        <w:t>Проверяется корректность ЭЦП файла, содержащего оспариваемый Реестр, с помощью программного модуля __________.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60" w:after="0"/>
        <w:ind w:left="-142" w:firstLine="567"/>
        <w:rPr/>
      </w:pPr>
      <w:r>
        <w:rPr>
          <w:sz w:val="22"/>
          <w:szCs w:val="22"/>
        </w:rPr>
        <w:t xml:space="preserve">По требованию Департамента может быть проверена принадлежность ему (ей) предъявленного открытого ключа. Открытый ключ признается принадлежащим Департаменту, если открытый ключ, представленный комиссии в виде файла, соответствует открытому ключу, содержащемуся в сертификате на бумажном носителе, выданном Удостоверяющим центром в соответствии с условиями Контракта. 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 xml:space="preserve">Если предъявленный в виде файла ключ не соответствует открытому ключу, содержащемуся в сертификате на бумажном носителе, либо период действия предъявленного ключа не соответствуют времени получения оспариваемого документа, то комиссия признает, что открытый ключ не был представлен Банком. 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/>
      </w:pPr>
      <w:r>
        <w:rPr>
          <w:sz w:val="22"/>
          <w:szCs w:val="22"/>
        </w:rPr>
        <w:t>Если Банк не представил открытый ключ, то претензии Департамента признаются обоснованны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по проведенной проверке корректности ЭЦП файла, содержащего оспариваемый Реестр, с открытым ключом ЭЦП, предъявленным Банком, ЭЦП признана корректной, то авторство оспариваемого Реестра признается комиссией установленным.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>Если авторство оспариваемого Реестра признано комиссией установленным и действия Банка не соответствуют содержанию Реестра, то Банк признается неправым в споре.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/>
      </w:pPr>
      <w:r>
        <w:rPr>
          <w:sz w:val="22"/>
          <w:szCs w:val="22"/>
        </w:rPr>
        <w:t>Если авторство оспариваемого Реестра признано комиссией установленным и действия Банка соответствуют содержанию Реестра, то Департамент признается неправым (ой) в спор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по проведенной проверке корректности ЭЦП файла, содержащего оспариваемый Реестр, с открытым ключом ЭЦП, предъявленным Банком, ЭЦП признана некорректной, то предъявленный для проверки авторства Реестр признается комиссией ложным.</w:t>
      </w:r>
    </w:p>
    <w:p>
      <w:pPr>
        <w:pStyle w:val="22"/>
        <w:tabs>
          <w:tab w:val="clear" w:pos="708"/>
          <w:tab w:val="left" w:pos="567" w:leader="none"/>
        </w:tabs>
        <w:ind w:left="-142" w:firstLine="567"/>
        <w:rPr/>
      </w:pPr>
      <w:r>
        <w:rPr>
          <w:sz w:val="22"/>
          <w:szCs w:val="22"/>
        </w:rPr>
        <w:t>Если Банк представил ложный Реестр, то претензии Департамента к Банку признаются обоснованны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Претензии Департамента к Банку признаются необоснованными, если Департамент был обязан в соответствии с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п.7 настоящей Процедуры предъявить, но не предъявил комиссии акт приема-передачи реестров на зачисление денежных средств на счета физических лиц, подтверждающий передачу Департаментом Банку оспариваемого Реест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С целью выяснения причин и обстоятельств возникновения спорной ситуации комиссией при необходимости проводится исследование внутренних архивов, протоколов и системных журналов программного обеспечения, установленного на рабочем месте Департамен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Отсутствие на рабочем месте Департамента признаков создания Реестра, принятого Банком с корректной ЭЦП данного Департамента, не является основанием для отказа Департамента от авторства данного Реест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итогам работы комиссии составляется акт, в котором в обязательном порядке отража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ановленные обстоятельства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ействия членов комиссии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воды, влияющие на возможность установления подлинности оспариваемого документа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ания, которые послужили для формирования выводов.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>В этом случае акт признается Сторонами надлежащим.</w:t>
      </w:r>
    </w:p>
    <w:p>
      <w:pPr>
        <w:pStyle w:val="Normal"/>
        <w:ind w:left="-142" w:firstLine="567"/>
        <w:jc w:val="both"/>
        <w:rPr/>
      </w:pPr>
      <w:r>
        <w:rPr>
          <w:sz w:val="22"/>
          <w:szCs w:val="22"/>
        </w:rPr>
        <w:t xml:space="preserve">В случае, если предложение о создании комиссии оставлено другой Стороной без ответа, либо Сторона отказывается от участия в комиссии, либо в работе комиссии были учинены препятствия, которые не позволили комиссии оформить надлежащий акт, заинтересованная Сторона в одностороннем порядке составляет акт с указанием причины его составления. В указанном акте фиксируются обстоятельства, позволяющие сделать вывод о том, что оспариваемый Реестр, переданный в рамках Контракта, является надлежащим, либо формулируется вывод об обратном. Указанный акт направляется другой Стороне для сведения. </w:t>
      </w:r>
    </w:p>
    <w:p>
      <w:pPr>
        <w:pStyle w:val="Normal"/>
        <w:ind w:left="-142" w:firstLine="567"/>
        <w:jc w:val="both"/>
        <w:rPr/>
      </w:pPr>
      <w:r>
        <w:rPr>
          <w:sz w:val="22"/>
          <w:szCs w:val="22"/>
        </w:rPr>
        <w:t>При рассмотрении в суде споров о наличии Реестра, подписанного электронной цифровой подписью и переданного в рамках настоящего Контракта, заинтересованная Сторона обязана предоставить суду акт, составленный в соответствии с настоящей Процедуро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ставленный комиссией акт является основанием для выработки окончательного решения между Сторонами. Данное решение должно быть подписано Сторонами не позднее 10 дней с момента окончания работы комиссии. В случае, если подписание решения в этот срок не состоится, заинтересованная Сторона вправе обратиться в арбитражный суд и без выработанного Сторонами решения, а в качестве доказательства в судебном споре представить акт, составленный в соответствии с настоящей Процедурой.</w:t>
      </w:r>
    </w:p>
    <w:p>
      <w:pPr>
        <w:pStyle w:val="Normal"/>
        <w:spacing w:before="60" w:after="0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2"/>
                <w:szCs w:val="22"/>
              </w:rPr>
              <w:t>От имени Департамента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2"/>
                <w:szCs w:val="22"/>
              </w:rPr>
              <w:t>____________________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Банка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___” ______________ 200__г.                                  “___” ______________ 200__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ind w:left="4536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</w:t>
      </w:r>
      <w:r>
        <w:rPr>
          <w:sz w:val="21"/>
          <w:szCs w:val="21"/>
        </w:rPr>
        <w:t>ПРИЛОЖЕНИЕ 2</w:t>
      </w:r>
    </w:p>
    <w:p>
      <w:pPr>
        <w:pStyle w:val="Normal"/>
        <w:ind w:left="4536" w:hanging="0"/>
        <w:rPr/>
      </w:pPr>
      <w:r>
        <w:rPr>
          <w:sz w:val="21"/>
          <w:szCs w:val="21"/>
        </w:rPr>
        <w:t xml:space="preserve">                  </w:t>
      </w:r>
      <w:r>
        <w:rPr>
          <w:sz w:val="21"/>
          <w:szCs w:val="21"/>
        </w:rPr>
        <w:t xml:space="preserve">к </w:t>
      </w:r>
      <w:r>
        <w:rPr>
          <w:sz w:val="22"/>
          <w:szCs w:val="22"/>
        </w:rPr>
        <w:t>Контракту</w:t>
      </w:r>
      <w:r>
        <w:rPr>
          <w:sz w:val="21"/>
          <w:szCs w:val="21"/>
        </w:rPr>
        <w:t xml:space="preserve"> №___________________________</w:t>
      </w:r>
    </w:p>
    <w:p>
      <w:pPr>
        <w:pStyle w:val="Normal"/>
        <w:spacing w:lineRule="auto" w:line="360"/>
        <w:ind w:left="4536" w:hanging="0"/>
        <w:rPr/>
      </w:pPr>
      <w:r>
        <w:rPr>
          <w:sz w:val="21"/>
          <w:szCs w:val="21"/>
        </w:rPr>
        <w:t xml:space="preserve">                  </w:t>
      </w:r>
      <w:r>
        <w:rPr>
          <w:sz w:val="21"/>
          <w:szCs w:val="21"/>
        </w:rPr>
        <w:t>от “_____”______________________ 20___ г.</w:t>
      </w:r>
    </w:p>
    <w:p>
      <w:pPr>
        <w:pStyle w:val="Normal"/>
        <w:spacing w:before="12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рядок наименования  Реестра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/>
        </w:rPr>
        <w:t>Sp</w:t>
      </w:r>
      <w:r>
        <w:rPr>
          <w:b/>
          <w:bCs/>
          <w:sz w:val="22"/>
          <w:szCs w:val="22"/>
        </w:rPr>
        <w:t>Х</w:t>
      </w:r>
      <w:r>
        <w:rPr>
          <w:b/>
          <w:bCs/>
          <w:sz w:val="22"/>
          <w:szCs w:val="22"/>
          <w:lang w:val="en-US"/>
        </w:rPr>
        <w:t>XXXNN</w:t>
      </w:r>
      <w:r>
        <w:rPr>
          <w:b/>
          <w:bCs/>
          <w:sz w:val="22"/>
          <w:szCs w:val="22"/>
        </w:rPr>
        <w:t>.***</w:t>
      </w:r>
      <w:r>
        <w:rPr>
          <w:sz w:val="22"/>
          <w:szCs w:val="22"/>
        </w:rPr>
        <w:t>, где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sp</w:t>
      </w:r>
      <w:r>
        <w:rPr>
          <w:sz w:val="22"/>
          <w:szCs w:val="22"/>
        </w:rPr>
        <w:t xml:space="preserve"> – постоянное значение электронного списка;</w:t>
      </w:r>
    </w:p>
    <w:p>
      <w:pPr>
        <w:pStyle w:val="Normal"/>
        <w:jc w:val="both"/>
        <w:rPr/>
      </w:pPr>
      <w:r>
        <w:rPr>
          <w:sz w:val="22"/>
          <w:szCs w:val="22"/>
        </w:rPr>
        <w:t>ХХ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- уникальный код плательщика;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>- сквозная нумерация отправляемых электронных списков в течение год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** - три последних знака номера Филиала-Получателя. </w:t>
      </w:r>
    </w:p>
    <w:p>
      <w:pPr>
        <w:pStyle w:val="Normal"/>
        <w:spacing w:before="12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нутренний формат (структура) Электронного Реестра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before="120" w:after="0"/>
        <w:rPr/>
      </w:pPr>
      <w:r>
        <w:rPr>
          <w:sz w:val="18"/>
          <w:szCs w:val="18"/>
        </w:rPr>
        <w:t xml:space="preserve">Электронный Реестр представляется в виде </w:t>
      </w:r>
      <w:r>
        <w:rPr>
          <w:sz w:val="18"/>
          <w:szCs w:val="18"/>
          <w:lang w:val="en-US"/>
        </w:rPr>
        <w:t>dbf</w:t>
      </w:r>
      <w:r>
        <w:rPr/>
        <w:t>-файла. Если зачисление проводится на счета, открытые в нескольких филиалах Банка формируется один реестр.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1278"/>
        <w:gridCol w:w="1122"/>
        <w:gridCol w:w="561"/>
        <w:gridCol w:w="1496"/>
        <w:gridCol w:w="3740"/>
        <w:gridCol w:w="1155"/>
      </w:tblGrid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ля dbf- фай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ип пол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лина пол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бования к заполнению  пол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0"/>
              <w:ind w:left="28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значение пол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мер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4" w:leader="none"/>
              </w:tabs>
              <w:autoSpaceDE w:val="true"/>
              <w:snapToGrid w:val="false"/>
              <w:ind w:left="0" w:right="-12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Филиала Бан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61 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I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труктурного подразделения Филиала Банка. Номер операционного отдела равен номеру отделения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5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SCHE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 физического лица.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K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вида счета физического лица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SUM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еречисления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.10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A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 физического лица прописными буквами.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 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NAM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я физического лица прописными буквами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OTC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ство физического лица прописными буквами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ИЧ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ое числ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SE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NU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VY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DAT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BDAT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TNOME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еобходимост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Может вводиться любая служебная информация (например,  таб. номер)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KOD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вида зачисления, заполняется автоматически из справочника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KODZ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ое числ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етс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числения, заполняется Банком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widowControl/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Справочник кодов видов зачислений (поле </w:t>
      </w:r>
      <w:r>
        <w:rPr>
          <w:caps w:val="false"/>
          <w:smallCaps w:val="false"/>
          <w:sz w:val="20"/>
          <w:szCs w:val="20"/>
          <w:lang w:val="en-US"/>
        </w:rPr>
        <w:t>KODI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7938"/>
      </w:tblGrid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платежа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д. и социальные государственные пенсии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обия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страхование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енная пенсия налоговой полиции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енсии (негосударственные)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аботная  плата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виденды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продукции и услуг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ценных бумаг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воды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исления кредитных организаций по договорам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еречисления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обие по безработице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ипендия по безработице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ая помощь по безработице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ипендия учащихся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именты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2552" w:leader="none"/>
        </w:tabs>
        <w:ind w:left="2552" w:right="28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3</w:t>
      </w:r>
    </w:p>
    <w:p>
      <w:pPr>
        <w:pStyle w:val="Header"/>
        <w:ind w:right="28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right="282" w:hanging="0"/>
        <w:jc w:val="right"/>
        <w:rPr/>
      </w:pPr>
      <w:r>
        <w:rPr>
          <w:sz w:val="22"/>
          <w:szCs w:val="22"/>
        </w:rPr>
        <w:t>к Контракту №____________________________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left="2410" w:right="282" w:hanging="0"/>
        <w:jc w:val="right"/>
        <w:rPr/>
      </w:pPr>
      <w:r>
        <w:rPr>
          <w:sz w:val="22"/>
          <w:szCs w:val="22"/>
        </w:rPr>
        <w:t>от “___” ___________20__ г.</w:t>
      </w:r>
    </w:p>
    <w:p>
      <w:pPr>
        <w:pStyle w:val="Normal"/>
        <w:ind w:right="-1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right="-1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АКТ</w:t>
      </w:r>
    </w:p>
    <w:p>
      <w:pPr>
        <w:pStyle w:val="TextBodyIndent"/>
        <w:ind w:left="283" w:right="-1" w:hanging="0"/>
        <w:rPr>
          <w:sz w:val="21"/>
          <w:szCs w:val="21"/>
        </w:rPr>
      </w:pPr>
      <w:r>
        <w:rPr>
          <w:sz w:val="21"/>
          <w:szCs w:val="21"/>
        </w:rPr>
        <w:t>приема-передачи Электронных списков</w:t>
        <w:br/>
        <w:t>на Электронных носителях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2"/>
        <w:ind w:hanging="0"/>
        <w:rPr/>
      </w:pPr>
      <w:r>
        <w:rPr>
          <w:sz w:val="21"/>
          <w:szCs w:val="21"/>
        </w:rPr>
        <w:t xml:space="preserve">В соответствии с условиями </w:t>
      </w:r>
      <w:r>
        <w:rPr>
          <w:sz w:val="22"/>
          <w:szCs w:val="22"/>
        </w:rPr>
        <w:t>Контракта</w:t>
      </w:r>
      <w:r>
        <w:rPr>
          <w:sz w:val="21"/>
          <w:szCs w:val="21"/>
        </w:rPr>
        <w:t xml:space="preserve"> №  _________ от ____.____._______</w:t>
      </w:r>
      <w:r>
        <w:rPr>
          <w:sz w:val="21"/>
          <w:szCs w:val="21"/>
          <w:lang w:val="en-US"/>
        </w:rPr>
        <w:t> </w:t>
      </w:r>
      <w:r>
        <w:rPr>
          <w:sz w:val="21"/>
          <w:szCs w:val="21"/>
        </w:rPr>
        <w:t xml:space="preserve">г. </w:t>
      </w:r>
    </w:p>
    <w:p>
      <w:pPr>
        <w:pStyle w:val="22"/>
        <w:ind w:hanging="0"/>
        <w:rPr/>
      </w:pPr>
      <w:r>
        <w:rPr>
          <w:sz w:val="21"/>
          <w:szCs w:val="21"/>
        </w:rPr>
        <w:t xml:space="preserve">(далее – </w:t>
      </w:r>
      <w:r>
        <w:rPr>
          <w:sz w:val="22"/>
          <w:szCs w:val="22"/>
        </w:rPr>
        <w:t>Контракта</w:t>
      </w:r>
      <w:r>
        <w:rPr>
          <w:sz w:val="21"/>
          <w:szCs w:val="21"/>
        </w:rPr>
        <w:t>), Клиент, в лице  : _____________________________________________,</w:t>
      </w:r>
    </w:p>
    <w:p>
      <w:pPr>
        <w:pStyle w:val="Normal"/>
        <w:ind w:left="2880" w:firstLine="720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  <w:t xml:space="preserve">          </w:t>
      </w:r>
      <w:r>
        <w:rPr>
          <w:sz w:val="14"/>
          <w:szCs w:val="14"/>
          <w:vertAlign w:val="superscript"/>
        </w:rPr>
        <w:t>(Ф.И.О., должность лица, представившего от Клиента электронный носитель с Электронным Реестром)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действующ_____ на основании         : _____________________________________________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ередает, а Банк, в лице                     : ____________________________________________, </w:t>
      </w:r>
    </w:p>
    <w:p>
      <w:pPr>
        <w:pStyle w:val="Normal"/>
        <w:ind w:left="2552" w:hanging="0"/>
        <w:jc w:val="center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  <w:t>(Ф.И.О., должность представителя Банка, принимающего электронный носитель с Электронным Реестром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действующ_____ на основании         : ____________________________________________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нимает Электронные списки  на : ____________________________________________</w:t>
      </w:r>
    </w:p>
    <w:p>
      <w:pPr>
        <w:pStyle w:val="Normal"/>
        <w:ind w:left="3686" w:hanging="0"/>
        <w:jc w:val="both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  <w:vertAlign w:val="superscript"/>
        </w:rPr>
        <w:tab/>
        <w:tab/>
        <w:t>(вид электронного носителя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имя принимаемого списка                  : ___________________________________________</w:t>
      </w:r>
    </w:p>
    <w:p>
      <w:pPr>
        <w:pStyle w:val="22"/>
        <w:pBdr>
          <w:bottom w:val="single" w:sz="4" w:space="1" w:color="000000"/>
        </w:pBdr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2"/>
        <w:rPr>
          <w:sz w:val="21"/>
          <w:szCs w:val="21"/>
        </w:rPr>
      </w:pPr>
      <w:r>
        <w:rPr>
          <w:sz w:val="21"/>
          <w:szCs w:val="21"/>
        </w:rPr>
        <w:t xml:space="preserve">Результат проверки ЭЦП – </w:t>
      </w:r>
      <w:r>
        <w:rPr>
          <w:i/>
          <w:iCs/>
          <w:sz w:val="21"/>
          <w:szCs w:val="21"/>
          <w:u w:val="single"/>
        </w:rPr>
        <w:t>подпись верна.</w:t>
      </w:r>
    </w:p>
    <w:p>
      <w:pPr>
        <w:pStyle w:val="22"/>
        <w:rPr/>
      </w:pPr>
      <w:r>
        <w:rPr>
          <w:sz w:val="21"/>
          <w:szCs w:val="21"/>
        </w:rPr>
        <w:t xml:space="preserve">Представленный носитель пригоден к хранению и применению в соответствии с требованиями </w:t>
      </w:r>
      <w:r>
        <w:rPr>
          <w:sz w:val="22"/>
          <w:szCs w:val="22"/>
        </w:rPr>
        <w:t>Контракта</w:t>
      </w:r>
      <w:r>
        <w:rPr>
          <w:sz w:val="21"/>
          <w:szCs w:val="21"/>
        </w:rPr>
        <w:t>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Настоящий Акт составлен и подписан в двух экземплярах, имеющих равную юридическую силу, по одному экземпляру для каждой из сторон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одписи сторон:</w:t>
      </w:r>
    </w:p>
    <w:p>
      <w:pPr>
        <w:pStyle w:val="Normal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/>
        <w:tc>
          <w:tcPr>
            <w:tcW w:w="459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от </w:t>
            </w:r>
            <w:r>
              <w:rPr>
                <w:b/>
                <w:i/>
                <w:sz w:val="22"/>
                <w:szCs w:val="22"/>
              </w:rPr>
              <w:t>Департамента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от Банка: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___________________________________________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___________________________________________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  <w:t>(подпись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  <w:t>(подпись)</w:t>
            </w:r>
          </w:p>
        </w:tc>
      </w:tr>
      <w:tr>
        <w:trPr>
          <w:trHeight w:val="538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  <w:vertAlign w:val="superscript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“</w:t>
            </w:r>
            <w:r>
              <w:rPr>
                <w:sz w:val="17"/>
                <w:szCs w:val="17"/>
              </w:rPr>
              <w:t>___”_________________ 200__ г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“</w:t>
            </w:r>
            <w:r>
              <w:rPr>
                <w:sz w:val="17"/>
                <w:szCs w:val="17"/>
              </w:rPr>
              <w:t>___”_________________ 200__ г.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Header"/>
        <w:jc w:val="right"/>
        <w:rPr/>
      </w:pPr>
      <w:r>
        <w:rPr>
          <w:sz w:val="22"/>
          <w:szCs w:val="22"/>
        </w:rPr>
        <w:t>к Контракту №_________________________</w:t>
      </w:r>
    </w:p>
    <w:p>
      <w:pPr>
        <w:pStyle w:val="Header"/>
        <w:spacing w:before="120" w:after="0"/>
        <w:jc w:val="right"/>
        <w:rPr/>
      </w:pPr>
      <w:r>
        <w:rPr>
          <w:sz w:val="22"/>
          <w:szCs w:val="22"/>
        </w:rPr>
        <w:t>от “___” ___________ 20__ г.</w:t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8590</wp:posOffset>
                </wp:positionH>
                <wp:positionV relativeFrom="paragraph">
                  <wp:posOffset>127000</wp:posOffset>
                </wp:positionV>
                <wp:extent cx="6191250" cy="5772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577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454.55pt;mso-wrap-distance-left:9.05pt;mso-wrap-distance-right:9.05pt;mso-wrap-distance-top:0pt;mso-wrap-distance-bottom:0pt;margin-top:10pt;mso-position-vertical-relative:text;margin-left:-11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7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РАЗЦ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дписей лиц, уполномоченных от имени  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Департамента образования Администрации города Перми</w:t>
      </w:r>
      <w:r>
        <w:rPr>
          <w:b/>
          <w:sz w:val="22"/>
          <w:szCs w:val="22"/>
          <w:highlight w:val="yellow"/>
          <w:u w:val="single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дписывать Акты приема-передачи реестров на зачисление денежных средств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на счета физических лиц в соответствии с Контрактом о зачислении денежных средств на счета физических лиц в соответствии с реестрами, предоставляемым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"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______________________ от “___” _________ 20__г. </w:t>
      </w:r>
    </w:p>
    <w:p>
      <w:pPr>
        <w:pStyle w:val="Normal"/>
        <w:jc w:val="center"/>
        <w:rPr>
          <w:sz w:val="11"/>
          <w:szCs w:val="11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5761355" cy="1531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788"/>
                              <w:gridCol w:w="2788"/>
                              <w:gridCol w:w="2788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нимаемая должность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амили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мя и отчество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разец подпис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5pt;height:120.6pt;mso-wrap-distance-left:9pt;mso-wrap-distance-right:9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907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788"/>
                        <w:gridCol w:w="2788"/>
                        <w:gridCol w:w="2788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нимаемая должность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амили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мя и отчество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разец подпис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Начальник Департамента образования 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Администрации города Перми              _______________           _____________________ </w:t>
      </w:r>
    </w:p>
    <w:p>
      <w:pPr>
        <w:pStyle w:val="Normal"/>
        <w:rPr/>
      </w:pPr>
      <w:r>
        <w:rPr>
          <w:sz w:val="11"/>
          <w:szCs w:val="11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1"/>
          <w:szCs w:val="11"/>
        </w:rPr>
        <w:t>(подпись)                                                                    (фамилия и инициалы)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</w:t>
      </w:r>
      <w:r>
        <w:rPr>
          <w:b/>
          <w:bCs/>
          <w:sz w:val="22"/>
          <w:szCs w:val="22"/>
        </w:rPr>
        <w:t xml:space="preserve">М.П.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___” ______________ 20__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ind w:right="567" w:firstLine="4962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tabs>
          <w:tab w:val="clear" w:pos="708"/>
          <w:tab w:val="left" w:pos="9214" w:leader="none"/>
        </w:tabs>
        <w:spacing w:before="120" w:after="0"/>
        <w:ind w:right="567" w:firstLine="4961"/>
        <w:jc w:val="right"/>
        <w:rPr/>
      </w:pPr>
      <w:r>
        <w:rPr>
          <w:sz w:val="22"/>
          <w:szCs w:val="22"/>
        </w:rPr>
        <w:t>к Контракту №__________________</w:t>
      </w:r>
    </w:p>
    <w:p>
      <w:pPr>
        <w:pStyle w:val="Normal"/>
        <w:tabs>
          <w:tab w:val="clear" w:pos="708"/>
          <w:tab w:val="left" w:pos="9214" w:leader="none"/>
        </w:tabs>
        <w:spacing w:before="120" w:after="0"/>
        <w:ind w:right="567" w:firstLine="4961"/>
        <w:jc w:val="right"/>
        <w:rPr/>
      </w:pPr>
      <w:r>
        <w:rPr>
          <w:sz w:val="22"/>
          <w:szCs w:val="22"/>
        </w:rPr>
        <w:t xml:space="preserve">от "___"_________________20__г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КТ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 уничтожении программного обеспечения и документации,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переданных в соответствии с Контрактом  № _________________ от “___” ________20_ 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___________________________________________________________________________________________________________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sz w:val="18"/>
          <w:szCs w:val="18"/>
        </w:rPr>
        <w:t xml:space="preserve">наименование клиента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5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“___” ____________________200_ 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граммного обеспечения и документ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От Департамента  _____________    ________________  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 xml:space="preserve">Должность                     Подпись                        Ф.И.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.П.</w:t>
      </w:r>
    </w:p>
    <w:p>
      <w:pPr>
        <w:pStyle w:val="Normal"/>
        <w:tabs>
          <w:tab w:val="clear" w:pos="708"/>
          <w:tab w:val="left" w:pos="6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1" w:firstLine="496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6</w:t>
      </w:r>
    </w:p>
    <w:p>
      <w:pPr>
        <w:pStyle w:val="Normal"/>
        <w:ind w:firstLine="6120"/>
        <w:rPr>
          <w:sz w:val="22"/>
          <w:szCs w:val="22"/>
        </w:rPr>
      </w:pPr>
      <w:r>
        <w:rPr>
          <w:sz w:val="22"/>
          <w:szCs w:val="22"/>
        </w:rPr>
        <w:t>к Контракту №__________________</w:t>
      </w:r>
    </w:p>
    <w:p>
      <w:pPr>
        <w:pStyle w:val="Normal"/>
        <w:ind w:firstLine="6120"/>
        <w:rPr/>
      </w:pPr>
      <w:r>
        <w:rPr>
          <w:sz w:val="22"/>
          <w:szCs w:val="22"/>
        </w:rPr>
        <w:t xml:space="preserve">от "___"_________________20__г. 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обеспечению безопасности в процессе эксплуатации средства криптографической защиты информации (СКЗИ) “____________”</w:t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2"/>
        <w:rPr/>
      </w:pPr>
      <w:r>
        <w:rPr>
          <w:sz w:val="22"/>
          <w:szCs w:val="22"/>
        </w:rPr>
        <w:t>Согласно Сертификату соответствия (__________________________________________________ __________________________________________________________________________________) СКЗИ “__________________” удовлетворяет требованиям к стойкости СКЗИ класса КС1, а при использовании на ПЭВМ сертифицированного средства защиты _____________________ - класса КС2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еобходимый уровень защищенности клиентского места системы (соответствие классу КС1 или классу КС2) определяется Департаментом самостоятельн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о стороны Банка уровень защиты банковской части системы обеспечивается по классу КС2. Департаменту рекомендуется обеспечивать тот же уровень для защиты клиентской части систем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ксплуатация клиентского рабочего места и обеспечение его безопасности  организационными и техническими мерами должны осуществляться в соответствии с Правилами пользования СКЗИ “______________”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поряжением руководителя Департамента  должны быть назначены работники, в чьи функции входит организация и контроль выполнения требований по обеспечению информационной безопасности в процессе эксплуатации средства криптографической защиты информации, а также взаимодействие со Службой безопасности Банка.</w:t>
      </w:r>
    </w:p>
    <w:p>
      <w:pPr>
        <w:pStyle w:val="Normal"/>
        <w:numPr>
          <w:ilvl w:val="0"/>
          <w:numId w:val="0"/>
        </w:numPr>
        <w:ind w:left="0" w:right="-2" w:firstLine="567"/>
        <w:jc w:val="both"/>
        <w:rPr/>
      </w:pPr>
      <w:r>
        <w:rPr>
          <w:sz w:val="22"/>
          <w:szCs w:val="22"/>
        </w:rPr>
        <w:t xml:space="preserve">При генерации уполномоченными лицами Департамента ключей ЭЦП формат идентификатора ключа должен согласовываться со Службой безопасности Банка. Получить консультации в Службе безопасности Банка можно по телефонам </w:t>
      </w:r>
    </w:p>
    <w:p>
      <w:pPr>
        <w:pStyle w:val="Normal"/>
        <w:numPr>
          <w:ilvl w:val="0"/>
          <w:numId w:val="0"/>
        </w:numPr>
        <w:ind w:left="0"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писи сторон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/>
        <w:tc>
          <w:tcPr>
            <w:tcW w:w="494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sz w:val="22"/>
                <w:szCs w:val="22"/>
              </w:rPr>
              <w:t>Департамента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 Банк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___” ______________ 20__г.                                  “___” ______________ 20__г. </w:t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609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br w:type="page"/>
      </w:r>
    </w:p>
    <w:p>
      <w:pPr>
        <w:pStyle w:val="Normal"/>
        <w:spacing w:before="120" w:after="0"/>
        <w:ind w:firstLine="6095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spacing w:before="120" w:after="0"/>
        <w:ind w:firstLine="6095"/>
        <w:jc w:val="right"/>
        <w:rPr/>
      </w:pPr>
      <w:r>
        <w:rPr>
          <w:sz w:val="22"/>
          <w:szCs w:val="22"/>
        </w:rPr>
        <w:t>к Контракту №___________ "___"_________________2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bCs/>
          <w:caps/>
          <w:sz w:val="22"/>
          <w:szCs w:val="22"/>
        </w:rPr>
        <w:t xml:space="preserve">АКТ </w:t>
      </w:r>
      <w:r>
        <w:rPr>
          <w:b/>
          <w:bCs/>
          <w:sz w:val="22"/>
          <w:szCs w:val="22"/>
        </w:rPr>
        <w:t xml:space="preserve">О ВВОДЕ В ЭКСПЛУАТАЦИЮ ПРОГРАММНЫХ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ЕДСТВ ФОРМИРОВАНИЯ И ПРОВЕРКИ ЭЦП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___”______________20_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соответствии с Контрактом о зачислении денежных средств на счета физических лиц в соответствии с реестрами, предоставляемыми на электронных носителях №__________ от "__"________200__г. (далее - Контракт) Сторонами проведены следующие мероприятия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1.Департаменту установлены Банком на период действия настоящего Контракта программные средства, обеспечивающие изготовление закрытых и открытых ключей подписи, формирование и проверку электронной цифровой подписи файлов (ЭЦП) - _____________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2.Департаменту предоставлен Банком на период действия настоящего Контракта, программный модуль _____________, предназначенный для вычисления значений хэш-функции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Комплектность и содержание установленного программного средства, обеспечивающего изготовление закрытых и открытых ключей подписи, и проверку электронной цифровой подписи файлов закреплены путем вычисления хэш-функции (Приложение 1 к настоящему Акту).</w:t>
      </w:r>
    </w:p>
    <w:p>
      <w:pPr>
        <w:pStyle w:val="TextBody"/>
        <w:spacing w:before="120" w:after="120"/>
        <w:ind w:firstLine="567"/>
        <w:jc w:val="both"/>
        <w:rPr/>
      </w:pPr>
      <w:r>
        <w:rPr>
          <w:sz w:val="22"/>
          <w:szCs w:val="22"/>
        </w:rPr>
        <w:t>4.Руководство Департамента и лица, осуществляющие эксплуатацию средства криптографической защиты информации, с требованиями по обеспечению его безопасности ознакомились.</w:t>
      </w:r>
    </w:p>
    <w:p>
      <w:pPr>
        <w:pStyle w:val="TextBody"/>
        <w:spacing w:before="120" w:after="120"/>
        <w:ind w:firstLine="567"/>
        <w:jc w:val="both"/>
        <w:rPr/>
      </w:pPr>
      <w:r>
        <w:rPr>
          <w:sz w:val="22"/>
          <w:szCs w:val="22"/>
        </w:rPr>
        <w:t xml:space="preserve">5.Руководство Департамента назначило работника (работников), в чьи функции входит организация и контроль выполнения требований по обеспечению безопасности в процессе эксплуатации средства криптографической защиты информации, установленной  у Департамента а также взаимодействие со Службой безопасности Банка.  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6. Департамент назначило лиц, уполномоченных от имени Департамента формировать и подписывать ЭЦП Реестры. Доверенность (распоряжение) руководителя Департамента прилагается (Приложение 2 к настоящему Акту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Генерация закрытых ключей ЭЦП осуществлена на (дискеты/электронные идентификаторы ___________________ (№№__________________)).</w:t>
      </w:r>
    </w:p>
    <w:p>
      <w:pPr>
        <w:pStyle w:val="22"/>
        <w:spacing w:before="120" w:after="0"/>
        <w:rPr>
          <w:sz w:val="22"/>
          <w:szCs w:val="22"/>
        </w:rPr>
      </w:pPr>
      <w:r>
        <w:rPr>
          <w:sz w:val="22"/>
          <w:szCs w:val="22"/>
        </w:rPr>
        <w:t>Ключам ЭЦП присвоен идентификатор в соответствии с установленным Банком форматом.</w:t>
      </w:r>
    </w:p>
    <w:p>
      <w:pPr>
        <w:pStyle w:val="22"/>
        <w:spacing w:before="120" w:after="0"/>
        <w:rPr/>
      </w:pPr>
      <w:r>
        <w:rPr>
          <w:sz w:val="22"/>
          <w:szCs w:val="22"/>
        </w:rPr>
        <w:t>Департаменту переданы сертификаты ключей ЭЦП уполномоченных лиц Департамента, выданные Удостоверяющим центром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Передаваемые в Банк Реестры будут заверяться (</w:t>
      </w:r>
      <w:r>
        <w:rPr>
          <w:sz w:val="22"/>
          <w:szCs w:val="22"/>
          <w:u w:val="single"/>
        </w:rPr>
        <w:t>одной, двумя</w:t>
      </w:r>
      <w:r>
        <w:rPr>
          <w:sz w:val="22"/>
          <w:szCs w:val="22"/>
        </w:rPr>
        <w:t>) ЭЦП уполномоченного(ых) лица (лиц) Департамен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2"/>
          <w:szCs w:val="22"/>
          <w:u w:val="single"/>
        </w:rPr>
        <w:t>Настоящий Акт является неотъемлемой частью Контракта.</w:t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ОДПИСИ СТОРОН: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>
          <w:trHeight w:val="286" w:hRule="atLeast"/>
        </w:trPr>
        <w:tc>
          <w:tcPr>
            <w:tcW w:w="494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sz w:val="22"/>
                <w:szCs w:val="22"/>
              </w:rPr>
              <w:t>Департамента: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1"/>
                <w:szCs w:val="21"/>
              </w:rPr>
              <w:t>от Банка: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___” ______________ 20__г.                                  “___” ______________ 20__г. </w:t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1276" w:hRule="atLeast"/>
          <w:cantSplit w:val="true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Акту о вводе в эксплуатацию программных средств формирования и проверки ЭЦП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 “___”_______20_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 Приложению 7 к Контракту №__________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 "___"________20_г.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начения хэш-функции для файлов, полученные</w:t>
        <w:br/>
        <w:t>с помощью программного модуля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Содержимое файла _______, после выполнения задачи _________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&lt;указываются вычисленные значения для каждого файла из списка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……………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сполнители, производившие вычисления значений хэш-функци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от Банка</w:t>
        <w:tab/>
        <w:tab/>
        <w:tab/>
        <w:t xml:space="preserve">              _______</w:t>
      </w:r>
      <w:r>
        <w:rPr>
          <w:sz w:val="22"/>
          <w:szCs w:val="22"/>
          <w:u w:val="single"/>
        </w:rPr>
        <w:t>Ф.И.О______</w:t>
      </w:r>
      <w:r>
        <w:rPr>
          <w:sz w:val="22"/>
          <w:szCs w:val="22"/>
        </w:rPr>
        <w:t xml:space="preserve">                        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от Департамента</w:t>
        <w:tab/>
        <w:t xml:space="preserve">                           _______</w:t>
      </w:r>
      <w:r>
        <w:rPr>
          <w:sz w:val="22"/>
          <w:szCs w:val="22"/>
          <w:u w:val="single"/>
        </w:rPr>
        <w:t>Ф.И.О______</w:t>
      </w:r>
      <w:r>
        <w:rPr>
          <w:sz w:val="22"/>
          <w:szCs w:val="22"/>
        </w:rPr>
        <w:t xml:space="preserve">                       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sz w:val="18"/>
          <w:szCs w:val="18"/>
        </w:rPr>
      </w:pPr>
      <w:r>
        <w:rPr>
          <w:b/>
          <w:bCs/>
          <w:sz w:val="22"/>
          <w:szCs w:val="22"/>
        </w:rPr>
        <w:t xml:space="preserve">От Департамента </w:t>
        <w:tab/>
        <w:tab/>
        <w:tab/>
        <w:tab/>
        <w:t>От Банка</w:t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__________________________________</w:t>
        <w:tab/>
        <w:t xml:space="preserve">              __________________________________</w:t>
      </w:r>
    </w:p>
    <w:p>
      <w:pPr>
        <w:pStyle w:val="211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         </w:t>
      </w:r>
      <w:r>
        <w:rPr>
          <w:rFonts w:cs="Times New Roman" w:ascii="Times New Roman" w:hAnsi="Times New Roman"/>
          <w:sz w:val="17"/>
          <w:szCs w:val="17"/>
        </w:rPr>
        <w:t>(должность уполномоченного лица)                                         (должность уполномоченного лиц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___________  (_______________________)                   ___________ (_________________________)</w:t>
      </w:r>
    </w:p>
    <w:p>
      <w:pPr>
        <w:pStyle w:val="211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(подпись)                   ФИО</w:t>
        <w:tab/>
        <w:t xml:space="preserve">                                      (подпись)                     ФИО</w:t>
      </w:r>
    </w:p>
    <w:p>
      <w:pPr>
        <w:sectPr>
          <w:type w:val="nextPage"/>
          <w:pgSz w:w="11906" w:h="16838"/>
          <w:pgMar w:left="1134" w:right="992" w:gutter="0" w:header="0" w:top="1134" w:footer="0" w:bottom="127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м.п.</w:t>
        <w:tab/>
        <w:tab/>
        <w:tab/>
        <w:tab/>
        <w:tab/>
        <w:tab/>
        <w:t xml:space="preserve">          м.п.</w:t>
      </w:r>
    </w:p>
    <w:p>
      <w:pPr>
        <w:pStyle w:val="Normal"/>
        <w:spacing w:before="120" w:after="0"/>
        <w:ind w:firstLine="6095"/>
        <w:jc w:val="right"/>
        <w:rPr/>
      </w:pPr>
      <w:r>
        <w:rPr>
          <w:sz w:val="22"/>
          <w:szCs w:val="22"/>
        </w:rPr>
        <w:t>ПРИЛОЖЕНИЕ 8</w:t>
      </w:r>
    </w:p>
    <w:p>
      <w:pPr>
        <w:pStyle w:val="Normal"/>
        <w:spacing w:before="120" w:after="0"/>
        <w:ind w:firstLine="6095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Контракту №___________ </w:t>
      </w:r>
    </w:p>
    <w:p>
      <w:pPr>
        <w:pStyle w:val="Normal"/>
        <w:spacing w:before="120" w:after="0"/>
        <w:ind w:firstLine="6095"/>
        <w:jc w:val="right"/>
        <w:rPr/>
      </w:pPr>
      <w:r>
        <w:rPr>
          <w:sz w:val="22"/>
          <w:szCs w:val="22"/>
        </w:rPr>
        <w:t>"___"_________________20__г.</w:t>
      </w:r>
    </w:p>
    <w:p>
      <w:pPr>
        <w:pStyle w:val="121"/>
        <w:widowControl w:val="false"/>
        <w:rPr/>
      </w:pPr>
      <w:r>
        <w:rPr>
          <w:sz w:val="22"/>
          <w:szCs w:val="22"/>
        </w:rPr>
        <w:t>Структура имени файла Результатов зачислений: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R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XXXX</w:t>
      </w: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>.ххх,</w:t>
        <w:br/>
      </w:r>
      <w:r>
        <w:rPr/>
        <w:t xml:space="preserve">где: </w:t>
      </w:r>
    </w:p>
    <w:p>
      <w:pPr>
        <w:pStyle w:val="Normal"/>
        <w:ind w:firstLine="720"/>
        <w:jc w:val="both"/>
        <w:rPr/>
      </w:pPr>
      <w:r>
        <w:rPr>
          <w:lang w:val="en-US"/>
        </w:rPr>
        <w:t>RP</w:t>
      </w:r>
      <w:r>
        <w:rPr/>
        <w:t xml:space="preserve"> - постоянное  значение файла Результатов зачислений;</w:t>
      </w:r>
    </w:p>
    <w:p>
      <w:pPr>
        <w:pStyle w:val="Normal"/>
        <w:ind w:firstLine="720"/>
        <w:jc w:val="both"/>
        <w:rPr/>
      </w:pPr>
      <w:r>
        <w:rPr>
          <w:lang w:val="en-US"/>
        </w:rPr>
        <w:t>XXXX</w:t>
      </w:r>
      <w:r>
        <w:rPr/>
        <w:t xml:space="preserve"> – уникальный код плательщика (УКП), присвоенный настоящему Контракту;</w:t>
      </w:r>
    </w:p>
    <w:p>
      <w:pPr>
        <w:pStyle w:val="Normal"/>
        <w:ind w:firstLine="720"/>
        <w:jc w:val="both"/>
        <w:rPr/>
      </w:pPr>
      <w:r>
        <w:rPr>
          <w:lang w:val="en-US"/>
        </w:rPr>
        <w:t>NN</w:t>
      </w:r>
      <w:r>
        <w:rPr/>
        <w:t xml:space="preserve"> – </w:t>
      </w:r>
      <w:r>
        <w:rPr>
          <w:sz w:val="22"/>
          <w:szCs w:val="22"/>
        </w:rPr>
        <w:t>номер Реестра, по которому сформирован файл Результатов зачислений</w:t>
      </w:r>
      <w:r>
        <w:rPr/>
        <w:t>;</w:t>
      </w:r>
    </w:p>
    <w:p>
      <w:pPr>
        <w:pStyle w:val="Normal"/>
        <w:ind w:firstLine="720"/>
        <w:rPr/>
      </w:pPr>
      <w:r>
        <w:rPr/>
        <w:t xml:space="preserve">ххх - </w:t>
      </w:r>
      <w:r>
        <w:rPr>
          <w:sz w:val="22"/>
          <w:szCs w:val="22"/>
        </w:rPr>
        <w:t>три последних знака номера филиала банка, в которое Департамент предоставляет реестры</w:t>
      </w:r>
      <w:r>
        <w:rPr/>
        <w:t>.</w:t>
      </w:r>
    </w:p>
    <w:p>
      <w:pPr>
        <w:pStyle w:val="121"/>
        <w:widowControl w:val="false"/>
        <w:jc w:val="center"/>
        <w:rPr/>
      </w:pPr>
      <w:r>
        <w:rPr>
          <w:b/>
          <w:u w:val="single"/>
        </w:rPr>
        <w:t>Внутренний формат (структура) файла Результатов зачислений:</w:t>
      </w:r>
    </w:p>
    <w:p>
      <w:pPr>
        <w:pStyle w:val="Normal"/>
        <w:rPr/>
      </w:pPr>
      <w:r>
        <w:rPr/>
        <w:t>Файл Результатов зачислений представляет собой текстовый документ со следующей структурой.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MS Mincho;ＭＳ 明朝"/>
        </w:rPr>
        <w:t>Отделение №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Результаты зачисления : ___.___.____ г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м. входного плат.поручения  : 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та входного плат.поручения  : ___.____.______ г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умма по вх.плат.поручения    : _______.___ руб. Имя вх.эл.списка: SP______.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Код плательщика               : </w:t>
      </w:r>
    </w:p>
    <w:p>
      <w:pPr>
        <w:pStyle w:val="Style15"/>
        <w:rPr>
          <w:rFonts w:eastAsia="MS Mincho;ＭＳ 明朝"/>
          <w:i/>
          <w:i/>
          <w:iCs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лательщик                    : 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анк плательщика              : 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именование зачисления       : 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м. выходного плат.поручения  : 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та.выходного плат.поручения  : ___.____._____ г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мер отделения получателя     : _______________________________________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 xml:space="preserve">ДАННЫЕ ПО ФИЛИАЛУ _____ : </w:t>
      </w:r>
    </w:p>
    <w:p>
      <w:pPr>
        <w:pStyle w:val="Style15"/>
        <w:rPr>
          <w:rFonts w:eastAsia="MS Mincho;ＭＳ 明朝"/>
          <w:sz w:val="18"/>
          <w:szCs w:val="18"/>
        </w:rPr>
      </w:pPr>
      <w:r>
        <w:rPr>
          <w:rFonts w:eastAsia="MS Mincho;ＭＳ 明朝"/>
          <w:b/>
          <w:bCs/>
          <w:i/>
          <w:iCs/>
          <w:sz w:val="18"/>
          <w:szCs w:val="18"/>
        </w:rPr>
        <w:t>Ф</w:t>
      </w:r>
      <w:r>
        <w:rPr>
          <w:rFonts w:eastAsia="MS Mincho;ＭＳ 明朝"/>
          <w:i/>
          <w:iCs/>
          <w:sz w:val="18"/>
          <w:szCs w:val="18"/>
        </w:rPr>
        <w:t xml:space="preserve">ИО получателя   </w:t>
      </w:r>
      <w:r>
        <w:rPr>
          <w:rFonts w:eastAsia="MS Mincho;ＭＳ 明朝"/>
          <w:b/>
          <w:bCs/>
          <w:i/>
          <w:iCs/>
          <w:sz w:val="18"/>
          <w:szCs w:val="18"/>
        </w:rPr>
        <w:t>Н</w:t>
      </w:r>
      <w:r>
        <w:rPr>
          <w:rFonts w:eastAsia="MS Mincho;ＭＳ 明朝"/>
          <w:i/>
          <w:iCs/>
          <w:sz w:val="18"/>
          <w:szCs w:val="18"/>
        </w:rPr>
        <w:t xml:space="preserve">омер дела  </w:t>
      </w:r>
      <w:r>
        <w:rPr>
          <w:rFonts w:eastAsia="MS Mincho;ＭＳ 明朝"/>
          <w:b/>
          <w:bCs/>
          <w:i/>
          <w:iCs/>
          <w:sz w:val="18"/>
          <w:szCs w:val="18"/>
        </w:rPr>
        <w:t>С</w:t>
      </w:r>
      <w:r>
        <w:rPr>
          <w:rFonts w:eastAsia="MS Mincho;ＭＳ 明朝"/>
          <w:i/>
          <w:iCs/>
          <w:sz w:val="18"/>
          <w:szCs w:val="18"/>
        </w:rPr>
        <w:t xml:space="preserve">чет получателя  </w:t>
      </w:r>
      <w:r>
        <w:rPr>
          <w:rFonts w:eastAsia="MS Mincho;ＭＳ 明朝"/>
          <w:b/>
          <w:bCs/>
          <w:i/>
          <w:iCs/>
          <w:sz w:val="18"/>
          <w:szCs w:val="18"/>
        </w:rPr>
        <w:t>С</w:t>
      </w:r>
      <w:r>
        <w:rPr>
          <w:rFonts w:eastAsia="MS Mincho;ＭＳ 明朝"/>
          <w:i/>
          <w:iCs/>
          <w:sz w:val="18"/>
          <w:szCs w:val="18"/>
        </w:rPr>
        <w:t xml:space="preserve">умма  </w:t>
      </w:r>
      <w:r>
        <w:rPr>
          <w:rFonts w:eastAsia="MS Mincho;ＭＳ 明朝"/>
          <w:b/>
          <w:bCs/>
          <w:i/>
          <w:iCs/>
          <w:sz w:val="18"/>
          <w:szCs w:val="18"/>
        </w:rPr>
        <w:t>З</w:t>
      </w:r>
      <w:r>
        <w:rPr>
          <w:rFonts w:eastAsia="MS Mincho;ＭＳ 明朝"/>
          <w:i/>
          <w:iCs/>
          <w:sz w:val="18"/>
          <w:szCs w:val="18"/>
        </w:rPr>
        <w:t xml:space="preserve">ачислен/Не зачислен </w:t>
      </w:r>
      <w:r>
        <w:rPr>
          <w:rFonts w:eastAsia="MS Mincho;ＭＳ 明朝"/>
          <w:b/>
          <w:bCs/>
          <w:i/>
          <w:iCs/>
          <w:sz w:val="18"/>
          <w:szCs w:val="18"/>
        </w:rPr>
        <w:t>Р</w:t>
      </w:r>
      <w:r>
        <w:rPr>
          <w:rFonts w:eastAsia="MS Mincho;ＭＳ 明朝"/>
          <w:i/>
          <w:iCs/>
          <w:sz w:val="18"/>
          <w:szCs w:val="18"/>
        </w:rPr>
        <w:t xml:space="preserve">езультат зачисления </w:t>
      </w:r>
      <w:r>
        <w:rPr>
          <w:rFonts w:eastAsia="MS Mincho;ＭＳ 明朝"/>
          <w:b/>
          <w:bCs/>
          <w:i/>
          <w:iCs/>
          <w:sz w:val="18"/>
          <w:szCs w:val="18"/>
        </w:rPr>
        <w:t>Ф</w:t>
      </w:r>
      <w:r>
        <w:rPr>
          <w:rFonts w:eastAsia="MS Mincho;ＭＳ 明朝"/>
          <w:i/>
          <w:iCs/>
          <w:sz w:val="18"/>
          <w:szCs w:val="18"/>
        </w:rPr>
        <w:t xml:space="preserve">актический счет  …   ….  … </w:t>
      </w:r>
    </w:p>
    <w:p>
      <w:pPr>
        <w:pStyle w:val="Style15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-------------------------------------------------------------------------------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>ВСЕГО СЧЕТОВ ПО ФИЛИАЛУ _____: _____, ЗАЧИСЛЕННАЯ СУММА : ______.___ руб.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>НЕЗАЧИСЛЕННАЯ СУММА ПО ФИЛИАЛУ ____ : _____.___ руб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rFonts w:eastAsia="MS Mincho;ＭＳ 明朝"/>
          <w:sz w:val="18"/>
          <w:szCs w:val="18"/>
        </w:rPr>
        <w:t>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rFonts w:eastAsia="MS Mincho;ＭＳ 明朝"/>
          <w:sz w:val="18"/>
          <w:szCs w:val="18"/>
        </w:rPr>
        <w:t>ДАННЫЕ ПО ФИЛИАЛУ ____:</w:t>
      </w:r>
    </w:p>
    <w:p>
      <w:pPr>
        <w:pStyle w:val="Style15"/>
        <w:rPr>
          <w:rFonts w:eastAsia="MS Mincho;ＭＳ 明朝"/>
          <w:sz w:val="18"/>
          <w:szCs w:val="18"/>
        </w:rPr>
      </w:pPr>
      <w:r>
        <w:rPr>
          <w:rFonts w:eastAsia="MS Mincho;ＭＳ 明朝"/>
          <w:b/>
          <w:bCs/>
          <w:i/>
          <w:iCs/>
          <w:sz w:val="18"/>
          <w:szCs w:val="18"/>
        </w:rPr>
        <w:t>Ф</w:t>
      </w:r>
      <w:r>
        <w:rPr>
          <w:rFonts w:eastAsia="MS Mincho;ＭＳ 明朝"/>
          <w:i/>
          <w:iCs/>
          <w:sz w:val="18"/>
          <w:szCs w:val="18"/>
        </w:rPr>
        <w:t xml:space="preserve">ИО получателя   </w:t>
      </w:r>
      <w:r>
        <w:rPr>
          <w:rFonts w:eastAsia="MS Mincho;ＭＳ 明朝"/>
          <w:b/>
          <w:bCs/>
          <w:i/>
          <w:iCs/>
          <w:sz w:val="18"/>
          <w:szCs w:val="18"/>
        </w:rPr>
        <w:t>Н</w:t>
      </w:r>
      <w:r>
        <w:rPr>
          <w:rFonts w:eastAsia="MS Mincho;ＭＳ 明朝"/>
          <w:i/>
          <w:iCs/>
          <w:sz w:val="18"/>
          <w:szCs w:val="18"/>
        </w:rPr>
        <w:t xml:space="preserve">омер дела  </w:t>
      </w:r>
      <w:r>
        <w:rPr>
          <w:rFonts w:eastAsia="MS Mincho;ＭＳ 明朝"/>
          <w:b/>
          <w:bCs/>
          <w:i/>
          <w:iCs/>
          <w:sz w:val="18"/>
          <w:szCs w:val="18"/>
        </w:rPr>
        <w:t>С</w:t>
      </w:r>
      <w:r>
        <w:rPr>
          <w:rFonts w:eastAsia="MS Mincho;ＭＳ 明朝"/>
          <w:i/>
          <w:iCs/>
          <w:sz w:val="18"/>
          <w:szCs w:val="18"/>
        </w:rPr>
        <w:t xml:space="preserve">чет получателя   </w:t>
      </w:r>
      <w:r>
        <w:rPr>
          <w:rFonts w:eastAsia="MS Mincho;ＭＳ 明朝"/>
          <w:b/>
          <w:bCs/>
          <w:i/>
          <w:iCs/>
          <w:sz w:val="18"/>
          <w:szCs w:val="18"/>
        </w:rPr>
        <w:t>С</w:t>
      </w:r>
      <w:r>
        <w:rPr>
          <w:rFonts w:eastAsia="MS Mincho;ＭＳ 明朝"/>
          <w:i/>
          <w:iCs/>
          <w:sz w:val="18"/>
          <w:szCs w:val="18"/>
        </w:rPr>
        <w:t xml:space="preserve">умма  </w:t>
      </w:r>
      <w:r>
        <w:rPr>
          <w:rFonts w:eastAsia="MS Mincho;ＭＳ 明朝"/>
          <w:b/>
          <w:bCs/>
          <w:i/>
          <w:iCs/>
          <w:sz w:val="18"/>
          <w:szCs w:val="18"/>
        </w:rPr>
        <w:t>З</w:t>
      </w:r>
      <w:r>
        <w:rPr>
          <w:rFonts w:eastAsia="MS Mincho;ＭＳ 明朝"/>
          <w:i/>
          <w:iCs/>
          <w:sz w:val="18"/>
          <w:szCs w:val="18"/>
        </w:rPr>
        <w:t xml:space="preserve">ачислен/Не зачислен </w:t>
      </w:r>
      <w:r>
        <w:rPr>
          <w:rFonts w:eastAsia="MS Mincho;ＭＳ 明朝"/>
          <w:b/>
          <w:bCs/>
          <w:i/>
          <w:iCs/>
          <w:sz w:val="18"/>
          <w:szCs w:val="18"/>
        </w:rPr>
        <w:t>Р</w:t>
      </w:r>
      <w:r>
        <w:rPr>
          <w:rFonts w:eastAsia="MS Mincho;ＭＳ 明朝"/>
          <w:i/>
          <w:iCs/>
          <w:sz w:val="18"/>
          <w:szCs w:val="18"/>
        </w:rPr>
        <w:t xml:space="preserve">езультат зачисления </w:t>
      </w:r>
      <w:r>
        <w:rPr>
          <w:rFonts w:eastAsia="MS Mincho;ＭＳ 明朝"/>
          <w:b/>
          <w:bCs/>
          <w:i/>
          <w:iCs/>
          <w:sz w:val="18"/>
          <w:szCs w:val="18"/>
        </w:rPr>
        <w:t>Ф</w:t>
      </w:r>
      <w:r>
        <w:rPr>
          <w:rFonts w:eastAsia="MS Mincho;ＭＳ 明朝"/>
          <w:i/>
          <w:iCs/>
          <w:sz w:val="18"/>
          <w:szCs w:val="18"/>
        </w:rPr>
        <w:t xml:space="preserve">актический счет  …   ….  … </w:t>
      </w:r>
    </w:p>
    <w:p>
      <w:pPr>
        <w:pStyle w:val="Style15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-------------------------------------------------------------------------------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>ВСЕГО СЧЕТОВ ПО ФИЛИАЛУ _____: _____, ЗАЧИСЛЕННАЯ СУММА : ______.___ руб.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>НЕЗАЧИСЛЕННАЯ СУММА ПО ФИЛИАЛУ _____ : _____.___ руб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rFonts w:eastAsia="MS Mincho;ＭＳ 明朝"/>
          <w:sz w:val="18"/>
          <w:szCs w:val="18"/>
        </w:rPr>
        <w:t>-------------------------------------------------------------------------------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rFonts w:eastAsia="MS Mincho;ＭＳ 明朝"/>
          <w:sz w:val="18"/>
          <w:szCs w:val="18"/>
        </w:rPr>
        <w:t>ВСЕГО СЧЕТОВ : ____, ЗАЧИСЛЕННАЯ СУММА : ______.__ руб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ЗАЧИСЛЕННАЯ СУММА : _____.___ руб.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jc w:val="left"/>
        <w:rPr>
          <w:sz w:val="22"/>
          <w:szCs w:val="22"/>
        </w:rPr>
      </w:pPr>
      <w:r>
        <w:rPr>
          <w:rFonts w:eastAsia="MS Mincho;ＭＳ 明朝"/>
        </w:rPr>
        <w:t>Исполнитель           __________               /</w:t>
      </w:r>
      <w:r>
        <w:rPr>
          <w:rFonts w:eastAsia="MS Mincho;ＭＳ 明朝"/>
          <w:i/>
          <w:iCs/>
        </w:rPr>
        <w:t>ФИО исполнителя</w:t>
      </w:r>
      <w:r>
        <w:rPr>
          <w:rFonts w:eastAsia="MS Mincho;ＭＳ 明朝"/>
        </w:rPr>
        <w:t>/</w:t>
      </w:r>
    </w:p>
    <w:p>
      <w:pPr>
        <w:pStyle w:val="Normal"/>
        <w:ind w:left="666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Normal"/>
        <w:ind w:left="6663" w:hanging="0"/>
        <w:rPr/>
      </w:pPr>
      <w:r>
        <w:rPr>
          <w:sz w:val="22"/>
          <w:szCs w:val="22"/>
        </w:rPr>
        <w:t>к Контракту  №___________</w:t>
      </w:r>
    </w:p>
    <w:p>
      <w:pPr>
        <w:pStyle w:val="Normal"/>
        <w:numPr>
          <w:ilvl w:val="0"/>
          <w:numId w:val="0"/>
        </w:numPr>
        <w:spacing w:before="120" w:after="0"/>
        <w:ind w:left="5954" w:hanging="0"/>
        <w:outlineLvl w:val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от "___"_____________20__г.</w:t>
      </w:r>
    </w:p>
    <w:p>
      <w:pPr>
        <w:pStyle w:val="121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1"/>
        <w:widowControl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орядок наименования файла Протокола расхождений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ERXXXXNN</w:t>
      </w:r>
      <w:r>
        <w:rPr>
          <w:sz w:val="22"/>
          <w:szCs w:val="22"/>
        </w:rPr>
        <w:t>.***,</w:t>
        <w:br/>
        <w:t xml:space="preserve">где: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ER</w:t>
      </w:r>
      <w:r>
        <w:rPr>
          <w:sz w:val="22"/>
          <w:szCs w:val="22"/>
        </w:rPr>
        <w:t xml:space="preserve"> - постоянное  значение Протокола  расхождений (в формате текстового файла);</w:t>
      </w:r>
    </w:p>
    <w:p>
      <w:pPr>
        <w:pStyle w:val="Normal"/>
        <w:jc w:val="both"/>
        <w:rPr/>
      </w:pPr>
      <w:r>
        <w:rPr>
          <w:sz w:val="22"/>
          <w:szCs w:val="22"/>
        </w:rPr>
        <w:t>ХХХХ – уникальный код плательщика (УКП), присвоенный настоящему Контракту;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 xml:space="preserve"> – номер Реестра, по которому сформирован Протокол расхождений;</w:t>
      </w:r>
    </w:p>
    <w:p>
      <w:pPr>
        <w:pStyle w:val="Normal"/>
        <w:rPr/>
      </w:pPr>
      <w:r>
        <w:rPr>
          <w:sz w:val="22"/>
          <w:szCs w:val="22"/>
        </w:rPr>
        <w:t>*** - три последних знака номера филиала банка, в которое Департамент предоставляет реестры.</w:t>
      </w:r>
    </w:p>
    <w:p>
      <w:pPr>
        <w:pStyle w:val="121"/>
        <w:widowControl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121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утренний формат (структура)  Протокола расхожден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токол расхождений представляет собой текстовый документ со следующей структурой:</w:t>
      </w:r>
    </w:p>
    <w:p>
      <w:pPr>
        <w:pStyle w:val="Heading5"/>
        <w:numPr>
          <w:ilvl w:val="0"/>
          <w:numId w:val="0"/>
        </w:numPr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Итоговая ведомость ошибок : __.__.__ г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№  </w:t>
      </w:r>
      <w:r>
        <w:rPr>
          <w:sz w:val="21"/>
          <w:szCs w:val="21"/>
        </w:rPr>
        <w:t>входного платежного поручения: 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Дата входного платежного поручения: 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Сумма по вх.плат.поручению: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Код плательщика: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Плательщик:_____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Банк плательщика: 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Наименование зачисления: 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№  </w:t>
      </w:r>
      <w:r>
        <w:rPr>
          <w:sz w:val="21"/>
          <w:szCs w:val="21"/>
        </w:rPr>
        <w:t>выходного платежного поручения: 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Дата выходного платежного поручения: __________________________________</w:t>
      </w:r>
    </w:p>
    <w:p>
      <w:pPr>
        <w:pStyle w:val="Normal"/>
        <w:rPr/>
      </w:pPr>
      <w:r>
        <w:rPr>
          <w:sz w:val="21"/>
          <w:szCs w:val="21"/>
        </w:rPr>
        <w:t>Номер филиала получателя: ___________________________________________</w:t>
      </w:r>
    </w:p>
    <w:p>
      <w:pPr>
        <w:pStyle w:val="Normal"/>
        <w:rPr/>
      </w:pPr>
      <w:r>
        <w:rPr/>
        <w:t xml:space="preserve">Зачисление денежных средств во вклады не произведено. </w:t>
      </w:r>
    </w:p>
    <w:tbl>
      <w:tblPr>
        <w:tblW w:w="8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011"/>
        <w:gridCol w:w="918"/>
        <w:gridCol w:w="1282"/>
        <w:gridCol w:w="4111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.И.О вкладч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сч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мм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числен/Отказ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мечание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соответствие Ф.И.О. номеру счета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чет закрыт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Всего счетов: __________            на возврат сумма: 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Руководитель Банка: 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Главный бухгалтер: 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Исполнитель:________________</w:t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992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8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1</w:t>
    </w:r>
    <w:r>
      <w:rPr>
        <w:rStyle w:val="PageNumber"/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8"/>
        <w:szCs w:val="18"/>
        <w:lang w:val="en-US"/>
      </w:rPr>
    </w:pPr>
    <w:r>
      <w:rPr>
        <w:b/>
        <w:bCs/>
        <w:sz w:val="18"/>
        <w:szCs w:val="18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8"/>
        <w:szCs w:val="18"/>
        <w:lang w:val="en-US"/>
      </w:rPr>
    </w:pPr>
    <w:r>
      <w:rPr>
        <w:b/>
        <w:bCs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708" w:hanging="708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1416" w:hanging="708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2124" w:hanging="708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2832" w:hanging="708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4248" w:hanging="708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70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30"/>
        </w:tabs>
        <w:ind w:left="93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30"/>
        </w:tabs>
        <w:ind w:left="393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30"/>
        </w:tabs>
        <w:ind w:left="543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60"/>
        </w:tabs>
        <w:ind w:left="6360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737"/>
      </w:pPr>
      <w:rPr>
        <w:sz w:val="24"/>
        <w:i w:val="false"/>
        <w:b/>
        <w:szCs w:val="24"/>
        <w:iCs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4"/>
        <w:szCs w:val="24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80"/>
        </w:tabs>
        <w:ind w:left="0" w:firstLine="72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72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3">
      <w:start w:val="1"/>
      <w:numFmt w:val="decimal"/>
      <w:lvlText w:val="%1.%4.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4">
      <w:start w:val="1"/>
      <w:numFmt w:val="decimal"/>
      <w:lvlText w:val="%1.%4.%5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5">
      <w:start w:val="1"/>
      <w:numFmt w:val="decimal"/>
      <w:lvlText w:val="%1.%4.%5.%6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120" w:after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</w:tabs>
      <w:spacing w:before="120" w:after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708" w:hanging="708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1416" w:hanging="7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2124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2832" w:hanging="708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3540" w:hanging="708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4248" w:hanging="708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8z1">
    <w:name w:val="WW8Num8z1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8z2">
    <w:name w:val="WW8Num8z2"/>
    <w:qFormat/>
    <w:rPr>
      <w:rFonts w:cs="Times New Roman"/>
      <w:sz w:val="24"/>
      <w:szCs w:val="24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19z4">
    <w:name w:val="WW8Num19z4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cs="Times New Roman"/>
      <w:sz w:val="24"/>
      <w:szCs w:val="24"/>
      <w:lang w:val="ru-RU" w:bidi="ar-SA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21">
    <w:name w:val="Основной текст с отступом 2 Знак"/>
    <w:basedOn w:val="Style5"/>
    <w:qFormat/>
    <w:rPr>
      <w:sz w:val="24"/>
      <w:szCs w:val="24"/>
    </w:rPr>
  </w:style>
  <w:style w:type="character" w:styleId="Style6">
    <w:name w:val="Верхний колонтитул Знак"/>
    <w:basedOn w:val="Style5"/>
    <w:qFormat/>
    <w:rPr>
      <w:rFonts w:cs="Times New Roman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Style8">
    <w:name w:val="Основной текст с отступом Знак"/>
    <w:basedOn w:val="Style5"/>
    <w:qFormat/>
    <w:rPr>
      <w:sz w:val="24"/>
      <w:szCs w:val="24"/>
    </w:rPr>
  </w:style>
  <w:style w:type="character" w:styleId="Style9">
    <w:name w:val="Текст сноски Знак"/>
    <w:basedOn w:val="Style5"/>
    <w:qFormat/>
    <w:rPr>
      <w:sz w:val="20"/>
      <w:szCs w:val="20"/>
    </w:rPr>
  </w:style>
  <w:style w:type="character" w:styleId="Style10">
    <w:name w:val="Нижний колонтитул Знак"/>
    <w:basedOn w:val="Style5"/>
    <w:qFormat/>
    <w:rPr>
      <w:sz w:val="24"/>
      <w:szCs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Style11">
    <w:name w:val="Текст Знак"/>
    <w:basedOn w:val="Style5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Многоуровневый_список_1"/>
    <w:basedOn w:val="Normal"/>
    <w:qFormat/>
    <w:pPr>
      <w:numPr>
        <w:ilvl w:val="0"/>
        <w:numId w:val="7"/>
      </w:numPr>
      <w:tabs>
        <w:tab w:val="clear" w:pos="708"/>
        <w:tab w:val="left" w:pos="1080" w:leader="none"/>
      </w:tabs>
      <w:spacing w:before="0" w:after="120"/>
      <w:jc w:val="both"/>
    </w:pPr>
    <w:rPr/>
  </w:style>
  <w:style w:type="paragraph" w:styleId="Style1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outlineLvl w:val="0"/>
    </w:pPr>
    <w:rPr>
      <w:b/>
      <w:bCs/>
      <w:sz w:val="20"/>
      <w:szCs w:val="20"/>
    </w:rPr>
  </w:style>
  <w:style w:type="paragraph" w:styleId="Style13">
    <w:name w:val="Заголовок раздела"/>
    <w:basedOn w:val="Normal"/>
    <w:qFormat/>
    <w:pPr>
      <w:widowControl w:val="false"/>
      <w:spacing w:before="360" w:after="240"/>
      <w:jc w:val="center"/>
    </w:pPr>
    <w:rPr>
      <w:b/>
      <w:bCs/>
      <w:cap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тиль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5">
    <w:name w:val="???????? ????? 3"/>
    <w:basedOn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iiaeuiue">
    <w:name w:val="Ii?iaeu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Обычный 12"/>
    <w:basedOn w:val="Normal"/>
    <w:qFormat/>
    <w:pPr/>
    <w:rPr/>
  </w:style>
  <w:style w:type="paragraph" w:styleId="Style15">
    <w:name w:val="Текст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3:14:00Z</dcterms:created>
  <dc:creator>Оглуздина Наталья</dc:creator>
  <dc:description/>
  <cp:keywords/>
  <dc:language>en-US</dc:language>
  <cp:lastModifiedBy>andreeva-ek</cp:lastModifiedBy>
  <cp:lastPrinted>2010-02-24T15:14:00Z</cp:lastPrinted>
  <dcterms:modified xsi:type="dcterms:W3CDTF">2013-11-29T04:36:00Z</dcterms:modified>
  <cp:revision>6</cp:revision>
  <dc:subject/>
  <dc:title>КОНТРАКТ №________</dc:title>
</cp:coreProperties>
</file>