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автономной мобильной электростанции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автономную мобильную электростанцию для ликвидации последствий чрезвычайных ситуаций на объектах инженерной инфраструктуры, указанную в техническом задании Заказчика (далее - Товар)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ачество и технические характеристики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ого Товара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а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условий поставки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а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й Товар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а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должен быть новыми, в таре завода-изготовителя (упаковке однократного использования, включенной в стоимость Товара), не бывшим в эксплуатации, не прошедшим ремонт, в том числе восстановление, замену составных частей, восстановление потребительских свойств, по качеству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 относящиеся к нему документы: технический паспорт, сертификат качества, инструкцию по эксплуатации (на русском языке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ом Товаре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/всего Товар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а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а осуществляется в срок до «___» ____________ 2014 г. (т.е. в течение 3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ого Товара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а производится Заказчиком по товарно-транспортной накладной, путем проведения наружного осмотра Товара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енных и/или качественных характеристик Товара условиям Контракта, Заказчик вправе отказаться от приемки Товара, обеспечив его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а (товарно-транспортной накладной) с указанием даты доставки Товара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а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а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56:00Z</dcterms:created>
  <dc:creator>user</dc:creator>
  <dc:description/>
  <cp:keywords/>
  <dc:language>en-US</dc:language>
  <cp:lastModifiedBy>Батуева</cp:lastModifiedBy>
  <cp:lastPrinted>2013-12-09T09:31:00Z</cp:lastPrinted>
  <dcterms:modified xsi:type="dcterms:W3CDTF">2013-12-09T05:32:00Z</dcterms:modified>
  <cp:revision>6</cp:revision>
  <dc:subject/>
  <dc:title>Муниципальный контракт  № _____</dc:title>
</cp:coreProperties>
</file>