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укционе  в электронной фор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____________2014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автономной мобильной электростанции для ликвидации последствий чрезвычайных ситуаций на объектах инженерной инфраструкту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21"/>
      </w:tblGrid>
      <w:tr>
        <w:trPr>
          <w:trHeight w:val="59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редмет контракт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b/>
                <w:sz w:val="22"/>
                <w:szCs w:val="22"/>
              </w:rPr>
              <w:t xml:space="preserve">автономной мобильной электростанции </w:t>
            </w:r>
            <w:r>
              <w:rPr>
                <w:sz w:val="22"/>
                <w:szCs w:val="22"/>
              </w:rPr>
              <w:t>для ликвидации последствий чрезвычайных ситуаций на объектах инженерной инфраструктуры.</w:t>
            </w:r>
          </w:p>
        </w:tc>
      </w:tr>
      <w:tr>
        <w:trPr>
          <w:trHeight w:val="8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автономной мобильной электростан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ителю Заказчика осуществляется по адресу: 614000, г. Пермь, ул. Маршрутная,4.</w:t>
            </w:r>
          </w:p>
        </w:tc>
      </w:tr>
      <w:tr>
        <w:trPr>
          <w:trHeight w:val="5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ставки материальных ресурсов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от 29 октября 2012 г. №707 Администрации города Пер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 чрезвычайных ситуаций на объектах коммунальной инфраструктуры.</w:t>
            </w:r>
          </w:p>
        </w:tc>
      </w:tr>
      <w:tr>
        <w:trPr>
          <w:trHeight w:val="40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Основные технические данны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номная мобильная электростанция </w:t>
            </w:r>
            <w:r>
              <w:rPr>
                <w:sz w:val="22"/>
                <w:szCs w:val="22"/>
              </w:rPr>
              <w:t>по своим  функциональным, техническим характеристикам и комплектации должны соответствовать  нижеприведенным требованиям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506"/>
        <w:gridCol w:w="5239"/>
        <w:gridCol w:w="709"/>
        <w:gridCol w:w="709"/>
      </w:tblGrid>
      <w:tr>
        <w:trPr>
          <w:trHeight w:val="25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данные и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втономная мобильная электростанция 400 кВа на дизельном топливе.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Автономная мобильная электростанция (далее ЭЛЕКТРОСТАНЦИЯ) должна обеспечивать электроснабжение объектов коммунальной инфраструктуры и объектов жилищного фонда: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напряжением 220 (до 235)/380 (до 405)В, частотой 50Гц. 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оминальная мощность ЭЛЕКТРОСТАНЦИИ должна составлять не менее 400кВа и не более 450 кВа), 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по PRP(основная мощность (номинальная) – Длительная (в том числе 24 ч/сутки) непрерывная работа на переменной нагрузке.  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перегрузка 10% в течение 1 часа на каждые 12 часов работы установки.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ЭЛЕКТРОСТАНЦИИ: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  <w:u w:val="single"/>
              </w:rPr>
              <w:t>Двигатель</w:t>
            </w:r>
            <w:r>
              <w:rPr>
                <w:sz w:val="22"/>
                <w:szCs w:val="22"/>
                <w:u w:val="single"/>
              </w:rPr>
              <w:t xml:space="preserve"> дизель-генератора</w:t>
            </w:r>
            <w:r>
              <w:rPr>
                <w:sz w:val="22"/>
                <w:szCs w:val="22"/>
              </w:rPr>
              <w:t xml:space="preserve">: двигатель должен быть дизельным. 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класс А2. 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ый бак должен быть емкостью (не менее 0,5 м3 и не более 1,0 м3);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ный бак должен быть связан с двигателем системой топливопроводов с системой топливоподачи (с фильтрацией и влагоотделителем). Охлаждение двигателя жидкостное. Система регулятором частоты оборотов - электронная. Запуск двигателя должен осуществляться электростартером и пусковым заряжаемым аккумулятором. 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кумулятор должен быть 2013 года выпуска. 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мулятор должен быть скоммутирован с двигателем комплектом проводов с отключателем «массы» (минусового провода). 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вигателе должен быть генератор для зарядки аккумулятора.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систем обеспечивающих работу двигателя 24В, ток постоянный. Применяемое масло в двигателе и антифриз системы охлаждения должны быть рассчитаны на работу при температуре -40С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вигателе должен быть установлен электрический (220В) подогреватель охлаждающей жидкости с насосом для циркуляции охлаждающей жидкости. Мощность подогревателя охлаждающей жидкости должна обеспечить возможность разогрева двигателя. </w:t>
            </w:r>
          </w:p>
          <w:p>
            <w:pPr>
              <w:pStyle w:val="11"/>
              <w:tabs>
                <w:tab w:val="clear" w:pos="720"/>
                <w:tab w:val="left" w:pos="110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должен быть оборудован системой защиты по низкому уровню и по низкому давлению масла. Системой защиты по перегреву и по низкому уровню охлаждающей жидкости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  <w:u w:val="single"/>
              </w:rPr>
              <w:t>Генератор</w:t>
            </w:r>
            <w:r>
              <w:rPr>
                <w:sz w:val="22"/>
                <w:szCs w:val="22"/>
                <w:u w:val="single"/>
              </w:rPr>
              <w:t xml:space="preserve"> дизель-генератор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фазный + N, 4-х полюсный, синхронный, бесщеточный, с самовозбуждением и саморегуляцией, с электронным регулятором напряж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изоляции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лаждение воздушное, принудительно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е напряжение 220В (до 235В)/380В (до 405В), ток переменный. Выходная частота 50Гц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бильность выходного напряжения и выходной частоты ±1%. Выходная частота и выходное напряжение должны регулироваться автоматически. Коэффициент мощности, cos φ 0,8.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гатель и генератор должны быть совмещены соосно и закреплены при помощи виброизоляторов на прочной стальной раме. 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ы соединены гибким дисковым соединением. 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уск двигателя – электростартер включающий в себя заряжаемый аккумулятор. 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-генератор должен быть оборудован прочным всепогодным шумопоглощающим кожухом, изготовленным из холоднокатаной оцинкованной стали и окрашенным порошковым методом с последующей термообработкой, предотвращающим коррозию.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-генератор должен иметь возможность быть установлен вне помещения при любых погодных условиях с уклоном 15 градусов от горизонтали в любом направлении. Дизель-генератор должен быть протестирован перед отгрузкой и проведена предпродажная подготовка. Протоколы теста и результаты предпродажной подготовки должны быть приложе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Управление дизель-генератором должно осуществляться и в ручном и в автоматическом режиме с щита управления (ЩУ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ЩУ должны находить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два автоматических выключателя номинальным током 800А (для главного и резервного питания потребителей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главный рубильник номиналом 1000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рубильник собственных нужд номиналом 100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трансформаторы тока генератора для измерительных прибо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панель управления, включающая в: себя 3амперметра с пределом измер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А на выходе с дизель-генератора, вольтметр с пределом измерения 400В (500В), киловаттметр с пределом измерения 500кВт (для измерения актив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и), прибор для определения частоты тока с пределом измерения не менее 60Гц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правление параметрами работы дизель-генератора должно осуществляться с панели управления, на которой должны быть расположен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казатель уровня топлива в топливном баке с сигнальной лампой указателя о недостаточном, низком уровне топлива (менее 0,03 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тель давления масла в двигателе дизель-генератора с сигнальной лампой указателя недостаточного давления масла в системе смазки двига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тель температуры охлаждающей жидкости в системе охлаждения дизель-генератора с сигнальной лампой указателем высокой температу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тель температуры генератора дизель-генерат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тель напряжения тока генератора, установленного на двигателе дизель-генерат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улятор оборотов двигателя дизель-генерато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u w:val="single"/>
              </w:rPr>
              <w:t>Дизельная электростанция также должна быть укомплектована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блоком отходящих (абонентских) линий на две группы с автоматическ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ем номинальным током 400А на каждую группу – 1ш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ом отходящих (абонентских) линий на две группы 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им выключателем номинальным током 250А на каждую группу – 1ш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ом резервного ввода от сети электроснабжения или друг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питания (может быть использован для подключения дизельной электростанции к щиту 0,4кВ обесточенного ТП или РП, где неисправно электрооборудование по стороне высокого напряжения – силовой понижающий трансформатор, щит 6кВ (10кВ) и т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локе должны находи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рубильник номиналом 1000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трансформаторы тока резервного ввода сет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3 амперметра с пределом измерения 1000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.  блоком регулирования напря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 блоки 0,4кВ должны располагаться в металлических кожух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Здание ЭЛЕКТРОСТАН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СТАНЦИЯ должна располагаться в здании с габаритными размерами (ДхШхВ): 4500х2400х2500м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должно быть выполнено из металл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ЭЛЕКТРОСТАНЦИИ должно быть приспособлено для перевозки автомобильным транспорт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ЭЛЕКТРОСТАНЦИИ должно выполнено в пожаро- и взрывобезопасном исполнении и снабженный системой естественной вентиляции, окна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ЭЛЕКТРОСТАНЦИИ должно быть оборудовано (не менее 6 и не более 8) устройствами для поднятия  ЭЛЕКТРОСТАНЦИИ  крановым оборудованием и (не менее 6 и не более 8) устройствами фиксации здания ЭЛЕКТРОСТАНЦИИ при транспортировке на автомобильном транспорте. Здание ЭЛЕКТРОСТАНЦИИ должно быть утеплено в соответствии с требованиями для зданий,  работающих в климатической зоне с минимальной температурой воздуха наиболее холодной пятидневки -38С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обеспеченностью 0,98 и -35С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обеспеченностью 0,92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здания должна обеспечить исправность при снеговой нагрузке на кровлю 185к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более; скорость ветра 36м/с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дание ЭЛЕКТРОСТАНЦИИ должно иметь металлическую утепленную дверь размеро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ота (не менее 2м и не более 2,2м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ширина (не менее 0,8м и не более 1,0 м)  на 3х шарнирах для доступа персонал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верь должна быть утепленной, оборудованной «глазком», врезным замком с количеством ригелей (не менее 2 и не более 4) и накладным замком с количеством ригелей (не менее 2 и не более 4) и доводчиком. Количество ключей к замкам 4, 5 ш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Здание ЭЛЕКТРОСТАНЦИИ должно иметь утепленные технологические люки размерами необходимыми для доступа к установленному оборудованию и обеспечивающими возможность извлечения установленного оборудования. Люки должны запираться изнутри здания ЭЛЕКТРОСТАНЦИИ засовами толщиной (не менее 5 мм и не более 10 мм). Люки должны быть прикреплены к конструктивным элементам здания ЭЛЕКТРОСТАНЦИИ подвижно посредством 2, 3 шарнир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ол ЭЛЕКТРОСТАНЦИИ должен быть металлический, из листового металла толщиной (не менее 2 мм и не более 4 мм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 должен иметь дренажное отверстие для отвода жидкости из помещения ЭЛЕКТРОСТАН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ола должна иметь уклоны к дренажному отверстию. Жидкость поступающая в дренажное отверстие пола должна собираться в трубу Ду50мм. Труба должна выводиться под полом ЭЛЕКТРОСТАНЦИИ в торец здания с соблюдением уклонов для отвода жид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ЭЛЕКТРОСТАНЦИИ должно быть оборудовано лестницами (1шт, 2шт.) для подъема персонала на крышу ЭЛЕКТРОСТАНЦИИ.                    Технологические отверстия для входа-выхода топливопроводов, дымоходов и кабелей должны быть утепле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е поверхности здания ЭЛЕКТРОСТАНЦИИ должны быть обработаны окрасочной гидроизоляцией (стены: грунтовка ГФ-021 на 2 раза; крыша-грунтовка ГФ-021 на 2 раза, битумный праймер на 1 раз, битумная мастика на 1 раз; дно-грунтовка ГФ-021 на 2 раза, битумный праймер на 1 раз, битумная мастика на 2 раз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тены ЭЛЕКТРОСТАНЦИИ должны быть в сплошную окрашены краской для наружных поверхностей, окраска должна быть 2х цветная: горизонтальные полосы шириной (не менее 0,3 м и не более 0,4 м) темно-коричневого и желтого цве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поверхности стен и потолок ЭЛЕКТРОСТАНЦИИ поверх слоя утеплителя должны быть обшиты металлическими листами, листы должны сопрягаться без зазоров «внахлёст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ы должны быть окрашены материалами не поддерживающими гор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Здание ЭЛЕКТРОСТАНЦИИ должно быть оборудовано 6 огнетушителями: 2шт. ОУ-10; 2шт. ОП-10; 1шт. ОХ-6; 1 шт. ОУ-5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и должны быть установлены внутри здания ЭЛЕКТРОСТАНЦИИ на быстросъемных креплениях, крепления должны быть жестко закреплены к конструктивным элементам здания ЭЛЕКТРОСТАН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дание ЭЛЕКТРОСТАНЦИИ должно быть оборудовано автоматической порошковой объемной системой пожаротуш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дании ЭЛЕКТРОСТАНЦИИ должен иметься автономный источник тепловой энергии мощностью (не менее 2 кВт и не более 5 кВт), работающий на дизельном топливе и источник тепловой энергии (электроконвектор) мощностью (не менее 2 кВт и не более 5 кВт), работающий от работающего электроагрегата или внешней электрической сети 220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Система вентиляции здания ЭЛЕКТРОСТАНЦИИ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автоматически функционирует при работе электроагрегата, система состоит из приточной и вытяжной вентиля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точная вентиляция представляет собой утепленные воздушные клапана, защищенные металлическими жалюзийными решетками, с электроприводом и возвратной пружиной, которые открываются и закрываются автоматически при пуске/остановке электроагрегата (а так же закрываются при срабатывании автономной системы пожаротушения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ЭЛЕКТРОСТАНЦИИ должно быть оборудовано аварийным освещением (1шт., 2шт. светильников) и штатным освещением (2шт., 3шт.), 2 розетками 220В с максимальным током 25А. Розетки и светильники должны быть во взрыво, влагозащищенном исполнен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ЭЛЕКТРОСТАНЦИИ должно быть оборудовано зарядно-пусковым устройством для пуска двигателя и зарядки аккумуляторных батар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Срок поставки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1 меся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арантийные обязательства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Автономная мобильная электростанция </w:t>
            </w:r>
            <w:r>
              <w:rPr>
                <w:sz w:val="22"/>
                <w:szCs w:val="22"/>
              </w:rPr>
              <w:t>должна быть новой, не бывшей в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Гарантийный срок </w:t>
            </w:r>
            <w:r>
              <w:rPr>
                <w:b/>
                <w:sz w:val="22"/>
                <w:szCs w:val="22"/>
              </w:rPr>
              <w:t>Автономной мобильной электростанции</w:t>
            </w:r>
            <w:r>
              <w:rPr>
                <w:sz w:val="22"/>
                <w:szCs w:val="22"/>
              </w:rPr>
              <w:t xml:space="preserve"> составляет 24 месяца со дня  подписания сторонами акта приема - передачи  без замечаний Заказч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оответствие  качества </w:t>
            </w:r>
            <w:r>
              <w:rPr>
                <w:b/>
                <w:sz w:val="22"/>
                <w:szCs w:val="22"/>
              </w:rPr>
              <w:t>Автономной мобильной электростанции</w:t>
            </w:r>
            <w:r>
              <w:rPr>
                <w:sz w:val="22"/>
                <w:szCs w:val="22"/>
              </w:rPr>
              <w:t xml:space="preserve"> должно соответствовать    ГОСТам  и  подтверждено сертификатами качества и паспортами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16:00Z</dcterms:created>
  <dc:creator>LSK</dc:creator>
  <dc:description/>
  <cp:keywords>Birthday</cp:keywords>
  <dc:language>en-US</dc:language>
  <cp:lastModifiedBy>Батуева</cp:lastModifiedBy>
  <cp:lastPrinted>2013-12-09T09:25:00Z</cp:lastPrinted>
  <dcterms:modified xsi:type="dcterms:W3CDTF">2013-12-09T05:25:00Z</dcterms:modified>
  <cp:revision>3</cp:revision>
  <dc:subject>Birthday</dc:subject>
  <dc:title>Are You suprised ?</dc:title>
</cp:coreProperties>
</file>