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3"/>
      </w:tblGrid>
      <w:tr>
        <w:trPr>
          <w:trHeight w:val="31680" w:hRule="atLeast"/>
        </w:trPr>
        <w:tc>
          <w:tcPr>
            <w:tcW w:w="102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ическое задание</w:t>
            </w:r>
          </w:p>
          <w:tbl>
            <w:tblPr>
              <w:tblW w:w="10031" w:type="dxa"/>
              <w:jc w:val="left"/>
              <w:tblInd w:w="-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29"/>
              <w:gridCol w:w="4032"/>
              <w:gridCol w:w="5070"/>
            </w:tblGrid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91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Предлагаемые требования: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Nissan 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Almera Classic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 "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эквивалент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>"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Хэтчбек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12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г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6 м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, 17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>Ford Fusion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 xml:space="preserve">  или "эквивалент"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едан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12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г.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6 мм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. Пермь, ул. Баумана 17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33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г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 xml:space="preserve">ГАЗ 3202 или "эквивалент" 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ургон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ин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733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ирин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1818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сот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131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8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9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лиренс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20 мм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0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лон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каневый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носилок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0 мм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 17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Транспортные средства не закрепленные на постоянной основе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Автобус Hyundai или эквивалент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ургон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олее 8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лиренс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20 мм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лон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каневый 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8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9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лицензии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0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0 мм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рафик работы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азовое использование (не более 10 часов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, 1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3:00Z</dcterms:created>
  <dc:creator>Отдел снабжения</dc:creator>
  <dc:description/>
  <cp:keywords/>
  <dc:language>en-US</dc:language>
  <cp:lastModifiedBy>Галина Александровна Рычина</cp:lastModifiedBy>
  <cp:lastPrinted>2013-12-10T08:20:00Z</cp:lastPrinted>
  <dcterms:modified xsi:type="dcterms:W3CDTF">2013-12-10T02:26:00Z</dcterms:modified>
  <cp:revision>14</cp:revision>
  <dc:subject/>
  <dc:title/>
</cp:coreProperties>
</file>