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14"/>
        <w:gridCol w:w="2835"/>
        <w:gridCol w:w="1579"/>
      </w:tblGrid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характеристик или величина параметра, установленные техническим задани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характеристик или величина параметра в предлагаемой продукции</w:t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ый ростомер РЭП "Напольный" (или эквивален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змерения роста взрослого человека и детей старше полутора лет, а также рекомендуется для применения в медицинских, спортивных, культурно-оздоровительных учреждениях и в бы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RS-232 для подключения к ПК для систематизации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ое пита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ро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больший предел измерения роста, не менее или равно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предел взвешивания, не менее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ьший предел измерения роста, не более или равно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кретность отсчета и цена поверочного деления ростомера, не более или равно, 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поверочного деления идискретность индикации, не более или равно,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.100, 100, 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ешность измерения роста, не более или равно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по ГОСТ 29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(III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ядов инд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элементов типа AA (316) по 1,5В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ляемая мощность не более или равно, 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измерения, не более или равно,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 при транспортировании, не более или равно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х400х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 в рабочем положении, не более или равно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х580х2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, не более или равно,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й диапазон температур, °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10 до +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Товар должен быть новым, год выпуска – не ранее 2013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рок гарантии не менее или равен 12 мес. с момента ввода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ны прилагаться гарантийные тал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а правилам работы на рабочем ме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после гарантийное обслуживание поставляем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етка смотровая КМС (или эквивален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не менее или равно 190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не менее или равно 60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 не более или равно 50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ркас металлический разборный, покрытие полимерно-порошковое белого цвета. Мягкие элементы кушетки изготовлены из ДСП, поролона и обтянуты винилис-кожей (стандартный цвет белый мрамор). Угол подъема подголовника регулируется в пяти положениях. Поставляется в разобранном ви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 1960х610х120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: 0,143 м3.</w:t>
            </w:r>
          </w:p>
          <w:p>
            <w:pPr>
              <w:pStyle w:val="Normal"/>
              <w:tabs>
                <w:tab w:val="clear" w:pos="708"/>
                <w:tab w:val="right" w:pos="65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: 21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для массажа рук СВВ-или эквивален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 не более или равно 7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инальная отгрузка не более или равно  15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на не более или равно 60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не более или равно 40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 не более или равно 880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4F4" w:val="clear"/>
              </w:rPr>
              <w:t>Разборный каркас из профильной трубы (20х20мм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ешница - мягкая обтянута винилис-кож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4F4" w:val="clear"/>
              </w:rPr>
              <w:t>Поставляется в разобранном виде.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аритные размеры: не более или равно 910х460х120 м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ыпуска оборудования не ранее 2013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0"/>
        </w:tabs>
        <w:ind w:left="2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2-12-03T14:20:00Z</cp:lastPrinted>
  <dcterms:modified xsi:type="dcterms:W3CDTF">2013-12-11T11:21:00Z</dcterms:modified>
  <cp:revision>58</cp:revision>
  <dc:subject/>
  <dc:title>Приложение № 1</dc:title>
</cp:coreProperties>
</file>