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82"/>
        <w:gridCol w:w="5413"/>
        <w:gridCol w:w="2836"/>
        <w:gridCol w:w="1578"/>
      </w:tblGrid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характеристик или величина параметра, установленные техническим задание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характеристик или величина параметра в предлагаемой продукции</w:t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й ростомер РЭП "Напольный" (или эквивалент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1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змерения роста взрослого человека и детей старше полутора лет, а также рекомендуется для применения в медицинских, спортивных, культурно-оздоровительных учреждениях и в быт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RS-232 для подключения к ПК для систематизации данны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ое питани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ция рост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предел измерения роста, не менее или равно, 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ий предел взвешивания, не менее, к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ий предел измерения роста, не более или равно, 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ость отсчета и цена поверочного деления ростомера, не более или равно, 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оверочного деления идискретность индикации, не более или равно, 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00, 100, 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роста, не более или равно,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по ГОСТ 292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(III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ядов индик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элементов типа AA (316) по 1,5В, ш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 не более или равно, В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змерения, не более или равно, се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ри транспортировании, не более или равно,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х400х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в рабочем положении, не более или равно,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х580х2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 или равно, к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 температур, °C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10 до +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новым, год выпуска – не ранее 2013г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или равен 12 мес. с момента ввода в эксплуатаци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ны прилагаться гарантийные талон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а правилам работы на рабочем мест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и после гарантийное обслуживание поставляемого оборудов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смотровая КМС (или эквивалент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е менее или равно 1900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е менее или равно 600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е более или равно 500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ркас металлический разборный, покрытие полимерно-порошковое белого цвета. Мягкие элементы кушетки изготовлены из ДСП, поролона и обтянуты винилис-кожей (стандартный цвет белый мрамор). Угол подъема подголовника регулируется в пяти положениях. Поставляется в разобранном вид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 1960х610х120м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: 0,143 м3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5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: 21 кг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для массажа рук СВВ-или эквивален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не более или равно 7 к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отгрузка не более или равно  15 к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на не более или равно 600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е более или равно 400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е более или равно 880 м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4F4" w:val="clear"/>
              </w:rPr>
              <w:t>Разборный каркас из профильной трубы (20х20мм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ешница - мягкая обтянута винилис-коже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4F4F4" w:val="clear"/>
              </w:rPr>
              <w:t>Поставляется в разобранном виде.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 не более или равно 910х460х120 мм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оборудования не ранее 2013 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"/>
        </w:tabs>
        <w:ind w:left="20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a7b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f42b3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4711be"/>
    <w:pPr>
      <w:spacing w:before="120" w:after="0"/>
    </w:pPr>
    <w:rPr/>
  </w:style>
  <w:style w:type="paragraph" w:styleId="1" w:customStyle="1">
    <w:name w:val="Обычный1"/>
    <w:qFormat/>
    <w:rsid w:val="004711b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1" w:customStyle="1">
    <w:name w:val="Normal Знак Знак"/>
    <w:qFormat/>
    <w:rsid w:val="004711b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d766b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f42b3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2</Pages>
  <Words>597</Words>
  <Characters>3405</Characters>
  <CharactersWithSpaces>3995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49:00Z</dcterms:created>
  <dc:creator>007</dc:creator>
  <dc:description/>
  <dc:language>en-US</dc:language>
  <cp:lastModifiedBy>USER</cp:lastModifiedBy>
  <cp:lastPrinted>2013-12-11T10:25:00Z</cp:lastPrinted>
  <dcterms:modified xsi:type="dcterms:W3CDTF">2013-12-11T10:26:00Z</dcterms:modified>
  <cp:revision>3</cp:revision>
  <dc:subject/>
  <dc:title>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