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гражданско-правового договора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основания  начальной (максимальной) цены договора  согласно Статье 19.1   94- ФЗ, была  использована  информация о ценах производи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З «Детская городская поликлиника № 10» был осуществлен запрос ценовых предложений на поставку диагностикум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олучены коммерческие предложения от  поставщи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3</w:t>
            </w:r>
          </w:p>
        </w:tc>
      </w:tr>
      <w:tr>
        <w:trPr>
          <w:trHeight w:val="38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 190,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 314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 238,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На основании предоставленных коммерческих предложений  МБУЗ «ДГП №10», приняла решение закупить диагностикумы на общую сумму  422 580,90 рублей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3:35:00Z</dcterms:created>
  <dc:creator>user</dc:creator>
  <dc:description/>
  <cp:keywords/>
  <dc:language>en-US</dc:language>
  <cp:lastModifiedBy>user</cp:lastModifiedBy>
  <dcterms:modified xsi:type="dcterms:W3CDTF">2013-12-11T07:59:00Z</dcterms:modified>
  <cp:revision>24</cp:revision>
  <dc:subject/>
  <dc:title/>
</cp:coreProperties>
</file>