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 к котировочной заявк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ge">
                  <wp:posOffset>885190</wp:posOffset>
                </wp:positionV>
                <wp:extent cx="69094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"/>
                              <w:gridCol w:w="2238"/>
                              <w:gridCol w:w="3951"/>
                              <w:gridCol w:w="1176"/>
                              <w:gridCol w:w="657"/>
                              <w:gridCol w:w="243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-ца измерения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Предлагаемые характеристики товара в рамках установленных параметров и условий (указа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иагностикум коклюшный 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агностикум коклюшный жидкий должен представлять собой взвесь инактивированных формалином коклюшных микробов первой фазы. Состав: Диагностикум жидкий в ампулахпо не менее 5 мл. В коробке не менее 10 ампул.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агностикум паракоклюшный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агностикум паракоклюшный жидкий должен представлять собой взвесь инактивированных формалином паракоклюшных микробов первой фазы. Состав: Диагностикум жидкий в ампулах по не менее 5 мл. В коробке не менее 10 ампул.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агностикум эритроцитарный для выявления в сыворотке крови человека специфических антител к О-антигенам сальмонелл в реакции пассивной гемагглютинации.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: Диагностикум эритроцитарный сальмонеллезный О-антигенный жидкий комплексный,1 флак х 6 мл, Сыворотка диагностическая  неадсорбированная сухая серогруппы "А", не менее 1 флак,  Сыворотка диагностическая  неадсорбированная сухая серогруппы "В", не менее 1 флак, Сыворотка диагностическая  неадсорбированная сухая серогруппы "С 1", не менее 1 флак,  Сыворотка диагностическая  неадсорбированная сухая серогруппы "С 2", не менее 1 флак , Сыворотка диагностическая  неадсорбированная сухая серогруппы "Д", не менее 1 флак,  Сыворотка диагностическая  неадсорбированная сухая серогруппы "Е", не менее 1 флак; 1 % взвесь формалинизированных, несенсибилизированных эритроцитов барана, не менее 1 флак; Раствор натрия хлорида 0,9%, 4 флак х 8 мл; Планшет круглодонный, не менее 2 шт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агностикум эритроцитарный дифтерийный антигенный жид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агностикум должен представляеть собой 3 % взвесь формалинезированных, танизированных         эритроцитов барана, сенсибилизированных очищенным концентрированным дифтерийным анатоксином. Состав: диагностикум эритроцитарный дифтерийный жидкий– не менее 2 флакона по 5,0 мл;эритроциты барана формалинизированные 50% - не менее 2 флакона по 5,0 мл; эритроциты барана контрольные – не менее 1 фл. - 5,0 мл;  фосфатно-солевой буферный раствор без твина – не менее 4 фл. по 3,2 мл;  фосфатно-солевой буферный раствор с твином – не менее 4 фл. по 6,4 мл;  сыворотка противодифтерийная контрольная – не менее 1 фл. - 1 м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пл.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иагностикум Vi-антигенный эритроцитарный сальмонеллезный жидкий 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остав набора: диагностикум эритроцитарный сальмонеллезный Vi-антигенный жидкий,  не менее 1 фл х 3 мл; контрольная диагностическая сальмонеллезная адсорбированная сыворотка рецептор Vi сухая,  не менее 1 фл х 0,1 мл; раствор натрия хлорида 0,9%,  не менее 2 фл х 8 мл; планшет для иммунологических реакций  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ак.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бор реагентов для определения норовируса 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 для определения антигенов норовируса геногрупп I и II в образцах кала. Тип анализа: иммунохроматография. Тип образца: кал. Набор на не менее 25 определений. Комплектация набора: тест-кассеты в индивидуальной упаковке - не менее 25 шт., реагенты, содержащие специфические антитела к норовирусу  – не менее 2 х 13,5 мл, одноразовые пробирки - не менее 25 шт, дозатор постоянного объема 150 мкл – 1 шт, одноразовые наконечники к дозатору - 25 шт, одноразовые градуированные пипетки - 25 шт. Условия хранения: 2-25 °С. Методика: необходима экстракция образца. Требуемое количество образца, не более: 50 мкл жидкого кала, 50 мг твердого кала. Время анализа – не более 15 мин. Чувствительность теста – не менее 92%, специфичность – не менее 98%. Учет результатов – визуальный. Регистрация в Росздравнадзоре.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аностикум кишечноиерсиниозный О 3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: не менее 6 ампул по не менее 1 мл диагностикума эритроцитарного кишечноиерсиниозного сероварианта О3;  не менее 2 ампулы по не менее 1 мл сыворотки кишечноиерсиниозной гомологичной в разведении 1:5; не менее 2 ампул по не мене 1 мл эритроцитов барана в лиофилизированном виде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аностикум кишечноиерсиниозный О 9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: не менее 6 ампул по не менее 1 мл диагностикума эритроцитарного кишечноиерсиниозного сероварианта О9;  не менее 2 ампулы по не менее 1 мл сыворотки кишечноиерсиниозной гомологичной в разведении 1:5; не менее 2 ампул по не мене 1 мл эритроцитов барана в лиофилизированном виде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агностикум эритроцитарный псевдотуберкулез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ля РНГА, лиофилизат для диагностических целей    </w:t>
                                    <w:br/>
                                    <w:t>не менее 6ампул по не менее 1 мл с сывороткой псевдотуберкулезной; взвесь эритроцитов барана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ак.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841.9pt;mso-wrap-distance-left:9pt;mso-wrap-distance-right:9pt;mso-wrap-distance-top:0pt;mso-wrap-distance-bottom:0pt;margin-top:69.7pt;mso-position-vertical-relative:page;margin-left:-35.45pt;mso-position-horizontal-relative:text">
                <v:fill opacity="0f"/>
                <v:textbox inset="0in,0in,0in,0in">
                  <w:txbxContent>
                    <w:tbl>
                      <w:tblPr>
                        <w:tblW w:w="10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"/>
                        <w:gridCol w:w="2238"/>
                        <w:gridCol w:w="3951"/>
                        <w:gridCol w:w="1176"/>
                        <w:gridCol w:w="657"/>
                        <w:gridCol w:w="2431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-ца измерения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Предлагаемые характеристики товара в рамках установленных параметров и условий (указать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snapToGrid w:val="false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иагностикум коклюшный 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гностикум коклюшный жидкий должен представлять собой взвесь инактивированных формалином коклюшных микробов первой фазы. Состав: Диагностикум жидкий в ампулахпо не менее 5 мл. В коробке не менее 10 ампул.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.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гностикум паракоклюшный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гностикум паракоклюшный жидкий должен представлять собой взвесь инактивированных формалином паракоклюшных микробов первой фазы. Состав: Диагностикум жидкий в ампулах по не менее 5 мл. В коробке не менее 10 ампул.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.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гностикум эритроцитарный для выявления в сыворотке крови человека специфических антител к О-антигенам сальмонелл в реакции пассивной гемагглютинации.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: Диагностикум эритроцитарный сальмонеллезный О-антигенный жидкий комплексный,1 флак х 6 мл, Сыворотка диагностическая  неадсорбированная сухая серогруппы "А", не менее 1 флак,  Сыворотка диагностическая  неадсорбированная сухая серогруппы "В", не менее 1 флак, Сыворотка диагностическая  неадсорбированная сухая серогруппы "С 1", не менее 1 флак,  Сыворотка диагностическая  неадсорбированная сухая серогруппы "С 2", не менее 1 флак , Сыворотка диагностическая  неадсорбированная сухая серогруппы "Д", не менее 1 флак,  Сыворотка диагностическая  неадсорбированная сухая серогруппы "Е", не менее 1 флак; 1 % взвесь формалинизированных, несенсибилизированных эритроцитов барана, не менее 1 флак; Раствор натрия хлорида 0,9%, 4 флак х 8 мл; Планшет круглодонный, не менее 2 шт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.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гностикум эритроцитарный дифтерийный антигенный жид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гностикум должен представляеть собой 3 % взвесь формалинезированных, танизированных         эритроцитов барана, сенсибилизированных очищенным концентрированным дифтерийным анатоксином. Состав: диагностикум эритроцитарный дифтерийный жидкий– не менее 2 флакона по 5,0 мл;эритроциты барана формалинизированные 50% - не менее 2 флакона по 5,0 мл; эритроциты барана контрольные – не менее 1 фл. - 5,0 мл;  фосфатно-солевой буферный раствор без твина – не менее 4 фл. по 3,2 мл;  фосфатно-солевой буферный раствор с твином – не менее 4 фл. по 6,4 мл;  сыворотка противодифтерийная контрольная – не менее 1 фл. - 1 м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мпл.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иагностикум Vi-антигенный эритроцитарный сальмонеллезный жидкий 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став набора: диагностикум эритроцитарный сальмонеллезный Vi-антигенный жидкий,  не менее 1 фл х 3 мл; контрольная диагностическая сальмонеллезная адсорбированная сыворотка рецептор Vi сухая,  не менее 1 фл х 0,1 мл; раствор натрия хлорида 0,9%,  не менее 2 фл х 8 мл; планшет для иммунологических реакций  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ак.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абор реагентов для определения норовируса 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 для определения антигенов норовируса геногрупп I и II в образцах кала. Тип анализа: иммунохроматография. Тип образца: кал. Набор на не менее 25 определений. Комплектация набора: тест-кассеты в индивидуальной упаковке - не менее 25 шт., реагенты, содержащие специфические антитела к норовирусу  – не менее 2 х 13,5 мл, одноразовые пробирки - не менее 25 шт, дозатор постоянного объема 150 мкл – 1 шт, одноразовые наконечники к дозатору - 25 шт, одноразовые градуированные пипетки - 25 шт. Условия хранения: 2-25 °С. Методика: необходима экстракция образца. Требуемое количество образца, не более: 50 мкл жидкого кала, 50 мг твердого кала. Время анализа – не более 15 мин. Чувствительность теста – не менее 92%, специфичность – не менее 98%. Учет результатов – визуальный. Регистрация в Росздравнадзоре.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ностикум кишечноиерсиниозный О 3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: не менее 6 ампул по не менее 1 мл диагностикума эритроцитарного кишечноиерсиниозного сероварианта О3;  не менее 2 ампулы по не менее 1 мл сыворотки кишечноиерсиниозной гомологичной в разведении 1:5; не менее 2 ампул по не мене 1 мл эритроцитов барана в лиофилизированном виде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ностикум кишечноиерсиниозный О 9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: не менее 6 ампул по не менее 1 мл диагностикума эритроцитарного кишечноиерсиниозного сероварианта О9;  не менее 2 ампулы по не менее 1 мл сыворотки кишечноиерсиниозной гомологичной в разведении 1:5; не менее 2 ампул по не мене 1 мл эритроцитов барана в лиофилизированном виде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гностикум эритроцитарный псевдотуберкулезн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ля РНГА, лиофилизат для диагностических целей    </w:t>
                              <w:br/>
                              <w:t>не менее 6ампул по не менее 1 мл с сывороткой псевдотуберкулезной; взвесь эритроцитов барана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ак.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bCs/>
          <w:sz w:val="20"/>
        </w:rPr>
        <w:t xml:space="preserve">Поставка первой партии – </w:t>
      </w:r>
      <w:r>
        <w:rPr>
          <w:sz w:val="20"/>
        </w:rPr>
        <w:t>в период с 9 января 2014г. по 15 января 2014г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Окончание поставок – до 19.12.2014г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Место поставки: </w:t>
      </w:r>
      <w:r>
        <w:rPr>
          <w:sz w:val="20"/>
        </w:rPr>
        <w:t>Российская Федерация, 614010, Пермский край, г. Пермь, ул. Соловьева, 3 каб. 13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lang w:val="ru-RU"/>
    </w:rPr>
  </w:style>
  <w:style w:type="character" w:styleId="WW8Num12z4">
    <w:name w:val="WW8Num12z4"/>
    <w:qFormat/>
    <w:rPr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 w:val="false"/>
      <w:bCs w:val="false"/>
      <w:i w:val="false"/>
      <w:iCs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7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5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13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3-12-10T11:36:00Z</dcterms:modified>
  <cp:revision>36</cp:revision>
  <dc:subject/>
  <dc:title/>
</cp:coreProperties>
</file>