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Normal"/>
        <w:tabs>
          <w:tab w:val="clear" w:pos="708"/>
          <w:tab w:val="left" w:pos="678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103"/>
        <w:gridCol w:w="1176"/>
        <w:gridCol w:w="809"/>
      </w:tblGrid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-ца измер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гностикум коклюш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ум коклюшный жидкий должен представлять собой взвесь инактивированных формалином коклюшных микробов первой фазы. Состав: Диагностикум жидкий в ампулахпо не менее 5 мл. В коробке не менее 10 ампу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ум паракоклюш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ум паракоклюшный жидкий должен представлять собой взвесь инактивированных формалином паракоклюшных микробов первой фазы. Состав: Диагностикум жидкий в ампулах по не менее 5 мл. В коробке не менее 10 ампу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ум эритроцитарный для выявления в сыворотке крови человека специфических антител к О-антигенам сальмонелл в реакции пассивной гемагглютин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: Диагностикум эритроцитарный сальмонеллезный О-антигенный жидкий комплексный,1 флак х 6 мл, Сыворотка диагностическая  неадсорбированная сухая серогруппы "А", не менее 1 флак,  Сыворотка диагностическая  неадсорбированная сухая серогруппы "В", не менее 1 флак, Сыворотка диагностическая  неадсорбированная сухая серогруппы "С 1", не менее 1 флак,  Сыворотка диагностическая  неадсорбированная сухая серогруппы "С 2", не менее 1 флак , Сыворотка диагностическая  неадсорбированная сухая серогруппы "Д", не менее 1 флак,  Сыворотка диагностическая  неадсорбированная сухая серогруппы "Е", не менее 1 флак; 1 % взвесь формалинизированных, несенсибилизированных эритроцитов барана, не менее 1 флак; Раствор натрия хлорида 0,9%, 4 флак х 8 мл; Планшет круглодонный, не менее 2 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ум эритроцитарный дифтерийный антигенный жид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ум должен представляеть собой 3 % взвесь формалинезированных, танизированных      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эритроцитов барана, сенсибилизированных очищенным концентрированным дифтерийным анатоксином. Состав: диагностикум эритроцитарный дифтерийный жидкий– не менее 2 флакона по 5,0 мл;эритроциты барана формалинизированные 50% - не менее 2 флакона по 5,0 мл; эритроциты барана контрольные – не менее 1 фл. - 5,0 мл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сфатно-солевой буферный раствор без твина – не менее 4 фл. по 3,2 мл;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сфатно-солевой буферный раствор с твином – не менее 4 фл. по 6,4 мл;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воротка противодифтерийная контрольная – не менее 1 фл. - 1 м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гностикум Vi-антигенный эритроцитарный сальмонеллезный жид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 набора: диагностикум эритроцитарный сальмонеллезный Vi-антигенный жидкий,  не менее 1 фл х 3 мл; контрольная диагностическая сальмонеллезная адсорбированная сыворотка рецептор Vi сухая,  не менее 1 фл х 0,1 мл; раствор натрия хлорида 0,9%,  не менее 2 фл х 8 мл; планшет для иммунологических реакций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ор реагентов для определения норовиру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 для определения антигенов норовируса геногрупп I и II в образцах кала. Тип анализа: иммунохроматография. Тип образца: кал. Набор на не менее 25 определений. Комплектация набора: тест-кассеты в индивидуальной упаковке - не менее 25 шт., реагенты, содержащие специфические антитела к норовирусу  – не менее 2 х 13,5 мл, одноразовые пробирки - не менее 25 шт, дозатор постоянного объема 150 мкл – 1 шт, одноразовые наконечники к дозатору - 25 шт, одноразовые градуированные пипетки - 25 шт. Условия хранения: 2-25 °С. Методика: необходима экстракция образца. Требуемое количество образца, не более: 50 мкл жидкого кала, 50 мг твердого кала. Время анализа – не более 15 мин. Чувствительность теста – не менее 92%, специфичность – не менее 98%. Учет результатов – визуальный. Регистрация в Росздравнадзор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ностикум кишечноиерсиниозный О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: не менее 6 ампул по не менее 1 мл диагностикума эритроцитарного кишечноиерсиниозного сероварианта О3;  не менее 2 ампулы по не менее 1 мл сыворотки кишечноиерсиниозной гомологичной в разведении 1:5; не менее 2 ампул по не мене 1 мл эритроцитов барана в лиофилизированном вид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ностикум кишечноиерсиниозный О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: не менее 6 ампул по не менее 1 мл диагностикума эритроцитарного кишечноиерсиниозного сероварианта О9;  не менее 2 ампулы по не менее 1 мл сыворотки кишечноиерсиниозной гомологичной в разведении 1:5; не менее 2 ампул по не мене 1 мл эритроцитов барана в лиофилизированном вид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ум эритроцитарный псевдотуберкулез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НГА, лиофилизат для диагностических целей  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не менее 6ампул по не менее 1 мл с сывороткой псевдотуберкулезной; взвесь эритроцитов бара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ак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bCs/>
          <w:sz w:val="20"/>
        </w:rPr>
        <w:t xml:space="preserve">Поставка первой партии – </w:t>
      </w:r>
      <w:r>
        <w:rPr>
          <w:sz w:val="20"/>
        </w:rPr>
        <w:t>в период с 9 января 2014г. по 15 января 2014г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Окончание поставок – до 19.12.2014г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Место поставки: </w:t>
      </w:r>
      <w:r>
        <w:rPr>
          <w:sz w:val="20"/>
        </w:rPr>
        <w:t>Российская Федерация, 614010, Пермский край, г. Пермь, ул. Соловьева, 3 каб. 13.</w:t>
      </w:r>
    </w:p>
    <w:p>
      <w:pPr>
        <w:pStyle w:val="Normal"/>
        <w:spacing w:before="0" w:after="200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30:00Z</dcterms:created>
  <dc:creator>User 22</dc:creator>
  <dc:description/>
  <cp:keywords/>
  <dc:language>en-US</dc:language>
  <cp:lastModifiedBy>user</cp:lastModifiedBy>
  <dcterms:modified xsi:type="dcterms:W3CDTF">2013-12-11T07:58:00Z</dcterms:modified>
  <cp:revision>7</cp:revision>
  <dc:subject/>
  <dc:title/>
</cp:coreProperties>
</file>