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иложение № 1 к Извещению о проведении запроса котировок</w:t>
      </w:r>
    </w:p>
    <w:p>
      <w:pPr>
        <w:pStyle w:val="Normal"/>
        <w:tabs>
          <w:tab w:val="clear" w:pos="708"/>
          <w:tab w:val="left" w:pos="4710" w:leader="none"/>
        </w:tabs>
        <w:jc w:val="center"/>
        <w:rPr>
          <w:rFonts w:ascii="Times New Roman" w:hAnsi="Times New Roman" w:cs="Times New Roman"/>
          <w:b/>
          <w:b/>
        </w:rPr>
      </w:pPr>
      <w:r>
        <w:rPr>
          <w:rFonts w:cs="Times New Roman" w:ascii="Times New Roman" w:hAnsi="Times New Roman"/>
          <w:b/>
        </w:rPr>
        <w:t>Техническое задание</w:t>
      </w:r>
    </w:p>
    <w:tbl>
      <w:tblPr>
        <w:tblW w:w="10598" w:type="dxa"/>
        <w:jc w:val="left"/>
        <w:tblInd w:w="-5" w:type="dxa"/>
        <w:tblLayout w:type="fixed"/>
        <w:tblCellMar>
          <w:top w:w="0" w:type="dxa"/>
          <w:left w:w="108" w:type="dxa"/>
          <w:bottom w:w="0" w:type="dxa"/>
          <w:right w:w="108" w:type="dxa"/>
        </w:tblCellMar>
      </w:tblPr>
      <w:tblGrid>
        <w:gridCol w:w="534"/>
        <w:gridCol w:w="2551"/>
        <w:gridCol w:w="5528"/>
        <w:gridCol w:w="1176"/>
        <w:gridCol w:w="809"/>
      </w:tblGrid>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ист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ца измер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HBsA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ФА, метод одностадийный, для обследования доноров крови, органов, тканей человека и дифференциальной диагностики вирусных гепатитов, с однократным внесением конъюгата, не требующий предварительной промывки планшета; с   чувствительностью  0,01 нг/мл, выявляет мутантные формы, в том числе в 143 и 145 аминокислотных положениях. Количество определений 96 (12х8). Жидкий  слабоположительный образец с концентрацией 0,2±0,1 МЕ/мл  HBsAgayw 3 субтипа, контрольный положительный образец с концентрацией 4±2 МЕ/мл HBsAgayw 2 субтипа, объем  сыворотки или плазмы крови  не более 100 мкл; стабильность рабочего раствора ТМБ не менее 3 ч., рабочего раствора конъюгата не менее 8 ч., ФСБ-Т не менее 3 сут. при 2-8º С   Стандартизация условий проведения ферментативной реакции с хромогеном в термостате при 37ºС, условия проведения анализа с использованием шейкера, количество протоколов проведения ИФА  не менее 6, с возможностью получения чувствительности 0,05 нг/мл.  Срок годности  набора не менее 12 мес., дробное использование набора может быть реализовано в течение всего срока годности.  Наличие унифицированных неспецифических компонентов ФСБ-Т, ТМБ, стоп-реагента, регистрационного удостоверения. Минимальное время проведения реакции не более  1ч 20 мин.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качественного и количественного определения антител к HBs-антигену вируса гепатита 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эндвич»-вариант ИФА. Количество определений 96 (12х8). Чувствительность не хуже 1 мМЕ/мл (по ОСО 42-28-320-00). Динамический диапазон: от 0 до  1000 мМЕ/мл. Количество калибраторов не менее 5 шт. Концентрации калибраторов не изменяются. Количество протоколов проведения ИФА  не менее 2. Без предварительной промывки планшета.  Одинаковое количество промывок после каждой инкубации. Объем исследуемого образца не более 100 мкл. Интервал линейности 10-1000 мМЕ/мл. Предусмотрен учет результатов при длине волны 405 нм для сывороток с высокой ОП. Минимально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 С.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 подтверждения присутствия HBsA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ФА, метод одностадийный,  с однократным внесением конъюгата, не требующий предварительной промывки планшета; с   чувствительностью 0,01 нг/мл. Количество определений 48 (6х8). Жидкий  слабоположительный образец с концентрацией 0,2±0,1 МЕ/мл  HBsAgayw 3 субтипа, контрольный положительный образец с концентрацией 4±2 МЕ/мл HBsAgayw 2 субтипа, объем  сыворотки или плазмы крови  не более 100 мкл; стабильность рабочего раствора ТМБ не менее 3 ч., рабочего раствора конъюгата не менее 8 ч., ФСБ-Т не менее 3 сут. при 2-8º С   Стандартизация условий проведения ферментативной реакции с хромогеном в термостате при 37ºС, условия проведения анализа с использованием шейкера. Количество протоколов проведения ИФА  не менее 6,  с возможностью получения чувствительности 0,05 нг/мл. Срок годности  набора не менее 12 мес., дробное использование набора может быть реализовано в течение всего срока годности  Наличие унифицированных неспецифических компонентов ФСБ-Т, ТМБ, стоп-реагента, регистрационного удостоверения. Минимальное время проведения реакции не более 1ч 20 мин.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суммарных антител к core-антигену вируса гепатита 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курентный ИФА. Одностадийный. Количество определений 96 (12х8). Без предварительной промывки планшета.   Объем исследуемого образца не более 50 мкл. Время реакции  не более 1 час 25 мин. Готовые однокомпонентные растворы конъюгата и ТМБ, не требующие разведения.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ов G и  M к вирусу гепатита 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бъем  сыворотки или плазмы крови  не более 40 мкл. Объемное равенство контролей и образцов. Стандартизация условий проведения ферментативной реакции с хромогеном в термостате при 37ºС.  Минимальное время проведения реакции не более  1ч 20 мин. Количество протоколов проведения ИФА  не менее 4. Предусмотрен расчет коэффициента позитивности.  Стабильность рабочего раствора ТМБ не менее 3 ч. Срок годности набора не менее 12 мес.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 подтверждения наличия иммуноглобулинов классов G и М к  вирусу гепатита 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ФА непрямой, двухстадийный с однократной предварительной промывкой планшета. Количество определений 48 (6х8). Объем образца не более 2х40 мкл, расположение на планшете антигенов   горизонтально: core  в рядах A, C, E, G; NS в рядах B, D, F, H. Минимальная продолжительность анализа не более 1 ч 20 мин (термошейкер). Количество протоколов проведения ИФА  не менее 4. Предусмотрен расчет коэффициента позитивности.  Стабильность рабочего раствора ТМБ не менее 3 ч. Срок годности набора не менее 12 мес.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М к  цитомегаловирус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Без предварительной промывки планшета, одинаковое количество промывок после инкубации.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рок годности набора не менее 12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G к цитомегаловирус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Без предварительной промывки планшета, одинаковое количество промывок после инкубаций.   Возможность определения титра антител. Объем исследуемого образца не более 10 мкл. Рабочее разведения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12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определения индекса авидности иммуноглобулинов класса G к цитомегаловирус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48 (6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35 мин.  Готовые однокомпонентные растворы конъюгата и ТМБ, не требующие разведения. Срок годности набора не менее 9 мес., после первого вскрытия не менее 3 мес. Возможность дополнительной регистрации результатов теста при длине волны 405 нм.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реагентов для иммуноферментного выявления  иммуноглобулинов класса G к вирусу простого герпес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Таблица перевода ОП в титры антител. Готовые однокомпонентные растворы конъюгата и ТМБ, не требующие разведения. Срок годности набора не менее 9 мес, после первого вскрытия набора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реагентов для иммуноферментного определения индекса авидности иммуноглобулинов класса G к вирусу простого герпеса 1 и 2 типов в сыворотке (плазме) кро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48 (6х8). Без предварительной промывки планшета.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ае. Время реакции не более 1 час 40 мин. Готовые растворы конъюгата и ТМБ, не требующие разведения.  Срок годности набора не менее 9 мес.,  после первого вскрытия не менее 3 мес. Возможность дополнительной регистрации результатов теста при длине волны 405 нм.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реагентов для иммуноферментного выявления иммуноглобулинов класса М к вирусу простого герпеса 1 и 2 тип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0"/>
                <w:szCs w:val="20"/>
                <w:lang w:eastAsia="ru-RU"/>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е менее 3 мес.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количественного и качественного определения иммуноглобулинов класса G к Toxoplasmagondi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жидкие калибраторы различной интенсивности в диапазоне не менее 0-200 МЕ/мл  – не менее 6 шт, концентрации которых не изменяются в разных сериях наборов. Динамический диапазон: не менее  10 до 200 МЕ/мл. Готовые однокомпонентные растворы конъюгата и ТМБ, не требующие разведения. Срок годности набора не менее 12 мес.; дробное использование набора может быть реализовано в течение всего срока годности. Наличие: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G к Chlamydophilapneumonia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55 мин.  Таблица перевода ОП в титры антител. Срок годности набора не менее 12 месяцев. Наличие: готового раствора ТМБ,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М к Chlamydophilapneumonia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Объем исследуемого образца не более 10 мкл. Конечное разведение исследуемого образца 1:100. Время реакции  не более 1 час 55 мин. Таблица перевода ОП в титры антител.  Стабильность рабочего раствора конъюгата ТМБ не менее 3 ч. Срок годности набора не менее 12 месяцев. Наличие: готового раствора ТМБ, пленки для заклеивания планшета, пакета для планшета типа "зип-лок",  наличие планшета для предварительного разведения образц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видоспецифических иммуноглобулинов класса G к Chlamydiatrachomati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25 мин. Таблица перевода ОП в титры антител.  Готовый раствор ТМБ. Срок годности набора не менее 12 мес., дробное использование набора может быть реализовано в течение всего срока годности набора.  Наличие: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32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видоспецифических иммуноглобулинов класса М к антигенам Chlamydiatrachomati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Объем исследуемого образца не более 10 мкл.Рабочее разведение образцов 1:100. Время реакции  не более 1 час 25 мин. Таблица перевода ОП в титры антител.  Срок годности набора не менее 9 месяцев. Наличие: готового раствора ТМБ, планшета для предварительного разведения обрацз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G к ядерному антигену NA вируса Эпштейна-Барр в сыворотке (плазме) кров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для выявления иммуноглобулинов класса G к ядерному антигену NA вируса Эпштейна-Барр  Количество определений 96 (12х8). Без предварительной промывки планшета, одинаковое количество промывок после инкубаций.  Количественное определения концентрации по формуле. Объем исследуемого образца не более 10 мкл. Рабочее разведение исследуемого образца  1:100.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абора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G к ранним антигенам ЕА вируса Эпштейна-Барр в сыворотке (плазме) кров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для  выявления иммуноглобулинов класса G к ранним антигенам ЕА вируса Эпштейна-Барр.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е менее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М к капсидному антигену VCA вируса Эпштейна-Барр в сыворотке (плазме) кров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для  выявления иммуноглобулинов класса М к капсидному антигену VCA вируса Эпштейна-Барр. Количество определений 96 (12х8). Без предварительной промывки планшета, одинаковое количество промывок после инкубаций.  Объем исследуемого образца не более 10 мкл. Рабочее разведение исследуемого образца  1:100. Цветовая индикация внесения образцов. Температура инкубации с сыворотками и конъюгатом 37ºС. Предварительное разведение сывороток на планшете. Время реакции  не более 1 час 25 мин.  Готовые однокомпонентные растворы конъюгата и ТМБ, не требующие разведения.  Стабильность рабочего раствора  ФСБ-Т не менее 5 сут. при 2-8ºС. Срок годности набора не менее 9 мес., после первого вскрытия набора не менее 3 мес.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А, М, G к антигенам лямб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Без предварительной промывки планшета, одинаковое количество промывок после инкубаций.  Возможность определения титра антител, коэффициента позитивности.  Объем исследуемого образца не более 10 мкл. Рабочее разведение исследуемого образца  1:100.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Срок годности набора не менее 9 мес.,  дробное использование набора может быть реализовано в течение всего срока годности набора.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М к  антигенам  лямб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Возможность определения титра антител. Объем исследуемого образца не более 10 мкл. Рабочее разведение исследуемого образца  1:100. .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ФСБ-Т не менее 5 сут. при 2-8ºС. Срок годности набора не менее 9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G к антигенам описторхисов, трихинелл, токсокар и эхинококков в сыворотке (плазме) кров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3х64. Без предварительной промывки планшета, одинаковое количество промывок после инкубаций.  Возможность определения титра антител. Объем исследуемого образца не более 10 мкл. Рабочее разведение исследуемого образца  1:100. Контрольные образцы не требуют дополнительного разведения. Время реакции  не более 1 час 25 мин. Стабильность рабочих растворов конъюгата и  ТМБ не менее 3 ч. Срок годности набора не менее 9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планшета для предварительного разведения сыворот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G к Mycoplasmapneumonia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Объемное равенство контролей и образцов. Объем исследуемого образца не более 20 мкл. Время реакции  не более 1 час 30 мин.  Срок годности набора не менее 12 месяцев, дробное использование набора может быть реализовано в течение всего срока годности набора. Наличие: готового раствора ТМБ,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иммуноглобулинов класса М к Mycoplasmapneumonia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Количество определений 96 (12х8).  Одинаковое количество промывок после инкубаций. Объем исследуемого образца не более 10 мкл. Конечное разведение образцов 1:100. Время реакции  не более 1 час 25 мин.  Срок годности набора не менее 12 месяцев, дробное использование набора может быть реализовано в течение всего срока годности набора. Наличие: готового раствора ТМБ, пленки для заклеивания планшета, пакета для планшета типа "зип-лок",   планшета для предварительного разведения образцов,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w:t>
              <w:br/>
              <w:t>выявления антигена</w:t>
              <w:br/>
              <w:t>ротавируса челове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эндвич»-вариант ИФА.  Количество определений 96(12х8). Без предварительной промывки планшета, одинаковое количество промывок после инкубаций.  Типы исследуемого образца - фекалии, культуральная жидкость, вода.  Объем исследуемого образца не более 100 мкл.  Время реакции  не более 2 ч. 25 мин - в образцах воды и культуральной жидкости; не более 50 мин - в экстрактах фекалий. Объемное равенство контролей и образцов. Готовый раствор коньюгата и ТМБ.  Срок годности набора не менее 12 мес., дробное использование набора может быть реализовано в течение всего срока годности.  Наличие: пленки для заклеивания планшета, пакета для планшета типа "зип-лок", унифицированных неспецифических компонентов ФСБ-Т, ТМБ, стоп-реагента, РпРС,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суммарных антител к антигену CagAHelicobacterpylor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эндвич»-вариант ИФА. Количество определений 96 (12х8).  Однократная промывка планшета перед работой, одинаковое количество промывок после каждой инкубации.  Объемное равенство контролей и образцов. Объем исследуемого образца не более 20 мкл. Время реакции  не более 1 час 30 мин. Таблица перевода ОП в титры антител. Готовый раствор ТМБ.  Срок годности набора не менее 12 месяцев.  Наличие: пленки для заклеивания планшета, пакета для планшета типа "зип-лок",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bookmarkStart w:id="0" w:name="_GoBack"/>
            <w:bookmarkEnd w:id="0"/>
            <w:r>
              <w:rPr>
                <w:rFonts w:eastAsia="Times New Roman" w:cs="Times New Roman" w:ascii="Times New Roman" w:hAnsi="Times New Roman"/>
                <w:sz w:val="20"/>
                <w:szCs w:val="20"/>
                <w:lang w:eastAsia="ru-RU"/>
              </w:rPr>
              <w:t>2</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антител класса G к Treponemapallidu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ямой ИФА, двухстадийный. Не требующий предварительной промывки планшета, возможность определения АТ в ликворе. Количество определений 96 (12х8). Возможность определения титра антител по экономичной схеме. Срок годности не менее 12 мес.. Наличие: унифицированных неспецифических компонентов ФСБ-Т, ТМБ, стоп-реагента,  объемного равенства контролей и образцов, регистрационного удостов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суммарных антител к Treponemapallidu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эндвич»-вариант ИФА, одностадийный.  Для выявления суммарных антител  (IgG, IgA, IgM) к возбудителю сифилиса в сыворотке (плазме) крови и ликворе человека, имеет рекомендации для массового скрининга крови на станциях переливания крови и для диагностики сифилиса как составная часть комплекса серологических реакци.  Не требуется предварительной промывки планшета; количество определений 96 (12х8). Объем исследуемого образца не более 10 мкл.  Внесение образцов в сухой планшет. Объемное равенство контролей и образцов.  Срок годности готового раствора ТМБ  не менее 3 ч. Наличие: унифицированных неспецифических компонентов ФСБ-Т, ТМБ, стоп-реагента, регистрационного удостоверения. Возможность транспортирования при температуре 23- 25ºС не менее  10 су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иммуноферментного выявления антител класса IgM к  Treponemapallidu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pture»-вариант ИФА.  Предусмотрено определение титраантител.</w:t>
              <w:br/>
              <w:t>Объем исследуемого образца не более 10 мкл. Время реакции не более 1 час 25 мин, без предварительной промывки планшета.  Срок годности набора 12 мес. Возможность транспортирования при температуре 23- 25ºС не менее  10 сут.  Наличие: унифицированных неспецифических компонентов ФСБ-Т, ТМБ, стоп-реагента, регистрационного удостов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раздельного определения антигенов и антител к ВИЧ</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качественного раздельного определения антигена p24 ВИЧ и суммарных антител к ВИЧ-1/ ВИЧ-2 [30х01]. Тип анализа: одностадийная иммунохроматография. Тип образца: сыворотка, плазма, цельная кровь. Набор на не менее 30 определений. Спектр исследования – качественное раздельное определение антигена p24 ВИЧ и суммарных антител (IgG, IgM, IgA) к ВИЧ-1 и ВИЧ-2, включая субтип О. Комплектация набора: тестовое устройство, упакованное в индивидуальную упаковку с влагопоглотителем – не менее 30 шт., буфер для разведения 1х2 мл. Температура хранения набора 1-30 °С. Требуемое количество образца, не более: 50 мкл. Возможность использовать в качестве антикоагулянтов (при сборе цельной крови или для получения плазмы) гепарина, ЭДТА и цитрата натрия – наличие. Предварительное разведение образцов – не требуется. Время анализа – не более 20 мин. Наличие внутреннего контроля правильности проведения процедуры анализа для каждого теста. Учет результатов – визуальный. Чувствительность – не менее 100%; специфичность – не менее 99,91%. Аналитическая чувствительность по антигену p24 (предел обнаружения) ≤ 2 МЕ/мл.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реагентов для определения антигенов ротавирус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0"/>
                <w:szCs w:val="20"/>
                <w:lang w:eastAsia="ru-RU"/>
              </w:rPr>
              <w:t>Набор для определения антигенов ротавируса в кале [20х01]. Тип анализа: иммунохроматография. Тип образца: кал. Набор на не менее 20 определений. Комплектация набора: тест-кассеты в индивидуальной упаковке – не менее 20 шт, одноразовые пробирки для образцов с крышками-капельницами – не менее 1х20 шт, стерильные тампоны для сбора образцов – не менее 1х20 шт, одноразовые пластиковые пипетки-капельницы – не менее 20 шт, буферный раствор для экстракции – не менее 1х25 мл. Условия хранения 2-30 °С. Методика: необходима экстракция образца. Требуемое количество образца - не более: 50 мг. Время анализа – не более 20 мин. Учет результатов – визуальный. Чувствительность теста – не менее 94%, специфичность – не менее 98,3%.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бор реагентов для определения ротавируса и аденовирус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0"/>
                <w:szCs w:val="20"/>
                <w:lang w:eastAsia="ru-RU"/>
              </w:rPr>
              <w:t>Набор для определения антигенов аденовируса и/или ротавируса в кале [20х01]. Тип анализа: иммунохроматография. Тип образца: кал. Набор на не менее 20 определений. Комплектация набора: тест-кассеты в индивидуальной упаковке - не менее 20 шт., пластиковые пипетки –не менее 25 шт., буферный раствор для экстракции - не менее 1х26 мл. Условия хранения 2-30 °С. Методика: необходима экстракция образца. Требуемое количество образца, не более: 100 мкл жидкого кала, 50 мкл твердого кала. Время анализа - не более 5 мин. Учет результатов - визуальный.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90" w:leader="none"/>
              </w:tabs>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реагентов для экспресс-диагностики in vitro инфекционного мононуклеоз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реагентов для экспресс-определения гетерофильных антител, ассоциированных с инфекционным мононуклеозом. Метод анализа: гемагглютинация. Количество определений: не менее 40 тестов. Время анализа: 2-3 мин при комнатной температуре. Материал для проведения анализа: сыворотка крови человека. Требуемое количество образца, не более 50 мкл. Цветовая кодировка крышек флаконов – имеется. Состав набора: слайд стеклянный с 6 ячейками для нанесения образцов и контрольных сывороток – 1шт.; эритроцитарный реагент (содержит суспензию латексных частиц и стабилизированных эритроцитов лошади, реагирующих с гетерофильными антителами, ассоциированными с инфекционным мононуклеозом) – на не менее 40 определений; положительная контрольная сыворотка не менее 1х0,5 мл; отрицательная контрольная сыворотка не менее 1х1 мл. Все реагенты жидкие, готовые к применению. Учет результатов - визуальный. Срок годности вскрытых реагентов – до срока годности при 2-8 ºС. Наличие в наборе положительной и отрицательной контрольных сывороток – имеются. Регистрация в Росздравнадзо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rPr/>
      </w:pPr>
      <w:r>
        <w:rPr/>
      </w:r>
    </w:p>
    <w:p>
      <w:pPr>
        <w:pStyle w:val="TextBody"/>
        <w:rPr/>
      </w:pPr>
      <w:r>
        <w:rPr>
          <w:bCs/>
          <w:sz w:val="20"/>
        </w:rPr>
        <w:t xml:space="preserve">Поставка первой партии – </w:t>
      </w:r>
      <w:r>
        <w:rPr>
          <w:sz w:val="20"/>
        </w:rPr>
        <w:t>в период с 9 января 2014г. по 15 января 2014г.</w:t>
      </w:r>
    </w:p>
    <w:p>
      <w:pPr>
        <w:pStyle w:val="TextBody"/>
        <w:rPr>
          <w:bCs/>
          <w:sz w:val="20"/>
        </w:rPr>
      </w:pPr>
      <w:r>
        <w:rPr>
          <w:bCs/>
          <w:sz w:val="20"/>
        </w:rPr>
        <w:t>Окончание поставок – до 19.12.2014г.</w:t>
      </w:r>
    </w:p>
    <w:p>
      <w:pPr>
        <w:pStyle w:val="TextBody"/>
        <w:rPr>
          <w:bCs/>
          <w:sz w:val="20"/>
        </w:rPr>
      </w:pPr>
      <w:r>
        <w:rPr>
          <w:bCs/>
          <w:sz w:val="20"/>
        </w:rPr>
        <w:t xml:space="preserve">Место поставки: </w:t>
      </w:r>
      <w:r>
        <w:rPr>
          <w:sz w:val="20"/>
        </w:rPr>
        <w:t>Российская Федерация, 614010, Пермский край, г. Пермь, ул. Соловьева, 3 каб. 13.</w:t>
      </w:r>
    </w:p>
    <w:p>
      <w:pPr>
        <w:pStyle w:val="Normal"/>
        <w:rPr>
          <w:bCs/>
          <w:sz w:val="20"/>
        </w:rPr>
      </w:pPr>
      <w:r>
        <w:rPr>
          <w:bCs/>
          <w:sz w:val="20"/>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rFonts w:ascii="Times New Roman" w:hAnsi="Times New Roman" w:eastAsia="Times New Roman" w:cs="Times New Roman"/>
      <w:sz w:val="24"/>
    </w:rPr>
  </w:style>
  <w:style w:type="character" w:styleId="11">
    <w:name w:val="Основной текст Знак1"/>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54:00Z</dcterms:created>
  <dc:creator>Евгения Владимировна</dc:creator>
  <dc:description/>
  <cp:keywords/>
  <dc:language>en-US</dc:language>
  <cp:lastModifiedBy>user</cp:lastModifiedBy>
  <dcterms:modified xsi:type="dcterms:W3CDTF">2013-12-11T08:44:00Z</dcterms:modified>
  <cp:revision>5</cp:revision>
  <dc:subject/>
  <dc:title/>
</cp:coreProperties>
</file>