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на поставку реактивов для иммунноферментного анализа (ИФ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3</w:t>
            </w:r>
          </w:p>
        </w:tc>
      </w:tr>
      <w:tr>
        <w:trPr>
          <w:trHeight w:val="3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 89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 697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 133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решение закупить реактивов для иммунноферментного анализа (ИФА) на общую сумму 499 906,96 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2-10T11:32:00Z</dcterms:modified>
  <cp:revision>26</cp:revision>
  <dc:subject/>
  <dc:title/>
</cp:coreProperties>
</file>