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68113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мяса и мясных продуктов для Муниципального бюджетного дошкольного образовательного учреждения "Детский сад № 352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352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5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278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278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лыкова Натал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мяса и мясных продуктов для Муниципального бюджетного дошкольного образовательного учреждения "Детский сад № 352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 33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мониторинга прикреплен к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5 ч. 4 ст.2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31 марта 2014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после отгрузки товара в течении 20 рабочих дней на основании накладной и счет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55:00Z</dcterms:created>
  <dc:creator>Admin</dc:creator>
  <dc:description/>
  <cp:keywords/>
  <dc:language>en-US</dc:language>
  <cp:lastModifiedBy>Admin</cp:lastModifiedBy>
  <cp:lastPrinted>2013-12-11T11:56:00Z</cp:lastPrinted>
  <dcterms:modified xsi:type="dcterms:W3CDTF">2013-12-11T05:56:00Z</dcterms:modified>
  <cp:revision>1</cp:revision>
  <dc:subject/>
  <dc:title/>
</cp:coreProperties>
</file>