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12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44"/>
        <w:gridCol w:w="2551"/>
        <w:gridCol w:w="1134"/>
        <w:gridCol w:w="1418"/>
        <w:gridCol w:w="1134"/>
      </w:tblGrid>
      <w:tr>
        <w:trPr>
          <w:trHeight w:val="79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Сис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ариант по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С КонсультантПлюс: Комментарии законодательства (ком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С КонсультантПлюс: Пермский край (ком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евой, одн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С Консультант Медицина Фармацевтика СпецВыпуск (Сп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евой, одн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С Консультант Бюджетные организации (ком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евой, одн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11-22T14:45:00Z</cp:lastPrinted>
  <dcterms:modified xsi:type="dcterms:W3CDTF">2013-12-11T05:34:00Z</dcterms:modified>
  <cp:revision>107</cp:revision>
  <dc:subject/>
  <dc:title>Приложение № 2</dc:title>
</cp:coreProperties>
</file>