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560"/>
        <w:gridCol w:w="1499"/>
        <w:gridCol w:w="1417"/>
        <w:gridCol w:w="1417"/>
      </w:tblGrid>
      <w:tr>
        <w:trPr>
          <w:trHeight w:val="63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 Бактериологические исследования (за счет средств обязательного медицинского страхования), в т.ч.:</w:t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Дифтерия зев, нос (отр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Стафилококк, стрептококк (отр.р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Стафилококк, стрептококк (пол.р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Кровь на стерильность (отр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Моча на стерильность (отр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Моча на стерильность (пол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Клин.материал (отделяемое с ушей, глаз, в.дых.путей, ран и т.д.) (отр.р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Клин.материал (отделяемое с ушей, глаз, в.дых.путей, ран и т.д.) (пол.р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 Бак.анализ кала диагностический (отр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 Бак.анализ кала диагностический (пол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 Анализ кала на дисбактериоз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 Чувствительность к антибиот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. Бактериологические исследования (за счет средств обязательного медицинского страхования (женская консультация)), в т.ч.:</w:t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Моча на стерильность (отр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Моча на стерильность (пол.рез.)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Клин.материал (отделяемое с половых органов) (отр.р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Клин.материал (отделяемое с половых органов) (пол.рез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Чувствительность к антибиот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 Бакпосев на гонококки один анал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8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2-11T14:54:00Z</cp:lastPrinted>
  <dcterms:modified xsi:type="dcterms:W3CDTF">2013-12-11T09:54:00Z</dcterms:modified>
  <cp:revision>108</cp:revision>
  <dc:subject/>
  <dc:title>Приложение № 2</dc:title>
</cp:coreProperties>
</file>