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</w:t>
      </w:r>
      <w:r>
        <w:rPr/>
        <w:t xml:space="preserve"> </w:t>
      </w:r>
      <w:r>
        <w:rPr>
          <w:sz w:val="28"/>
          <w:szCs w:val="28"/>
        </w:rPr>
        <w:t>по сбору, обезвреживанию и транспортировке медицинских отходов класса «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273"/>
        <w:gridCol w:w="2263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 кг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1, руб. к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2, руб. к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Поставщик № 3, руб. кг.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азание  услуг по сбору, обезвреживанию и транспортировке медицинских отходов класса «Б»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2-06T15:00:00Z</cp:lastPrinted>
  <dcterms:modified xsi:type="dcterms:W3CDTF">2013-12-06T09:00:00Z</dcterms:modified>
  <cp:revision>35</cp:revision>
  <dc:subject/>
  <dc:title>Приложение № 2</dc:title>
</cp:coreProperties>
</file>