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92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йму транспортных средств с экипаж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Пермский городской центр медицинской профилактик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Грачева,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Грачева, 1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Грачева,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ms-iac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94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94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ркушева Татьян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йму транспортных средств с экипаж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279223,0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по выполнению всех работ, предусмотренных договором, в том числе расходы по уплате налогов, сборов,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Грачева,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найму транспортных средств с экипажем с 01 января 2014г. по 31 декабря 2014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Договору осуществляется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копий путевых листов,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ыполнение муниципального зад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Грачева, 1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3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очтой или курьером) согласно приложению №2 или в форме электронного документа электронной почтой по адресу bms-iac@mail.ru . Котировочная заявка в форме электронного документа должна быть подписана электронной цифровой подписью уполномоченного лица участника размещения заказа и содержать электронную цифровую подпись удостоверяющего центра, сертификат которой внесен в единый государственный реестр сертификатов ключей подписей удостоверяющих центров в соответствии с требованиями ст.10 Федерального закона от 10.01.2001г. №1-ФЗ «Об электронной цифровой подписи». Котировочная заявка в форме электронного документа по содержанию должна соответствовать заявке, подаваемой в письменной форме 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37:00Z</dcterms:created>
  <dc:creator>1</dc:creator>
  <dc:description/>
  <cp:keywords/>
  <dc:language>en-US</dc:language>
  <cp:lastModifiedBy>1</cp:lastModifiedBy>
  <dcterms:modified xsi:type="dcterms:W3CDTF">2013-12-12T05:38:00Z</dcterms:modified>
  <cp:revision>2</cp:revision>
  <dc:subject/>
  <dc:title>Извещение</dc:title>
</cp:coreProperties>
</file>