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к Извещ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словия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в Приложение № 1 к котировочной заявк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на оказание услуг по найму</w:t>
      </w:r>
      <w:r>
        <w:rPr/>
        <w:t xml:space="preserve"> транспортных средств с экипаж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166"/>
        <w:gridCol w:w="3138"/>
        <w:gridCol w:w="2990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 характеристик транспортного средств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уемые характеристики транспортного средства</w:t>
            </w:r>
          </w:p>
        </w:tc>
      </w:tr>
      <w:tr>
        <w:trPr/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 или хэтчбе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С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Габаритные размеры</w:t>
            </w:r>
            <w:r>
              <w:rPr/>
              <w:t xml:space="preserve"> автомобил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длина не менее 4740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высота не менее 142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ширина не менее 18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ли 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двигателя л.с. 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75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аличие на всех пассажирских местах и водител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, чел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 водителя и переднего пассаж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огрев переднего ряда си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лектростеклоподъемников.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диционера или климат-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ранее 2008 г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покрышки должны соответствовать сезону (с апреля по октябрь – летние; с ноября по март – зимние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 минимально допустимая остаточная высота рисунка протектора, при которой шина должна сниматься с эксплуатации - 1,6 мм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 (шт.)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</w:rPr>
              <w:t>1 автомобил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Ежедневно (пн;вт;ср;чт;пт;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 8.00 час до 17.00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отдельной заявке в выходные и праздничные дни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01"/>
        <w:widowControl/>
        <w:spacing w:before="240" w:after="0"/>
        <w:jc w:val="center"/>
        <w:rPr>
          <w:rStyle w:val="FontStyle14"/>
        </w:rPr>
      </w:pPr>
      <w:r>
        <w:rPr>
          <w:rStyle w:val="FontStyle14"/>
        </w:rPr>
        <w:t>Требования к организации оказания услуг</w:t>
      </w:r>
    </w:p>
    <w:p>
      <w:pPr>
        <w:pStyle w:val="Style101"/>
        <w:widowControl/>
        <w:spacing w:before="240" w:after="0"/>
        <w:jc w:val="center"/>
        <w:rPr>
          <w:rStyle w:val="FontStyle14"/>
          <w:b/>
          <w:b/>
          <w:bCs/>
          <w:szCs w:val="22"/>
        </w:rPr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napToGrid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Исполнитель предоставляет Заказчику транспортное средство в технически исправном состоянии, заправленно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napToGrid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Перед началом оказания услуг Исполнитель предоставляет Заказчику оригинал паспорта ТС по каждому транспортному средству для проверки соответствия транспортных средств требуемым характеристикам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наличие закрепленных на постоянной основе транспортного средства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4"/>
          <w:szCs w:val="22"/>
        </w:rPr>
        <w:t>-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ежедневный контроль за техническим состоянием транспортного средства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- соответствие транспортного средства требованиям безопасности, техническому состоянию  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безопасную эксплуатацию транспортного средства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проведение предрейсового осмотра транспортного средства и медицинского осмотра водителя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bCs/>
          <w:sz w:val="24"/>
          <w:szCs w:val="22"/>
        </w:rPr>
        <w:t>-</w:t>
      </w:r>
      <w:r>
        <w:rPr>
          <w:sz w:val="22"/>
          <w:szCs w:val="22"/>
        </w:rPr>
        <w:t xml:space="preserve"> опрятный внешний вид водителя;</w:t>
      </w:r>
    </w:p>
    <w:p>
      <w:pPr>
        <w:pStyle w:val="Style81"/>
        <w:widowControl/>
        <w:spacing w:lineRule="auto" w:line="360"/>
        <w:ind w:hanging="0"/>
        <w:jc w:val="left"/>
        <w:rPr>
          <w:bCs/>
          <w:szCs w:val="22"/>
        </w:rPr>
      </w:pPr>
      <w:r>
        <w:rPr>
          <w:bCs/>
          <w:szCs w:val="22"/>
        </w:rPr>
        <w:t xml:space="preserve">- </w:t>
      </w:r>
      <w:r>
        <w:rPr/>
        <w:t>исполнитель несет полную материальную и иную, предусмотренную действующим законодательством и заключенным договором, ответственность перед Заказчиком за жизнь и здоровье пассажир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</w:t>
      </w:r>
      <w:r>
        <w:rPr>
          <w:bCs/>
          <w:sz w:val="24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буксировку транспортного средства обеспечивает Исполнитель;</w:t>
      </w:r>
    </w:p>
    <w:p>
      <w:pPr>
        <w:pStyle w:val="Style81"/>
        <w:widowControl/>
        <w:spacing w:lineRule="auto" w:line="360"/>
        <w:ind w:hanging="0"/>
        <w:jc w:val="left"/>
        <w:rPr>
          <w:bCs/>
          <w:szCs w:val="22"/>
        </w:rPr>
      </w:pPr>
      <w:r>
        <w:rPr>
          <w:bCs/>
          <w:szCs w:val="22"/>
        </w:rPr>
        <w:t>-на автомобиле не должны быть установлены знаки,  указывающие на принадлежность к такси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jc w:val="righ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1</cp:lastModifiedBy>
  <cp:lastPrinted>2013-12-04T13:33:00Z</cp:lastPrinted>
  <dcterms:modified xsi:type="dcterms:W3CDTF">2013-12-11T11:34:00Z</dcterms:modified>
  <cp:revision>60</cp:revision>
  <dc:subject/>
  <dc:title/>
</cp:coreProperties>
</file>