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2811300002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организации занятий плаванием для детей-инвалидов с диагнозом ДЦП, заболеваниями опорно-двигательного аппара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итет социальной защиты населения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Пермская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Пермская, д.60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Пермская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kszn@gorod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0167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888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озжерина Ольга Аркад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ребованиями, указанными в документации об аукционе и проекте муниципального контракт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организации занятий плаванием для детей-инвалидов с диагнозом ДЦП, заболеваниями опорно-двигательного аппара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7 000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41331 Проведение занятий по абонементам и разовым билетам в учебных группах и командах по плаванию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680 занятий для не менее чем 67 детей-инвалидов с одним сопровождающим лицом на каждого ребенка. Продолжительность занятия на воде составляет не менее 45 минут. Занятия проводятся не реже 2-х раз в неделю на 1 ребенка в присутствии родителя (законного представителя), в том числе в выходные и праздничные дн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ая информация: </w:t>
            </w:r>
          </w:p>
        </w:tc>
        <w:tc>
          <w:tcPr>
            <w:tcW w:w="7017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ребованиями, указанными в документации о проведении аукциона и проекте муниципального контракт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Пермь г. Плавательный бассейн спортивно-оздоровительного назначения, за исключением открытых бассейнов, расположенный в Свердловском, или Ленинском, или Дзержинском, или Индустриальном, или Мотовилихинском районе г.Перм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17.02.2014 до 15.12.2014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6 850,0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.01.2014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.01.20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.01.2014 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.12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5:12:00Z</dcterms:created>
  <dc:creator>shabalina-si</dc:creator>
  <dc:description/>
  <cp:keywords/>
  <dc:language>en-US</dc:language>
  <cp:lastModifiedBy>shabalina-si</cp:lastModifiedBy>
  <dcterms:modified xsi:type="dcterms:W3CDTF">2013-12-11T05:13:00Z</dcterms:modified>
  <cp:revision>1</cp:revision>
  <dc:subject/>
  <dc:title/>
</cp:coreProperties>
</file>