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__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3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678"/>
        <w:gridCol w:w="1985"/>
        <w:gridCol w:w="2693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мага  для печа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ная для принтеров и копировальных аппаратов, формат А4, 500 листов, плотность 80 г/м2, экстра белая, класс 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пка-регистратор с рычажным механизмом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регистратор с мраморным покрытием, 80 мм, красный кореш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едневник для запис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ик недатированный, А5, 148х218 мм, "под кожу классик", крас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ч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ковая с синей пастой, цвет корпуса белый с синими деталями, 0,5 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ч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, с резиновым упором, чернила на масляной основе, 0,32 мм, си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ч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, с резиновым упором, чернила на масляной основе, 0,32 мм, че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 марке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ры набор 4 шт, 1-5 мм на водной основе, цвет розовый, зеленый, желтый, голуб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 для заметок: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лок для записей , не проклеенный, 9х9х9, цветной, высота блока 90 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пка с металлическим пружинным скоросшивателем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 с металлическим пружинным скоросшивателем , ПВХ, 35 мм, синяя, до 290 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пка с вкладышам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 30 вкладышей синяя,  0,7 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пка с вкладышам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 40 вкладышей синяя,  0,7 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тарейки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арейки, комплект 4 шт., 1,5 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окнот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нот  А5, 131х198 мм, 80 л., гребень, обл. мел. кар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релоки для ключе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елоки для ключей DURABLE (Германия), комплект 6 шт., инфо-окно 40х18 мм, ассор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нейк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ейка 30 см, пластиковая, флуоресцентного желтого цв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инг настольный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нг настольный , 142х303 мм, 60 л., "кожа", чер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шет с зажимом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ка-планшет, с верхним прижимом, А4, 22,6х31,5 см, пластик, 2 мм, желтый не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ставка для канцтоваров без наполнени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тавка-органайзер, металлическая (сетка), 3 секции, че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инка стирательна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инка стирательная, овальная, пластиковый держа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чка гелева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чка гелевая , корпус черный, 0,5 мм, че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ейкая лента (Скотч)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кая лента 48 мм х 50 м, прозрач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рандаш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ндаш механический, 0,5 мм, корпус си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-карандаш, 25 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еящий карандаш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-карандаш, 9 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ректирующая жидкость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тирующая жидкость(Штрих), 20 мл, на спиртовой осно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жимы для бумаг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жимы для бумаг, комплект 40 шт., 19 мм, на 60 л., цветные, в пластиковом цилиндр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ладки самоклеящиес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адки самоклеящиеся, пластик с картинкой  "Бабочки", 48х15 мм, 5х20 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ок для записей в подставке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 для записей в подставке прозрачной, куб 9х9х9, цветно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ставка для канцтоваров без наполнения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тавка-органайзер, металлическая (сетка), круглое основание, 94х81 мм, светло-зеле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спенсер для скрепок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нсер для скрепок магнитный BRAUBERG (БРАУБЕРГ), укомплектован 20 цветными скрепками, си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кеты "майка"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еты "майка", комплект 50 шт., ПНД, 44+18х68 см, 25 мк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andreeva-ek</cp:lastModifiedBy>
  <cp:lastPrinted>2011-05-19T10:07:00Z</cp:lastPrinted>
  <dcterms:modified xsi:type="dcterms:W3CDTF">2013-12-09T06:23:00Z</dcterms:modified>
  <cp:revision>17</cp:revision>
  <dc:subject/>
  <dc:title/>
</cp:coreProperties>
</file>