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sz w:val="24"/>
          <w:lang w:val="ru-RU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средних цен коммерческих предложений</w:t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103"/>
        <w:gridCol w:w="991"/>
        <w:gridCol w:w="1000"/>
        <w:gridCol w:w="1229"/>
        <w:gridCol w:w="969"/>
        <w:gridCol w:w="1412"/>
      </w:tblGrid>
      <w:tr>
        <w:trPr/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екологический смотровой набор, о/р, №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1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1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1,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2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8 840,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урологический женский, о/р, стери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4 025,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Нелатона, о/р, стери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 630,5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а Фолькмана, о/р, стери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 400,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викальная цитощетка, о/р, стери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2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4 400,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ель Эйра, о/р, стери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4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1 400,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ель терапевтический, о/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32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1 920,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 гинекологическое по Куско, № 2, о/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6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6 400,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инцет анатомический, о/р, стери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,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 740,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ницы хирургические, о/р, стерильный № 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 53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 51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 513,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8 213,28</w:t>
            </w:r>
          </w:p>
        </w:tc>
      </w:tr>
      <w:tr>
        <w:trPr/>
        <w:tc>
          <w:tcPr>
            <w:tcW w:w="9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 968,7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42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4-26T09:12:00Z</cp:lastPrinted>
  <dcterms:modified xsi:type="dcterms:W3CDTF">2013-12-10T03:06:00Z</dcterms:modified>
  <cp:revision>128</cp:revision>
  <dc:subject/>
  <dc:title/>
</cp:coreProperties>
</file>