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на поставку наборов гинекологических и инструментов оттесняющих д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БУЗ «Городская клиническая поликлиника № 4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3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66"/>
        <w:gridCol w:w="6206"/>
        <w:gridCol w:w="3337"/>
      </w:tblGrid>
      <w:tr>
        <w:trPr>
          <w:trHeight w:val="84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зиции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6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ребования к товару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араметры и условия требований к товару</w:t>
            </w:r>
          </w:p>
        </w:tc>
      </w:tr>
      <w:tr>
        <w:trPr>
          <w:trHeight w:val="22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инекологический смотровой набор, однократного  применения, стерильный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адыш-направление, штук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ркало по Куско №2 из прозрачного теплопроводного, атравматичного пластика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линенная ручка, см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створки анатомической формы длина х ширина, см.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х2,9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к гребенка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окна, см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адная салфетка, штук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смотровые, пар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набора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ованный блистер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сертифицирован на соответствие ISO 9001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ционная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ая упаковка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 транспортной упаковке, штук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наборов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тер урологический женский, стерильный, одноразовый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см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112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прозрачного термопластичного имплантационно-нетоксичного поливинилхлорида, закрытый атравматичный дистальный  конец, 2 боковых отверстия, цветовая маркировка коннектора по международному стандарту, коннектор подходит к мочеприемнику любого типа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держит фталатов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ован оксидом этилена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ан в развернутом вид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 Ch/Fr  12, Ch/Fr  14, Ch/Fr  16    по согласованию с заказчиком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тер Нелатона стандартный, одноразовый, стерильный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см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11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прозрачного термопластичного имплантационно-нетоксичного поливинилхлорида, закрытый атравматичный дистальный  конец, 2 боковых отверстия, цветовая маркировка коннектора по международному стандарту, коннектор подходит к мочеприемнику любого типа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держит фталатов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ован оксидом этилена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ан в развернутом вид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 Ch/Fr  12, Ch/Fr  14, Ch/Fr  16    по согласованию с заказчиком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жка  Фолькмана, одноразовая, стерильна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8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61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концы инструмента имеют ложкообразную форму разных размеров, что позволяет учесть индивидуальные особенности пациента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ложки Фолькмана, см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а  в индивидуальную упаковку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рвикальная цитощетка, одноразовая, стерильна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18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ая жесткость инертных ворсинок позволяет эффективно собрать материал для исследования, не повреждая тканей. Изделие состоит из пластиковой ручки и щеточной части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тка представляет центральный стержень из нержавеющей стали, ворсинки из медицинского пластика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: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рабочей  части, мм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рабочей части, мм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 рукоятки, см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 в индивидуальную упаковку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патель Эйра, одноразовый, стерильный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астичный материал , изготовлен из медицинского ПВХ и хорошо обработанные края шпателя для эффективного и безболезненного забора проб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ный цилиндрический стержень с концами специальной У-образной формы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между впадинами концов, мм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ширина У-образных концов, мм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и 19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 в индивидуальную упаковку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00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Шпатель терапевтический, однократного применения, стерильный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экологически чистой древесины, гладкая шлифованная поверхность и кра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шпателя, мм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х 18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 в индивидуальную упаковку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000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ркало гинекологическое по Куско № 2, однократного применения, стерильно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8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о из прочного, теплопроводного, атравматичного прозрачного пластика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линенная ручка, см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40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створки анатомической формы длина х ширина, см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х2,9</w:t>
            </w:r>
          </w:p>
        </w:tc>
      </w:tr>
      <w:tr>
        <w:trPr>
          <w:trHeight w:val="28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к гребенка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окна, см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я стерильности с момента стерилизации, лет, не менее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 транспортной упаковке, штук, не бол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0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инцет анатомический, однократного применения, стерильный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ой. Поперечная насечка на кончиках. Рукоятка с поперечной ребристой насечкой.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высокомолекулярного полимера на основе полиамида, не содержит галогенов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419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ировка на инструменте и упаковк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ли фирменный знак производител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19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 недопустимости повторного использовани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лина пинцета, мм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5 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,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в упаковке, штук, не менее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жницы хирургические, остроконечные, однократного применения, стерильные.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бранш: прямы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ы  из высокомолекулярного полимера на основе полиамида, не содержит галогенов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42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ировка на инструменте и упаковк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ли фирменный знак производителя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ложный номер инструмента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9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номер инструмента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лина ножниц, мм,  не менее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5 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бранш, мм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рабочей части, мм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ущая часть с металлическими вставками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я стерильности с момента стерилизации, лет, не менее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 упаковке, штук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уемое количество, упаковок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таточный срок годности товара  - не менее 70 % от срока, указанного производителе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imes New Roman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alibri" w:hAnsi="Calibri" w:eastAsia="Times New Roman" w:cs="Times New Roman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5:08:00Z</dcterms:created>
  <dc:creator>Admin</dc:creator>
  <dc:description/>
  <cp:keywords/>
  <dc:language>en-US</dc:language>
  <cp:lastModifiedBy>1</cp:lastModifiedBy>
  <dcterms:modified xsi:type="dcterms:W3CDTF">2013-12-10T03:02:00Z</dcterms:modified>
  <cp:revision>3</cp:revision>
  <dc:subject/>
  <dc:title/>
</cp:coreProperties>
</file>