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лектронной форме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услуги:  «Запись пациентов на прием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43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ребова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единой электронной медицинской карты гражданина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2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rPr/>
            </w:pP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специалистами Заказчика чере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вязи узлов се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жду собой применяется маршрутизируемый проток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C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Формирование направления для пациента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 Печать направления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Регистрация учетной записи пользователя портала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тная запись (логин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оль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парол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почтовый адрес (E-mail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ество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 Обеспечение защиты от автоматической регистрации.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ртале.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 Восстановление пароля через электронную почту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 Вход в систему путем ввода логина и пароля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6. Просмотр и редактирование параметров пользовате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а (смена пароля, фамилии, имени, отчества, даты рождения)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 Ведение пользователем собственной картотеки пациентов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ество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фон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я полиса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р полиса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, квартира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. Удаление данных ранее добавленного пациента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 Определение профиля врачебной помощи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. Осуществление записи на прием к врачу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пациента из картотеки пациентов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зов списка специальностей врачей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даты и времени для посещения врача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3. Возможность записи нескольких пациентов одним пользователем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5. Отмена записей на прием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7.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ртале должно быть размещено руководство пользователя системы с описанием всего объема функциональных возможностей и основных правил работы 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ом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8.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ПУ;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рес;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ные медицинском персонале, квалификации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9.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.2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  <w:t>я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spacing w:lineRule="atLeast" w:line="240"/>
              <w:ind w:left="426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spacing w:lineRule="atLeast" w:line="240"/>
              <w:ind w:left="426" w:hanging="0"/>
              <w:rPr/>
            </w:pPr>
            <w:r>
              <w:rPr>
                <w:szCs w:val="20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дтверждением от пациента об информировани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>
                <w:szCs w:val="20"/>
                <w:lang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едение очереди записей</w:t>
            </w:r>
            <w:r>
              <w:rPr>
                <w:szCs w:val="20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288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spacing w:lineRule="atLeast" w:line="240"/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10"/>
              <w:tabs>
                <w:tab w:val="clear" w:pos="708"/>
                <w:tab w:val="left" w:pos="-2410" w:leader="none"/>
                <w:tab w:val="left" w:pos="-1985" w:leader="none"/>
              </w:tabs>
              <w:spacing w:lineRule="atLeast" w:line="240"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10"/>
              <w:spacing w:lineRule="atLeast" w:line="240"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10"/>
              <w:spacing w:lineRule="atLeast" w:line="240"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spacing w:lineRule="atLeast" w:line="240" w:before="0" w:after="0"/>
              <w:ind w:left="851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ные средств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tLeast" w:line="240" w:before="0" w:after="0"/>
              <w:ind w:left="851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tLeast" w:line="240" w:before="0" w:after="0"/>
              <w:ind w:left="851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tLeast" w:line="240" w:before="0" w:after="0"/>
              <w:ind w:left="851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формирова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нятых и пропущенных звонков пациент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снятых из очеред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возрастной состав записанных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доступность специалист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среднее время ожида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spacing w:lineRule="atLeast" w:line="24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68" w:hanging="284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ab/>
              <w:t xml:space="preserve">от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68" w:hanging="284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ab/>
              <w:t xml:space="preserve">сб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Отказ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следует считать событие, состоящее в утрате раб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езервное копирования БД;</w:t>
            </w:r>
          </w:p>
          <w:p>
            <w:pPr>
              <w:pStyle w:val="Normal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логический и семантический контроль БД;</w:t>
            </w:r>
          </w:p>
          <w:p>
            <w:pPr>
              <w:pStyle w:val="Style9"/>
              <w:spacing w:lineRule="atLeast" w:line="240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spacing w:lineRule="atLeast" w:line="240" w:before="0" w:after="0"/>
              <w:ind w:left="56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spacing w:lineRule="atLeast" w:line="240" w:before="0" w:after="0"/>
              <w:ind w:left="56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spacing w:lineRule="atLeast" w:line="240" w:before="0" w:after="0"/>
              <w:ind w:left="56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56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tLeast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tLeast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tLeast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tLeast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tLeast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spacing w:lineRule="atLeast" w:line="240" w:before="0" w:after="0"/>
              <w:ind w:left="993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ть: скорость подключения к сети Интернет не менее 512Кбит/с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spacing w:lineRule="atLeast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tLeast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сист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7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tLeast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уз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MS Internet Explorer 7/8/9, Mozilla Firefox 3/4/5/6/7, Google Chrome 14, Apple Safari 5, Opera 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tLeast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>
      <w:b w:val="false"/>
      <w:bCs w:val="false"/>
      <w:i w:val="false"/>
      <w:iCs w:val="false"/>
      <w:color w:val="000000"/>
    </w:rPr>
  </w:style>
  <w:style w:type="character" w:styleId="WW8Num6z5">
    <w:name w:val="WW8Num6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rFonts w:ascii="Times New Roman" w:hAnsi="Times New Roman" w:cs="Times New Roman"/>
      <w:szCs w:val="24"/>
      <w:lang w:val="en-US"/>
    </w:rPr>
  </w:style>
  <w:style w:type="character" w:styleId="Textnum3">
    <w:name w:val="Text num3 Знак"/>
    <w:qFormat/>
    <w:rPr>
      <w:rFonts w:ascii="Times New Roman" w:hAnsi="Times New Roman" w:cs="Times New Roman"/>
      <w:szCs w:val="24"/>
      <w:lang w:val="en-US"/>
    </w:rPr>
  </w:style>
  <w:style w:type="character" w:styleId="Textnum5">
    <w:name w:val="Text num5 Знак"/>
    <w:qFormat/>
    <w:rPr>
      <w:rFonts w:ascii="Times New Roman" w:hAnsi="Times New Roman" w:cs="Times New Roman"/>
      <w:szCs w:val="24"/>
      <w:lang w:val="en-US"/>
    </w:rPr>
  </w:style>
  <w:style w:type="character" w:styleId="Textnum2">
    <w:name w:val="Text num2 Знак"/>
    <w:qFormat/>
    <w:rPr>
      <w:rFonts w:ascii="Times New Roman" w:hAnsi="Times New Roman" w:cs="Times New Roman"/>
      <w:szCs w:val="24"/>
      <w:lang w:val="en-US"/>
    </w:rPr>
  </w:style>
  <w:style w:type="character" w:styleId="CharChar">
    <w:name w:val="Обычный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_"/>
    <w:qFormat/>
    <w:rPr>
      <w:rFonts w:ascii="Times New Roman" w:hAnsi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2880" w:hanging="144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spacing w:lineRule="auto" w:line="240" w:before="0" w:after="0"/>
      <w:ind w:hanging="72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11">
    <w:name w:val="Обычный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2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0:00Z</dcterms:created>
  <dc:creator>USER</dc:creator>
  <dc:description/>
  <cp:keywords/>
  <dc:language>en-US</dc:language>
  <cp:lastModifiedBy>Admin</cp:lastModifiedBy>
  <cp:lastPrinted>2011-12-02T12:22:00Z</cp:lastPrinted>
  <dcterms:modified xsi:type="dcterms:W3CDTF">2013-12-07T16:55:00Z</dcterms:modified>
  <cp:revision>43</cp:revision>
  <dc:subject/>
  <dc:title/>
</cp:coreProperties>
</file>