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на основании объемов предоставления медицинской помощи в рамках территориальной программы обязательного медицинского страхования, распределенных медицинским организациям, включенным в реестр медицинских организаций, осуществляющих деятельность в сфере обязательного медицинского страхования в 2014 на территории Пермского края (решение комиссии по разработке территориальной программы обязательного медицинского страхования Пермского края от 29.11.2013, протокол № 24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874"/>
        <w:gridCol w:w="1874"/>
        <w:gridCol w:w="1874"/>
        <w:gridCol w:w="2075"/>
        <w:gridCol w:w="1380"/>
      </w:tblGrid>
      <w:tr>
        <w:trPr>
          <w:trHeight w:val="389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едоставляемой медицинской помощи на 2014 год (вызовы, койко-дни, пациенто-дни, посещения, УЕТ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яемой медицинской помощи в месяц на 2014 год (вызовы, койко-дни, пациенто-дни, посещения, УЕТ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редоставляемой медицинской помощи </w:t>
            </w:r>
            <w:r>
              <w:rPr>
                <w:b/>
                <w:sz w:val="22"/>
                <w:szCs w:val="22"/>
              </w:rPr>
              <w:t>на 5 месяцев в 2014 году</w:t>
            </w:r>
            <w:r>
              <w:rPr>
                <w:sz w:val="22"/>
                <w:szCs w:val="22"/>
              </w:rPr>
              <w:t xml:space="preserve"> (вызовы, койко-дни, пациенто-дни, посещения, УЕТ)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>
          <w:trHeight w:val="388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«Электронная регистратура» в базовом тарифе, установленная решением Краевой согласительной комиссии по тарифам на медицинские услуги в системе ОМС от 25.09.2007г. № 5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услуг по «Записи пациентов на прием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5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4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7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7 104,08</w:t>
            </w:r>
          </w:p>
        </w:tc>
      </w:tr>
      <w:tr>
        <w:trPr/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57 104,08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3-05-28T16:27:00Z</cp:lastPrinted>
  <dcterms:modified xsi:type="dcterms:W3CDTF">2013-12-09T03:37:00Z</dcterms:modified>
  <cp:revision>21</cp:revision>
  <dc:subject/>
  <dc:title>Приложение №3</dc:title>
</cp:coreProperties>
</file>