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jc w:val="right"/>
        <w:rPr/>
      </w:pPr>
      <w:r>
        <w:rPr/>
        <w:t>к Извещению от «11» декабря 2013г.</w:t>
      </w:r>
    </w:p>
    <w:p>
      <w:pPr>
        <w:pStyle w:val="Normal"/>
        <w:widowControl w:val="false"/>
        <w:jc w:val="right"/>
        <w:rPr/>
      </w:pPr>
      <w:r>
        <w:rPr/>
        <w:t xml:space="preserve">№ </w:t>
      </w:r>
      <w:r>
        <w:rPr/>
        <w:t>0356300120313000093</w:t>
      </w:r>
    </w:p>
    <w:p>
      <w:pPr>
        <w:pStyle w:val="Normal"/>
        <w:widowControl w:val="false"/>
        <w:jc w:val="right"/>
        <w:rPr/>
      </w:pPr>
      <w:r>
        <w:rPr/>
        <w:t>о проведении запроса котировок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ind w:hanging="180"/>
        <w:jc w:val="center"/>
        <w:rPr/>
      </w:pPr>
      <w:r>
        <w:rPr/>
      </w:r>
    </w:p>
    <w:p>
      <w:pPr>
        <w:pStyle w:val="Normal"/>
        <w:widowControl w:val="false"/>
        <w:ind w:hanging="180"/>
        <w:jc w:val="center"/>
        <w:rPr>
          <w:b/>
          <w:b/>
        </w:rPr>
      </w:pPr>
      <w:r>
        <w:rPr>
          <w:b/>
        </w:rPr>
        <w:t xml:space="preserve">ТЕХНИЧЕСКОЕ ЗАДА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выполнение работ по техническому обслуживанию технологического и холодильного оборудования для МБУЗ «Городская детская клиническая поликлиника № 5» на  2014 году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1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73"/>
        <w:gridCol w:w="1798"/>
        <w:gridCol w:w="16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ыдвигаемые треб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требования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Общие треб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личие у организации производящей ремонтные работы Сертификата соответствия или иного документа на право выполнения данного вида рабо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ы по техническому обслуживанию производятся силами и на материальной базе Исполните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ы по техническому обслуживанию производятся в соответствии с утвержденным с Заказчиком график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ы по техническому обслуживанию должны осуществляться на территории г. Пер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выполнении работ по техническому обслуживанию предусматривается выезд специалистов Исполнителя на место нахождения технологического оборудования по адресам:</w:t>
            </w:r>
          </w:p>
          <w:p>
            <w:pPr>
              <w:pStyle w:val="Normal"/>
              <w:widowControl w:val="false"/>
              <w:rPr/>
            </w:pPr>
            <w:r>
              <w:rPr/>
              <w:t>- ул. Советской Армии,10</w:t>
            </w:r>
          </w:p>
          <w:p>
            <w:pPr>
              <w:pStyle w:val="Normal"/>
              <w:widowControl w:val="false"/>
              <w:rPr/>
            </w:pPr>
            <w:r>
              <w:rPr/>
              <w:t>- ул. Чердынская,38а</w:t>
            </w:r>
          </w:p>
          <w:p>
            <w:pPr>
              <w:pStyle w:val="Normal"/>
              <w:widowControl w:val="false"/>
              <w:rPr/>
            </w:pPr>
            <w:r>
              <w:rPr/>
              <w:t>- ул. Свиязева,46/1</w:t>
            </w:r>
          </w:p>
          <w:p>
            <w:pPr>
              <w:pStyle w:val="Normal"/>
              <w:widowControl w:val="false"/>
              <w:rPr/>
            </w:pPr>
            <w:r>
              <w:rPr/>
              <w:t>- ул. 2-я Гамовская,22</w:t>
            </w:r>
          </w:p>
          <w:p>
            <w:pPr>
              <w:pStyle w:val="Normal"/>
              <w:widowControl w:val="false"/>
              <w:rPr/>
            </w:pPr>
            <w:r>
              <w:rPr/>
              <w:t>- ул. Подводников,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ок выполнения работ по техническому обслуживанию: с момента подписания договора до 30.12.2014г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ставка технологического оборудования в организацию, производящую работы по техническому обслуживанию, производится представителями Исполнител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рядок оплаты: 100% на основании предоставленных счета – фактуры и актов выполненных работ в течение 10 банковских дней путем безналичного перечисления денежных средств на расчетный счет Исполните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сполнитель обеспечивает сохранность технологического оборудования переданного ему для ремонта и несет полную материальную ответственность за их утрату или повреждение в размере реального ущерба до момента их выдачи Заказчику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ремонтонепригодности технологического оборудования выдача актов (дефектных ведомостей) для списания оборуд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рантия на выполненные работы и установленные запасные части не менее 6 месяце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лата производится из средств Федерального бюджета, платных услуг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Виды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 технического состоя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кущее техническое обслужива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кущий мелкий и средний ремонты (включая замену запасных часте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Перечень работ по техническому обслужи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чистка от пыли, грязи и т.п. изделия в целом и его составных час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тка, смазка и при необходимости переборка механизмов и узл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яжка ослабленных крепежных элемен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правка расходными материалами, специальными жидкостями и т. п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на отработавших ресурс составных частей (щетки, фильтры и т. п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цифические для данных изделий работы, необходимость, объемы и содержание которых установлены эксплуатационной документаци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.7 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 параметров, настройка и регулировка издел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   И.Н.Рожков</w:t>
      </w:r>
    </w:p>
    <w:p>
      <w:pPr>
        <w:pStyle w:val="Normal"/>
        <w:rPr/>
      </w:pPr>
      <w:r>
        <w:rPr/>
        <w:t xml:space="preserve">  </w:t>
      </w:r>
      <w:r>
        <w:rPr/>
        <w:t>ОМТС и ХО                 Т. (342) 221-79-05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opyitem">
    <w:name w:val="copyitem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27:00Z</dcterms:created>
  <dc:creator>Мальвина Бухта</dc:creator>
  <dc:description/>
  <cp:keywords/>
  <dc:language>en-US</dc:language>
  <cp:lastModifiedBy>OAVopilova</cp:lastModifiedBy>
  <dcterms:modified xsi:type="dcterms:W3CDTF">2013-12-10T09:38:00Z</dcterms:modified>
  <cp:revision>5</cp:revision>
  <dc:subject/>
  <dc:title/>
</cp:coreProperties>
</file>