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11» декабря 2013г.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9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TextBody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максимальной цены Договора</w:t>
      </w:r>
    </w:p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чальная (максимальная) цена по запросу котировок на выполнение работ по техническому обслуживанию технологического и холодильного оборудования для МБУЗ «Городская детская клиническая поликлиника № 5» на  2014 год сформирована на основании проведенного исследования цен на рынке. В результате МБУЗ «Городская детская клиническая поликлиника № 5» получены коммерческие предложения от 3-х исполнителей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ы, предложенные исполнителями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08"/>
        <w:gridCol w:w="1546"/>
        <w:gridCol w:w="1546"/>
        <w:gridCol w:w="1546"/>
        <w:gridCol w:w="1541"/>
        <w:gridCol w:w="669"/>
        <w:gridCol w:w="1181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Коммерческое предложение Исполнитель № 1 (за год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Коммерческое предложение Исполнитель № 2 (за год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Коммерческое предложение Исполнитель № 3 (за го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яя цена, за единиц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технологического и холодильного оборудования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 8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5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5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96 800,00+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000,00+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500,00)/3=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 6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 6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 600,0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Таким образом, начальная (максимальная) цена договора составит 196 600,00 (Сто девяносто шесть тысяч шестьсот) рублей 00 копее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4:13:00Z</dcterms:created>
  <dc:creator>AVBaklanova</dc:creator>
  <dc:description/>
  <cp:keywords/>
  <dc:language>en-US</dc:language>
  <cp:lastModifiedBy>AVBaklanova</cp:lastModifiedBy>
  <cp:lastPrinted>2013-12-04T11:30:00Z</cp:lastPrinted>
  <dcterms:modified xsi:type="dcterms:W3CDTF">2013-12-11T04:13:00Z</dcterms:modified>
  <cp:revision>2</cp:revision>
  <dc:subject/>
  <dc:title>Приложение № 2</dc:title>
</cp:coreProperties>
</file>