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vanish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ru-RU"/>
        </w:rPr>
        <w:t>version 1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о проведении запроса котировок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ер извещ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56300120313000093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полнение работ по техническому обслуживанию технологического и холодильного оборудования для МБУЗ «Городская детская клиническая поликлиника № 5» на 2014 году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особ размеще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нахожд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Контактная информация</w:t>
      </w:r>
    </w:p>
    <w:p>
      <w:pPr>
        <w:pStyle w:val="Normal"/>
        <w:widowControl w:val="false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рес электронной почты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permgdkp5@yandex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лефон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к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опилова Ольга Аркадьевна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мет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полнение работ по техническому обслуживанию технологического и холодильного оборудования для МБУЗ «Городская детская клиническая поликлиника № 5» на 2014 году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6 600,00 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начальной (максимальной) цены договора представлено в Приложении №2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ена договора включают в себя все расходы, в том числе расходы на погрузку-разгрузку, транспортные расходы, выплаченные или подлежащие выплате налоговые, страховые и прочие платежи, которые могут возникнуть при исполнении настоящего договора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60000 Услуги по ремонту бытовых товаров и предметов личного пользования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арактеристики и количество представлены в Техническом задании (Приложение № 1)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ая информац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 договора Приложение №4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: Рожков Игорь Николаевич, тел:+7(342)221-79-05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. Пермь, ул. Советской Армии, 10, ул. Чердынская, 38а, ул. Связева,46/1, ул. Гамовская,22, ул. Подводников,11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 01.01.2014 до 31.12.204 года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лата оказанных услуг производится ежемесячно на основании предоставленных Исполнителем в адрес Заказчика документов на оплату: акт сдачи-приемки оказанных услуг, счет, счет-фактура. Оплата осуществляется по фактическому объему оказанных услуг путем перечисления денежных средств на расчетный счет Исполнителя в течение 15 (Пятнадцати) рабочих дней с момента подписания сторонами акта сдачи-приемки услуг за истекший месяц.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Особенности размещения заказ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25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на выполнение муниципального задания и средства ОМС.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тахановская, д. 51, каб. 14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.12.2013 09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7.12.2013 17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а котировочной заявк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тировочная заявка подается в письменной форме (Приложение №3) по местному времени с 9.00 до 17.00 в рабочие дни, (пятница с 9.00 до 16.00) исключая перерыв на обед с 12.00 до 13.00 или в форме электронного документа представляется в открытом виде с электронно-цифровой подписью (далее именуется ЭЦП)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20"/>
        <w:gridCol w:w="52"/>
      </w:tblGrid>
      <w:tr>
        <w:trPr/>
        <w:tc>
          <w:tcPr>
            <w:tcW w:w="107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убликовано:                                 11.12.2013год</w:t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ный врач                 __________________________  Кабанова Н.К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</w:t>
      </w:r>
      <w:r>
        <w:rPr>
          <w:rFonts w:cs="Times New Roman" w:ascii="Times New Roman" w:hAnsi="Times New Roman"/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4:17:00Z</dcterms:created>
  <dc:creator>AVBaklanova</dc:creator>
  <dc:description/>
  <cp:keywords/>
  <dc:language>en-US</dc:language>
  <cp:lastModifiedBy>OAVopilova</cp:lastModifiedBy>
  <cp:lastPrinted>2013-12-11T13:46:00Z</cp:lastPrinted>
  <dcterms:modified xsi:type="dcterms:W3CDTF">2013-12-11T07:53:00Z</dcterms:modified>
  <cp:revision>3</cp:revision>
  <dc:subject/>
  <dc:title/>
</cp:coreProperties>
</file>