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94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ическое и информационное сопровождение ИС для МБУЗ «Городская детская клиническая поликлиника № 5» на 2014г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пилова Ольга Аркад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ическое и информационное сопровождение ИС для МБУЗ «Городская детская клиническая поликлиника № 5» на 2014г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0 291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договора включает все необходимые расходы на оказание услуг, в том числе расходы по поддержанию работоспособности программы, устранение неполадок в программе, модернизацию программы, все виды страхования, и другие расходы, связанные с эксплуатацией транспортных средств, а также уплату налогов и других обязательных платежей.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41000 Автоматизированные информационные системы на основе компьютерных баз данных (документальные, документографические, реферативные, полнотекстовые, документально - фактографические, объектографические, базы данных показателей, лексикографические, гипертекстов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Приложение №4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ул. Советской Армии, 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1.2014г. по 31.12.2014г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Услуг Исполнителя производится в течение 3 (трёх) дней после подписания Акта выполненных работ за месяц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6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.12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.12.2013 16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3) по местному времени с 9.00 до 17.00 в рабочие дни, (пятница с 9.00 до 16.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12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______________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45:00Z</dcterms:created>
  <dc:creator>AVBaklanova</dc:creator>
  <dc:description/>
  <cp:keywords/>
  <dc:language>en-US</dc:language>
  <cp:lastModifiedBy>AVBaklanova</cp:lastModifiedBy>
  <dcterms:modified xsi:type="dcterms:W3CDTF">2013-12-11T04:49:00Z</dcterms:modified>
  <cp:revision>1</cp:revision>
  <dc:subject/>
  <dc:title/>
</cp:coreProperties>
</file>