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обслуживание средств автоматической пожарной сигнализации, оповещения и управления эвакуацией людей при пожаре, системы видеонаблюдения, оборудования программно-аппаратного комплекса системы мониторинга на объектах МБУЗ «Городская детская клиническая поликлиника №5» на 2014 год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обслуживание средств автоматической пожарной сигнализации, оповещения и управления эвакуацией людей при пожаре, системы видеонаблюдения, оборудования программно-аппаратного комплекса системы мониторинга на объектах МБУЗ «Городская детская клиническая поликлиника №5» на 2014 год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8 0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настоящего Договора указана с учетом всех расходов Исполнителя, которые будут произведены в ходе оказания услуг, в том числе стоимость технического обслуживания, расходы на доставку персонала к месту оказания услуг и обратно, расходы на проведение экспертизы качества оказанных услуг, а также стоимость всех материалов, инструментов и оборудования, необходимых для оказания услуг, все налоги, сборы и другие обязательны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3040 Услуги, связанные с противопожарной защитой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Приложение №4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Чесноков Сергей Вадимович тел: +7(342)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по 31.12.2014г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за оказанные Услуги осуществляется путем перечисления денежных средств на расчетный счет Исполнителя, в течение 15 (пятнадцати) банковских дней, после представления Исполнителем счета, счета-фактуры и подписанного Сторонами Акта сдачи-приемки оказанных услуг за отчетный период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исполнение муниципального задания муниципальным бюджетным учреждением и средства ОМС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_______________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58:00Z</dcterms:created>
  <dc:creator>AVBaklanova</dc:creator>
  <dc:description/>
  <cp:keywords/>
  <dc:language>en-US</dc:language>
  <cp:lastModifiedBy>AVBaklanova</cp:lastModifiedBy>
  <dcterms:modified xsi:type="dcterms:W3CDTF">2013-12-11T04:59:00Z</dcterms:modified>
  <cp:revision>1</cp:revision>
  <dc:subject/>
  <dc:title/>
</cp:coreProperties>
</file>