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3</w:t>
      </w:r>
    </w:p>
    <w:p>
      <w:pPr>
        <w:pStyle w:val="Normal"/>
        <w:ind w:left="7788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ект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caps/>
          <w:sz w:val="22"/>
          <w:szCs w:val="22"/>
        </w:rPr>
        <w:t>ДОГОВОР</w:t>
      </w:r>
      <w:r>
        <w:rPr>
          <w:b/>
          <w:bCs/>
          <w:sz w:val="22"/>
          <w:szCs w:val="22"/>
        </w:rPr>
        <w:t xml:space="preserve"> № 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аво </w:t>
      </w:r>
      <w:r>
        <w:rPr>
          <w:b/>
          <w:sz w:val="22"/>
          <w:szCs w:val="22"/>
        </w:rPr>
        <w:t>оказания услуг по сбору, обезвреживанию, транспортировке и размещению медицинских отходов имеющих класс опасности Б, Г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softHyphen/>
        <w:softHyphen/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г. Пермь                         </w:t>
        <w:tab/>
        <w:tab/>
        <w:t xml:space="preserve">       </w:t>
        <w:tab/>
        <w:tab/>
        <w:t xml:space="preserve">                                      </w:t>
        <w:tab/>
        <w:tab/>
        <w:t>«___» _______ 2013 г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Муниципальное бюджетное учреждение здравоохранения Городская детская </w:t>
      </w:r>
      <w:r>
        <w:rPr>
          <w:b/>
          <w:bCs/>
          <w:sz w:val="22"/>
          <w:szCs w:val="22"/>
        </w:rPr>
        <w:t>клиническая больница № 15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именуемое в дальнейшем «ЗАКАЗЧИК», в лице главного врача </w:t>
      </w:r>
      <w:r>
        <w:rPr>
          <w:b/>
          <w:sz w:val="22"/>
          <w:szCs w:val="22"/>
        </w:rPr>
        <w:t>Антонова Дмитрия Валерьевича</w:t>
      </w:r>
      <w:r>
        <w:rPr>
          <w:spacing w:val="-1"/>
          <w:sz w:val="22"/>
          <w:szCs w:val="22"/>
        </w:rPr>
        <w:t xml:space="preserve">, действующего на основании Устава, с одной стороны и </w:t>
      </w:r>
      <w:r>
        <w:rPr>
          <w:b/>
          <w:spacing w:val="-1"/>
          <w:sz w:val="22"/>
          <w:szCs w:val="22"/>
        </w:rPr>
        <w:t>______________________</w:t>
      </w:r>
      <w:r>
        <w:rPr>
          <w:spacing w:val="-1"/>
          <w:sz w:val="22"/>
          <w:szCs w:val="22"/>
        </w:rPr>
        <w:t xml:space="preserve">,   </w:t>
      </w:r>
      <w:r>
        <w:rPr>
          <w:sz w:val="22"/>
          <w:szCs w:val="22"/>
        </w:rPr>
        <w:t>именуемое в дальнейшем «ИСПОЛНИТЕЛЬ», в лице __________________, дейст</w:t>
        <w:softHyphen/>
        <w:t>вующего на основании Устава, с другой стороны, на основании  протокола № _________________ от  «___» _______  2013 года, заключили Договор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jc w:val="both"/>
        <w:rPr/>
      </w:pPr>
      <w:r>
        <w:rPr>
          <w:sz w:val="22"/>
          <w:szCs w:val="22"/>
        </w:rPr>
        <w:t>1.1. Исполнитель обязуется по заданию Заказчика оказать услуги по сбору, обезвреживанию, транспортировке и размещению медицинских отходов имеющих класс опасности Б, Г установленных Федеральным классификационным каталогом отходов (утв. Приказом Министерства природных ресурсов РФ от 2.12.2002 г. N 786) и установленных СаНПиН 2.1.7.2790-10 (далее - отходы) в соответствии с объявленными условиями в запросе котировок, а Заказчик обязуется оплатить эти услуги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Обязанности сторон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1. Исполнитель обязуе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2.1.2. соблюдать нормы и требования Федерального закона «О санитарно-эпидемиологическом благополучии населения» № 52-ФЗ от 30 марта 1999 года, Федерального закона от 24 июня 1998 года № 89-ФЗ «Об отходах производства и потребления» и СаНПиН 2.1.7.2790-10, а также иные нормы и требования в процессе осуществления деятельности по обращению с отходами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ласса опасности, иные нормы и требования, действующего законодательства при оказании услуг Заказчик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 xml:space="preserve">2.1.3. Оказать услуги по сбору, обезвреживанию, транспортировке и размещению медицинских отходов своими силами с использованием своего оборудования, начиная с </w:t>
      </w:r>
      <w:r>
        <w:rPr>
          <w:color w:val="000000"/>
          <w:spacing w:val="-5"/>
          <w:sz w:val="22"/>
          <w:szCs w:val="22"/>
        </w:rPr>
        <w:t>с 01.01.2014 г. по 31.03.2014 год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2.1.4. Обеспечить вывоз медицинских отходов с территории Заказчика по адресу: г. Пермь, ул. Баумана, 17, общим объемом 2760 к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>2.1.5. Забирать отходы класса Б и класса Г вместе с ёмкостями для хранения медицинских отходов (не должна производиться пересыпка медицинских отходов из ёмкости для хранения на площадке для сбора и временного хранения отходов на территории Заказчи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>2.1.6. Обезвреживать медицинские отходы класса Б и класса Г в соответствии с нормами и требованиями действующего законодатель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>2.1.7. Производить дезинфекцию контейнеров после удаления отход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 xml:space="preserve">2.1.8.Осуществлять транспортировку отходов специализированным автотранспортом в специализированных контейнерах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>2.1.9. Осуществлять вывоз отходов методом сменных контейнер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>2.1.10. Обеспечить соблюдение норм техники безопасности и охраны труда при работе собственных работников с отходами Заказчи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>2.1.11. соблюдать правила движения по территории Заказчика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2. Заказчик обязуется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2.1. Оборудовать место для сбора и временного хранения отходов, а также обеспечить доступ работников и техники Исполнителя к вышеуказанному месту для эвакуации контейнеров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2.2. Обеспечить сбор и временное хранение отходов внутри учреждения, передачу отходов Исполнителю согласно СаНПиН 2.1.7.2790-10 и Правилам загрузки и использования контейнеров (Приложение № 1)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2.3. Использовать ёмкости и контейнеры только для складирования разрешенных отходов (Приложение №1), эксплуатировать емкости надлежащим образом, обеспечить их сохранность и не допускать их повреждения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2.4. Обеспечить соблюдение правил пожарной безопасности, не допускать возгорания отходов, горящие отходы тушить собственными силами и средствами, а также содержать в надлежащем санитарном состоянии место сбора и временного хранения отходов, обеспечить освещение, уборку и подъездные пу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2.2.5. Предоставить документы на передаваемые отходы согласно Приложению № 2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2.2.6. Оплатить Исполнителю фактически оказанные услуги по настоящему договору в размере, в порядке и в сроки, установленным настоящим договоро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2.2.7. Возместить ущерб, причиненный Исполнителю неисполнением технических условий подготовки отходов к эвакуации (в том числе неисполнением условий указанных в приложениях к настоящему договору), а также возместить убытки при повреждении или утрате переданных контейнеров и емкостей в течение 10 (десяти) дней с момента подписания акта повреждения, утери контейнер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Цена договора и порядок расчетов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sz w:val="22"/>
          <w:szCs w:val="22"/>
        </w:rPr>
        <w:t xml:space="preserve">3.1. </w:t>
      </w:r>
      <w:r>
        <w:rPr>
          <w:color w:val="000000"/>
          <w:sz w:val="22"/>
          <w:szCs w:val="22"/>
        </w:rPr>
        <w:t xml:space="preserve">Цена настоящего договора составляет </w:t>
      </w:r>
      <w:r>
        <w:rPr>
          <w:b/>
          <w:i/>
          <w:color w:val="000000"/>
          <w:sz w:val="22"/>
          <w:szCs w:val="22"/>
        </w:rPr>
        <w:t>_________________</w:t>
      </w:r>
      <w:r>
        <w:rPr>
          <w:b/>
          <w:bCs/>
          <w:i/>
          <w:iCs/>
          <w:color w:val="000000"/>
          <w:sz w:val="22"/>
          <w:szCs w:val="22"/>
        </w:rPr>
        <w:t xml:space="preserve"> руб00 копеек.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Цена договора включает в себя все расходы в полном объеме, в том числе расходы на: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уплату таможенных пошлин,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уплату налогов,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уплату сборов и других обязательных платежей,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трахование,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-сбор, обезвреживание, дезинфекционную обработку контейнеров, транспортировку и размещение медицинских отходов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3. Цена сбора, обезвреживания, транспортировки и размещения 1 кг отходов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ставляет _______________ рубл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3.4. Заказчик ежемесячно осуществляет оплату за фактически выполненный объем услуг в течение </w:t>
      </w:r>
      <w:r>
        <w:rPr>
          <w:color w:val="000000"/>
          <w:sz w:val="22"/>
          <w:szCs w:val="22"/>
        </w:rPr>
        <w:t>45 (Сорока пяти)</w:t>
      </w:r>
      <w:r>
        <w:rPr>
          <w:sz w:val="22"/>
          <w:szCs w:val="22"/>
        </w:rPr>
        <w:t xml:space="preserve"> банковских дней с момента получения от Исполнителя счета, счет – фактуры и подписанного сторонами акта оказанных услуг путем перечисления денежных средств на счет Исполнителя, указанный в настоящем договоре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6. Приемка оказанных Исполнителем услуг оформляется двухсторонним актом оказанных услуг (далее - акт) один раз в месяц (отчетный) на основе накладных, установленной форм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1. В случае просрочки исполнения обязательств по вывозу (транспортировке) отходов с территории Заказчика Исполнитель уплачивает Заказчику пени в размере 1% от стоимости не вывезенных своевременно отходов за каждый день просрочки исполнения обязательств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2. При несвоевременном оказании услуг по настоящему договору Исполнитель возмещает Заказчику затраты, понесенные последним на организацию сбора, обезвреживания, транспортировки и размещения отходов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3. В случае нарушения сроков оплаты по настоящему договору Заказчик несет ответственность в размере одной трехсотой ставки рефинансирования Центрального Банка Российской Федерации за каждый день просрочки исполнения обязательств.</w:t>
      </w:r>
    </w:p>
    <w:p>
      <w:pPr>
        <w:pStyle w:val="Normal"/>
        <w:widowControl w:val="false"/>
        <w:autoSpaceDE w:val="false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4.4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Срок действия договор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Настоящий договор вступает в силу с </w:t>
      </w:r>
      <w:r>
        <w:rPr>
          <w:color w:val="000000"/>
          <w:spacing w:val="-5"/>
          <w:sz w:val="22"/>
          <w:szCs w:val="22"/>
        </w:rPr>
        <w:t xml:space="preserve"> 01.01.2014 г. по 31.03.2014 года</w:t>
      </w:r>
      <w:r>
        <w:rPr>
          <w:sz w:val="22"/>
          <w:szCs w:val="22"/>
        </w:rPr>
        <w:t>, а в части исполнения финансовых обязательств – до их надлежащего исполнения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Разрешение споров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rPr/>
      </w:pPr>
      <w:r>
        <w:rPr>
          <w:rStyle w:val="FontStyle21"/>
          <w:rFonts w:cs="Times New Roman" w:ascii="Times New Roman" w:hAnsi="Times New Roman"/>
          <w:sz w:val="22"/>
          <w:szCs w:val="22"/>
        </w:rPr>
        <w:t xml:space="preserve">6.1. Все споры и разногласия, возникшие в ходе выполнения договора, разрешаются путем переговоров. 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rPr/>
      </w:pPr>
      <w:r>
        <w:rPr>
          <w:rStyle w:val="FontStyle21"/>
          <w:rFonts w:cs="Times New Roman" w:ascii="Times New Roman" w:hAnsi="Times New Roman"/>
          <w:sz w:val="22"/>
          <w:szCs w:val="22"/>
        </w:rPr>
        <w:t>6.2. Претензионный порядок является обязательным для Сторон. Срок разрешения претензии - 10 дней с момента её получения.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Style w:val="FontStyle21"/>
          <w:rFonts w:cs="Times New Roman" w:ascii="Times New Roman" w:hAnsi="Times New Roman"/>
          <w:sz w:val="22"/>
          <w:szCs w:val="22"/>
        </w:rPr>
        <w:t>6.3. При не урегулировании спора в претензионном порядке, он передается на рассмотрение в Арбитражный суд Пермского края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Дополнительные условия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7.2. Все уведомления и извещения должны направляться в письменной форме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7.3. Договор составлен в двух экземплярах: один находится у Заказчика, второй – у Исполнителя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7.4. Неотъемлемой частью настоящего договора являются следующие приложени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: Характеристики оказываемых услуг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</w:rPr>
        <w:t>Приложение № 2: Правила сбора, сортировки и передачи отходов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3: Перечень документов на передаваемые отход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Юридические адреса и реквизиты сторон:</w:t>
      </w:r>
    </w:p>
    <w:tbl>
      <w:tblPr>
        <w:tblW w:w="11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5635"/>
      </w:tblGrid>
      <w:tr>
        <w:trPr>
          <w:trHeight w:val="1234" w:hRule="atLeast"/>
        </w:trPr>
        <w:tc>
          <w:tcPr>
            <w:tcW w:w="5544" w:type="dxa"/>
            <w:tcBorders/>
          </w:tcPr>
          <w:p>
            <w:pPr>
              <w:pStyle w:val="Heading1"/>
              <w:numPr>
                <w:ilvl w:val="0"/>
                <w:numId w:val="8"/>
              </w:numPr>
              <w:tabs>
                <w:tab w:val="clear" w:pos="708"/>
                <w:tab w:val="left" w:pos="72" w:leader="none"/>
                <w:tab w:val="left" w:pos="432" w:leader="none"/>
              </w:tabs>
              <w:snapToGrid w:val="false"/>
              <w:spacing w:before="0" w:after="0"/>
              <w:ind w:left="0" w:firstLine="72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Style17"/>
              <w:tabs>
                <w:tab w:val="clear" w:pos="708"/>
                <w:tab w:val="left" w:pos="72" w:leader="none"/>
              </w:tabs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«Городская детская клиническая больница № 15»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6, г. Пермь, ул. Баумана, 17, литер А,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28-06-92</w:t>
            </w:r>
          </w:p>
          <w:p>
            <w:pPr>
              <w:pStyle w:val="TextBodyIndent"/>
              <w:tabs>
                <w:tab w:val="clear" w:pos="708"/>
                <w:tab w:val="left" w:pos="72" w:leader="none"/>
              </w:tabs>
              <w:ind w:left="283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ет  40701810300003000001</w:t>
            </w:r>
          </w:p>
          <w:p>
            <w:pPr>
              <w:pStyle w:val="TextBodyIndent"/>
              <w:tabs>
                <w:tab w:val="clear" w:pos="708"/>
                <w:tab w:val="left" w:pos="72" w:leader="none"/>
              </w:tabs>
              <w:ind w:left="283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 045744000</w:t>
            </w:r>
          </w:p>
          <w:p>
            <w:pPr>
              <w:pStyle w:val="TextBodyIndent"/>
              <w:tabs>
                <w:tab w:val="clear" w:pos="708"/>
                <w:tab w:val="left" w:pos="72" w:leader="none"/>
              </w:tabs>
              <w:ind w:left="283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 5905000430</w:t>
            </w:r>
          </w:p>
          <w:p>
            <w:pPr>
              <w:pStyle w:val="TextBodyIndent"/>
              <w:tabs>
                <w:tab w:val="clear" w:pos="708"/>
                <w:tab w:val="left" w:pos="72" w:leader="none"/>
              </w:tabs>
              <w:ind w:left="283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590501001</w:t>
            </w:r>
          </w:p>
          <w:p>
            <w:pPr>
              <w:pStyle w:val="TextBodyIndent"/>
              <w:tabs>
                <w:tab w:val="clear" w:pos="708"/>
                <w:tab w:val="left" w:pos="72" w:leader="none"/>
              </w:tabs>
              <w:ind w:left="283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5901215306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Д.В.Антонов             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  <w:tc>
          <w:tcPr>
            <w:tcW w:w="5635" w:type="dxa"/>
            <w:tcBorders/>
          </w:tcPr>
          <w:p>
            <w:pPr>
              <w:pStyle w:val="Normal"/>
              <w:ind w:left="81" w:hanging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Исполнитель: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  </w:t>
            </w:r>
          </w:p>
          <w:p>
            <w:pPr>
              <w:pStyle w:val="Normal"/>
              <w:ind w:left="81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</w:tr>
      <w:tr>
        <w:trPr>
          <w:trHeight w:val="544" w:hRule="atLeast"/>
        </w:trPr>
        <w:tc>
          <w:tcPr>
            <w:tcW w:w="55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450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4500" w:hanging="0"/>
        <w:jc w:val="both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>Приложение № 1</w:t>
      </w:r>
    </w:p>
    <w:p>
      <w:pPr>
        <w:pStyle w:val="Normal"/>
        <w:ind w:left="6624" w:hanging="0"/>
        <w:jc w:val="both"/>
        <w:rPr>
          <w:sz w:val="22"/>
          <w:szCs w:val="22"/>
        </w:rPr>
      </w:pPr>
      <w:r>
        <w:rPr>
          <w:sz w:val="22"/>
          <w:szCs w:val="22"/>
        </w:rPr>
        <w:t>к договору № 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арактеристики оказываемых услуг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г. Пермь, ул. Баумана, 17, ЛИТ. А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иентировочное количество отходов составляет  2760 к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ab/>
        <w:t xml:space="preserve">Срок оказания услуг: </w:t>
      </w:r>
      <w:r>
        <w:rPr>
          <w:sz w:val="22"/>
          <w:szCs w:val="22"/>
        </w:rPr>
        <w:t xml:space="preserve">с </w:t>
      </w:r>
      <w:r>
        <w:rPr>
          <w:color w:val="000000"/>
          <w:spacing w:val="-5"/>
          <w:sz w:val="22"/>
          <w:szCs w:val="22"/>
        </w:rPr>
        <w:t xml:space="preserve"> 01.01.2014 г. по 31.03.2014 года</w:t>
      </w:r>
      <w:r>
        <w:rPr>
          <w:sz w:val="22"/>
          <w:szCs w:val="22"/>
        </w:rPr>
        <w:t>Исполнитель осуществляет вывоз медицинских отходов с территории Заказчика ежедневно (включая субботу, воскресенье)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бор медицинских отходов должен производиться из мест временного хранения медицинских отходов. </w:t>
      </w:r>
    </w:p>
    <w:p>
      <w:pPr>
        <w:pStyle w:val="Normal"/>
        <w:numPr>
          <w:ilvl w:val="0"/>
          <w:numId w:val="6"/>
        </w:numPr>
        <w:spacing w:before="80" w:after="0"/>
        <w:jc w:val="both"/>
        <w:rPr/>
      </w:pPr>
      <w:r>
        <w:rPr>
          <w:sz w:val="22"/>
          <w:szCs w:val="22"/>
        </w:rPr>
        <w:t>Исполнитель предоставляет на время исполнения договора емкости для хранения медицинских отходов: емкости ударопрочные, влагонепроницаемые, устойчивые к химическим и температурным воздействиям; должны герметично закрываться фиксирующей крышкой; должны иметь цветную и письменную маркировку, соответствующую классу отходов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ь предоставляет Заказчику расходные материалы для первичного сбора отходов, принятых к удалению в день, следующий за днем заключения контракта: 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пакет одноразовый желтого цвета 600*1000 для сбора и хранения отходов из расчета 1шт. на 5кг;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пакет одноразовый желтого цвета 500*600 для сбора и хранения отходов из расчета 1 шт. на 2кг;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пакет одноразовый черного  цвета 500*600 для сбора и хранения отходов из расчета 1 шт. на 2кг;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мкость-контейнер одноразовая для сбора острого инструментария с бесконтактным снятием иглы со шприца 0,5л из расчета 1шт. на 0,5кг отходов; 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мкость-контейнер одноразовая для сбора острого инструментария с бесконтактным снятием иглы со шприца 1,0л из расчета 1шт. на 1кг отходов; 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мкость-контейнер одноразовая для сбора острого инструментария с бесконтактным снятием иглы со шприца 1,5л из расчета 1шт. на 1,5кг отходов; 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мкость-контейнер для сбора органических, послеоперационных отходов 3,0л из расчета 1шт. на 2кг отходов; 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мкость-контейнер для сбора органических, послеоперационных отходов 6,0л из расчета 1шт. на 5кг отходов; 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мкость-контейнер одноразовая для сбора отходов класса Г (ампулы),  3 л - из расчета 1 шт. на 5 кг отходов, дополнительно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Утилизация и обезвреживание медицинских отходов классов опасности «Б» и «Г»  должна  производиться   в   соответствии   требования Федерального закона «О санитарно-эпидемиологическом благополучии населения» № 52-ФЗ от 30 марта 1999 года, Федерального закона от 24 июня 1998 года № 89-ФЗ «Об отходах производства и потребления» и СаНПиН 2.1.7.2790-10, а также иных норм и требований в процессе осуществления деятельности по обращению с отходами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ласса опасност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Доставка отходов из мест сбора отходов (межкорпусные контейнеры) до места их обезвреживания на установке должна осуществляться силами Исполнителя. Исполнитель должен осуществлять приём собранных отходов и их взвешивание, вносить записи в книгу «Регистрации поступления отходов» о количестве поступивших отходов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производит дезинфекцию контейнеров после удаления отходов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ь осуществляет транспортировку отходов специализированным автотранспортом в специализированных контейнерах.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существляет вывоз отходов методом сменных контейнеров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забирает отходы класса Б и класса Г вместе с ёмкостями для хранения медицинских отходов (не должна производиться пересыпка медицинских отходов из ёмкости для хранения на площадке для сбора и временного хранения отходов на территории Заказчик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788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авила сбора, сортировки и передачи отход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грузка контейнера на машину производится только водителем транспортного средства, осуществляющего перевозку контейнера.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разгрузке и загрузке контейнера ЗАПРЕЩАЕ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хождение людей в контейнер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хождение людей в зоне работающей силовой установки в радиусе 5 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ПРЕЩЕНА загрузка в контейнер отходов _____________ классов опасности,  утвержденных в области здравоохранения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кладирование пищевых отходов в контейнер производить согласно требованиям СанПиН 2.1.7.2790-10 в надлежащей одноразовой упаковке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ЗАПРЕЩЕНЫ разгрузочно-погрузочные работы за пределами площадки Заказчика.</w:t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Приемка-передача отходов по настоящему договору производится представителем Заказчика представителю Исполнителя путем передачи упакованных отходов в расходный материал Исполнителя на месте временного хранения Заказчика. Приемка-передача отходов сопровождается подписанием путевого листа Исполнителя. Передача осуществляется по весу, вес отхода округляется до целого килограмма в большую сторону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вокупная норма погрузо-разгрузочного цикла составляет не боле 20 минут, включая   въезд-выезд автомобиля Исполнителя на территорию Заказчика.</w:t>
      </w:r>
    </w:p>
    <w:p>
      <w:pPr>
        <w:pStyle w:val="Normal"/>
        <w:tabs>
          <w:tab w:val="clear" w:pos="708"/>
          <w:tab w:val="left" w:pos="8753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Запрещена загрузка в контейнер отходов с нарушенной упаковкой.</w:t>
        <w:tab/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прещена загрузка жидких и горящих отходов. Горящие или тлеющие отходы удалению не подлежат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ость за соблюдение требований и правил отгрузки отходов возлагается на      Заказчика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36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0"/>
      </w:tblGrid>
      <w:tr>
        <w:trPr>
          <w:trHeight w:val="3340" w:hRule="atLeast"/>
        </w:trPr>
        <w:tc>
          <w:tcPr>
            <w:tcW w:w="442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tabs>
                <w:tab w:val="clear" w:pos="708"/>
                <w:tab w:val="left" w:pos="72" w:leader="none"/>
                <w:tab w:val="left" w:pos="432" w:leader="none"/>
              </w:tabs>
              <w:snapToGrid w:val="false"/>
              <w:spacing w:before="0" w:after="0"/>
              <w:ind w:left="0" w:firstLine="72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Style17"/>
              <w:tabs>
                <w:tab w:val="clear" w:pos="708"/>
                <w:tab w:val="left" w:pos="72" w:leader="none"/>
              </w:tabs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«Городская детская клиническая больница № 15»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Д.В.Антонов             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left="81" w:hanging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Исполнитель: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left="81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  </w:t>
            </w:r>
          </w:p>
          <w:p>
            <w:pPr>
              <w:pStyle w:val="Normal"/>
              <w:ind w:left="81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450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450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450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>Приложение № 3</w:t>
      </w:r>
    </w:p>
    <w:p>
      <w:pPr>
        <w:pStyle w:val="Normal"/>
        <w:ind w:left="6624" w:firstLine="456"/>
        <w:jc w:val="both"/>
        <w:rPr>
          <w:sz w:val="22"/>
          <w:szCs w:val="22"/>
        </w:rPr>
      </w:pPr>
      <w:r>
        <w:rPr>
          <w:sz w:val="22"/>
          <w:szCs w:val="22"/>
        </w:rPr>
        <w:t>к договору №____________</w:t>
      </w:r>
    </w:p>
    <w:p>
      <w:pPr>
        <w:pStyle w:val="Normal"/>
        <w:ind w:left="45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Перечень документов на передаваемые отходы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кладная на груз (отходы).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2. Паспорт отходов.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3. Класс отходов: 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965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712"/>
      </w:tblGrid>
      <w:tr>
        <w:trPr>
          <w:trHeight w:val="1242" w:hRule="atLeast"/>
          <w:cantSplit w:val="true"/>
        </w:trPr>
        <w:tc>
          <w:tcPr>
            <w:tcW w:w="4253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napToGrid w:val="false"/>
              <w:spacing w:before="0" w:after="0"/>
              <w:ind w:left="72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Style17"/>
              <w:tabs>
                <w:tab w:val="clear" w:pos="708"/>
                <w:tab w:val="left" w:pos="72" w:leader="none"/>
              </w:tabs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«Городская детская клиническая больница № 15»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Д.В.Антонов             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  <w:tc>
          <w:tcPr>
            <w:tcW w:w="3712" w:type="dxa"/>
            <w:tcBorders/>
          </w:tcPr>
          <w:p>
            <w:pPr>
              <w:pStyle w:val="Normal"/>
              <w:ind w:left="81" w:hanging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Исполнитель: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81" w:hanging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TextBodyIndent"/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____________________            </w:t>
            </w:r>
          </w:p>
          <w:p>
            <w:pPr>
              <w:pStyle w:val="Normal"/>
              <w:ind w:left="81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Style14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FontStyle21">
    <w:name w:val="Font Style21"/>
    <w:qFormat/>
    <w:rPr>
      <w:rFonts w:ascii="Courier New" w:hAnsi="Courier New" w:cs="Courier New"/>
      <w:sz w:val="18"/>
      <w:szCs w:val="18"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06"/>
      <w:jc w:val="both"/>
    </w:pPr>
    <w:rPr>
      <w:rFonts w:ascii="Courier New" w:hAnsi="Courier New" w:cs="Courier New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+ полужирный"/>
    <w:basedOn w:val="Normal"/>
    <w:qFormat/>
    <w:pPr>
      <w:widowControl w:val="false"/>
      <w:autoSpaceDE w:val="fals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4:54:00Z</dcterms:created>
  <dc:creator>Name</dc:creator>
  <dc:description/>
  <cp:keywords/>
  <dc:language>en-US</dc:language>
  <cp:lastModifiedBy>Галина Александровна Рычина</cp:lastModifiedBy>
  <cp:lastPrinted>2013-12-11T17:49:00Z</cp:lastPrinted>
  <dcterms:modified xsi:type="dcterms:W3CDTF">2013-12-11T11:49:00Z</dcterms:modified>
  <cp:revision>37</cp:revision>
  <dc:subject/>
  <dc:title/>
</cp:coreProperties>
</file>