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 к извещ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апросе котировок </w:t>
      </w:r>
      <w:r>
        <w:rPr>
          <w:rFonts w:cs="Times New Roman CYR" w:ascii="Times New Roman CYR" w:hAnsi="Times New Roman CYR"/>
          <w:bCs/>
        </w:rPr>
        <w:t xml:space="preserve">№   </w:t>
      </w:r>
      <w:r>
        <w:rPr>
          <w:rFonts w:cs="Times New Roman CYR" w:ascii="Times New Roman CYR" w:hAnsi="Times New Roman CYR"/>
          <w:bCs/>
          <w:sz w:val="20"/>
          <w:szCs w:val="20"/>
        </w:rPr>
        <w:t>035630012621300005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по организации первичных мер пожарной безопасности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 xml:space="preserve">в Мотовилихинском районе г.Перми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реализации долгосрочной целевой программы «Обеспечение первичных мер пожарной безопасности на территории города Перми на 2010-2016 годы»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ьная (максимальная) цена контракта:  216 664,58 рублей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</w:rPr>
        <w:t>«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» января 2014 года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4 года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выполняемых рабо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содержанию бесхозяйных пожарных водоемов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ых водоемов, принятых в муниципальную собственность</w:t>
            </w:r>
          </w:p>
        </w:tc>
      </w:tr>
      <w:tr>
        <w:trPr>
          <w:trHeight w:val="19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ее содержание:</w:t>
            </w:r>
          </w:p>
        </w:tc>
      </w:tr>
      <w:tr>
        <w:trPr>
          <w:trHeight w:val="4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от мусора 1 раз в месяц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вывозка мусор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шение травы, вырубка поросли, вывоз травы, порубочных остатков на полигон ТБО – два раза за сезон (Первый раз до 1 июля 2014 года, второй раз до 1 сентября 2014 года).</w:t>
            </w:r>
          </w:p>
        </w:tc>
      </w:tr>
      <w:tr>
        <w:trPr>
          <w:trHeight w:val="2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: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территории от свежевыпавшего снега, сдвигание в кучи или в валы, очистка от уплотненного снега 1 раз в 7 суток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от мусора 1 раз в месяц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вывозка мусора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84"/>
        <w:gridCol w:w="1833"/>
        <w:gridCol w:w="1440"/>
      </w:tblGrid>
      <w:tr>
        <w:trPr>
          <w:trHeight w:val="615" w:hRule="atLeast"/>
        </w:trPr>
        <w:tc>
          <w:tcPr>
            <w:tcW w:w="7861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бесхозяйных пожарных водоемов</w:t>
            </w:r>
          </w:p>
        </w:tc>
      </w:tr>
      <w:tr>
        <w:trPr>
          <w:trHeight w:val="78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ощадь подъезда (кв.м.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м м.куб.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ельскохозяйственная, 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Грибоедова, 68 у ЦТП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Архиерейка, 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Архиерейка, 8 (у трансформатора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Окраинная, 1 (м-н Крольчатник, у фермы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Пановой, 50 (у тяговой подстанции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Бобруйская, 29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евастопольская, 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Фурманова, 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городникова, 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Телефонная, 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Баранчинская, 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1-й Бойный переулок, 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12-я линия, 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4-я Линия, 8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3-я Линия, 16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2-я Линия, 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Невская, 16б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адожская, 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0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Ладожская, 7</w:t>
            </w:r>
          </w:p>
        </w:tc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1060"/>
        <w:gridCol w:w="953"/>
      </w:tblGrid>
      <w:tr>
        <w:trPr>
          <w:trHeight w:val="315" w:hRule="atLeast"/>
        </w:trPr>
        <w:tc>
          <w:tcPr>
            <w:tcW w:w="7840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ечень пожарных водоемов, принятых в муниципальную собственность.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ощадь подъезда (кв.м.)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м м.куб.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ый водоем по ул.Киевская, 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ый водоем по ул.Сухоложская на пересечении с ул.Егоршинска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ый водоем по ул.Красных Зорь, 59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жарный водоем по ул.10-я Линия, 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работ по содержанию должны отвечать требованиям Приложения № 1 к техническому заданию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 с предоставлением фотодокументов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/>
        <w:jc w:val="center"/>
        <w:rPr/>
      </w:pPr>
      <w:r>
        <w:rPr/>
        <w:t>Перечень нормативных документов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61"/>
        <w:gridCol w:w="742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езопасность труда в строительстве. Часть 1. Общие требования.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ждению мест производства дорожных работ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ВСН 1-94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струкция по строительству полносборных покрытий городски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8.563-200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Государственная система обеспечения единства измерений. Методики (методы) измерений. 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59.13330.201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оступность зданий и сооружений для маломобильных групп насел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8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b w:val="false"/>
      <w:sz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789E2B901A9A795AC050CD740A005D773794608B5F07E94D1AF492478752F9929EFE1EAA83B75BH" TargetMode="External"/><Relationship Id="rId3" Type="http://schemas.openxmlformats.org/officeDocument/2006/relationships/hyperlink" Target="consultantplus://offline/ref=CCD1A35DE01F6FA3C104DF173B7861FE3C771FCBE90CD143B3BF8F03F43AD133881DCF58604EE9e4CCI" TargetMode="External"/><Relationship Id="rId4" Type="http://schemas.openxmlformats.org/officeDocument/2006/relationships/hyperlink" Target="consultantplus://offline/ref=10E879E2C2D68AB23EBBC140A8F420BC5367BF2E74DF34C48351D5025ECFC14D282E5537759F06m9v9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43:00Z</dcterms:created>
  <dc:creator>-</dc:creator>
  <dc:description/>
  <cp:keywords/>
  <dc:language>en-US</dc:language>
  <cp:lastModifiedBy>svyatovec-ip</cp:lastModifiedBy>
  <cp:lastPrinted>2013-12-04T11:12:00Z</cp:lastPrinted>
  <dcterms:modified xsi:type="dcterms:W3CDTF">2013-12-12T05:43:00Z</dcterms:modified>
  <cp:revision>2</cp:revision>
  <dc:subject/>
  <dc:title/>
</cp:coreProperties>
</file>