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"/>
        <w:ind w:left="284" w:right="284" w:firstLine="709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 извещению о запросе котировок </w:t>
      </w:r>
      <w:r>
        <w:rPr>
          <w:rFonts w:cs="Times New Roman CYR" w:ascii="Times New Roman CYR" w:hAnsi="Times New Roman CYR"/>
          <w:bCs/>
        </w:rPr>
        <w:t xml:space="preserve">№ </w:t>
      </w:r>
      <w:r>
        <w:rPr>
          <w:rFonts w:cs="Times New Roman CYR" w:ascii="Times New Roman CYR" w:hAnsi="Times New Roman CYR"/>
          <w:bCs/>
          <w:sz w:val="20"/>
        </w:rPr>
        <w:t>03563001262130000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TextBody"/>
        <w:spacing w:lineRule="auto" w:line="276"/>
        <w:ind w:left="284" w:right="284" w:firstLine="709"/>
        <w:jc w:val="right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spacing w:lineRule="auto" w:line="276"/>
        <w:ind w:left="284" w:right="284" w:firstLine="709"/>
        <w:jc w:val="center"/>
        <w:rPr/>
      </w:pPr>
      <w:r>
        <w:rPr>
          <w:b/>
          <w:szCs w:val="24"/>
        </w:rPr>
        <w:t xml:space="preserve">Муниципальный контракт   № </w:t>
      </w:r>
    </w:p>
    <w:p>
      <w:pPr>
        <w:pStyle w:val="Normal"/>
        <w:shd w:fill="FFFFFF" w:val="clear"/>
        <w:spacing w:before="0" w:after="0"/>
        <w:ind w:left="13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по организации первичных мер пожарной безопасности </w:t>
      </w:r>
    </w:p>
    <w:p>
      <w:pPr>
        <w:pStyle w:val="Normal"/>
        <w:shd w:fill="FFFFFF" w:val="clear"/>
        <w:spacing w:before="0" w:after="0"/>
        <w:ind w:left="13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 Мотовилихинском районе г.Перми 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</w:t>
      </w:r>
    </w:p>
    <w:p>
      <w:pPr>
        <w:pStyle w:val="Xl53"/>
        <w:pBdr>
          <w:left w:val="nil"/>
          <w:bottom w:val="nil"/>
          <w:right w:val="nil"/>
        </w:pBdr>
        <w:spacing w:lineRule="auto" w:line="276" w:before="0" w:after="0"/>
        <w:ind w:firstLine="708"/>
        <w:rPr/>
      </w:pPr>
      <w:r>
        <w:rPr/>
        <w:t>г. Пермь                                                                                                201     г.</w:t>
      </w:r>
    </w:p>
    <w:p>
      <w:pPr>
        <w:pStyle w:val="Xl53"/>
        <w:pBdr>
          <w:left w:val="nil"/>
          <w:bottom w:val="nil"/>
          <w:right w:val="nil"/>
        </w:pBdr>
        <w:spacing w:lineRule="auto" w:line="276" w:before="0" w:after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Благоустройство Мотовилихинского района», именуемое в дальнейшем «Заказчик», в лице директора учреждения Лепешкина Юрия Анатольевича, действующего на основании Устава, с одной стороны и ______________    , именуемое в дальнейшем «Подрядчик», в лице ___________________________ ,  действующего на основании _____, с другой стороны, в соответствии с протоколом от «___»______2013г. № ____ заключили настоящий муниципальный контракт (далее – Контракт) о 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едмет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условиями настоящего Контракта Заказчик поручает, а Подрядчик принимает на себя обязательства на выполнение раб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организации первичных мер пожарной безопасности в Мотовилихинском районе г.Перм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держание бесхозяйных источников противопожарного водоснабжения (водоемы) - подъездов к пожарным водоем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) содержание пожарных водоемов, принятых в муниципальную собственность, в том числе вновь построенных пожарных водоемов (далее – Объек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иложением к настоящему Контракту, являющимся его неотъемлемой часть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– Перечень нормативных док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- Критерии оценки качества работ по содержа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ов противопожарного водоснабж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- Поряд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а баллов и размера снижения стоимости  за некачественно выполненные работы по содержа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ов противопожарного вод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– Акт приемки выполненных работ (форм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№ 6, 6.1 – Формы Актов проверки качества выполненн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– Расчет стоимости работ на содержание подъездов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ам противопожарного водоснабж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– Уведомление    о случаях нанесения ущерба, о других нарушениях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ор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9 – Предписание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ор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роки исполнения обязатель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чало производства работ:  с  01 января 2014 по 31 декабря 201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Общая стоимость работ составляет _________  (__________________) руб.   коп., без дальнейшей индексации, с учетом (без учета) НД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ов, а также в случае удержания штраф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 стоимости работ в связи с некачественным выполнением работ производится в соответствии с Приложением № 3 к настояще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ы контрольной проверки качества выполненных работ Объекта (Приложение № 6, 6.1 к Контракту), Акт приемки выполненных работ за отчетный период (Приложение № 5 к Контракту), Справка о стоимости выполненных работ и затрат формы КС-3 и счет-фактура, предоставляемые Заказчику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екабрь текущего года производится 100% предоплата работ на основании выставленного Подрядчиком счета - фактуры  или счета не позднее 23 дека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Форма оплаты: безналичный ра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5. Оплата за выполненные Подрядчиком объемы работ осуществляется Заказчиком ежемесячно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4 к настоящему Контракту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аботы по настоящему Контракту финансируются из бюджета  города Перми в рамках постановления администрации г. Перми от 03.12.2009 N 936 "Об утверждении долгосрочной целевой программы "Обеспечение первичных мер пожарной безопасности на территории города Перми на 2010-2016 годы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договора, в том числе требованиям по качеству работ, по технологии и материалам, согласно нормативно-технической документации, рекомендац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догово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 в рабо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договор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дрядчик своевременно и за свой счет обязан устранять недостат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Normal"/>
        <w:spacing w:before="0" w:after="0"/>
        <w:ind w:left="1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ходом и качеством производства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 подписывать акты о нарушениях Подрядчиком обязательств, предусмотренных настоящим Контрактом;</w:t>
      </w:r>
    </w:p>
    <w:p>
      <w:pPr>
        <w:pStyle w:val="FR3"/>
        <w:spacing w:lineRule="auto" w:line="276"/>
        <w:ind w:left="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существлять контроль качества выполненных Подрядчиком работ посредством периодических проверок, проводимых в течение отчетного месяца;</w:t>
      </w:r>
    </w:p>
    <w:p>
      <w:pPr>
        <w:pStyle w:val="FR3"/>
        <w:spacing w:lineRule="auto" w:line="276"/>
        <w:ind w:left="0" w:firstLine="53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личество проверок и сроки проведения определяются Заказчиком. По итогам каждой проверки представители Заказчика и Подрядчика составляют акт</w:t>
      </w:r>
      <w:r>
        <w:rPr>
          <w:rFonts w:cs="Times New Roman" w:ascii="Times New Roman" w:hAnsi="Times New Roman"/>
          <w:bCs/>
        </w:rPr>
        <w:t xml:space="preserve"> контрольной проверки качества работ по содержанию Объектов</w:t>
      </w:r>
      <w:r>
        <w:rPr>
          <w:rFonts w:cs="Times New Roman" w:ascii="Times New Roman" w:hAnsi="Times New Roman"/>
          <w:szCs w:val="24"/>
        </w:rPr>
        <w:t xml:space="preserve"> по форме согласно Приложению № 6, 6.1. к настоящему Контракту. Проверки проводятся в форме выезда на соответствующие Объекты представителей Заказчика и Подрядчика;</w:t>
      </w:r>
    </w:p>
    <w:p>
      <w:pPr>
        <w:pStyle w:val="FR3"/>
        <w:spacing w:lineRule="auto" w:line="276"/>
        <w:ind w:left="0" w:firstLine="539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акте контрольной проверки </w:t>
      </w:r>
      <w:r>
        <w:rPr>
          <w:rFonts w:cs="Times New Roman" w:ascii="Times New Roman" w:hAnsi="Times New Roman"/>
          <w:bCs/>
        </w:rPr>
        <w:t>качества работ по содержанию Объектов</w:t>
      </w:r>
      <w:r>
        <w:rPr>
          <w:rFonts w:cs="Times New Roman" w:ascii="Times New Roman" w:hAnsi="Times New Roman"/>
          <w:szCs w:val="24"/>
        </w:rPr>
        <w:t xml:space="preserve"> фиксируются выявленные недостатки работ по содержанию, а также нарушения при производстве работ, указываются замечания к качеству выполнения работ и сроки по их устранению. При отказе Подрядчика от проведения проверки, а также от подписания акта контрольной проверки, в акте делается отметка об этом, акт подписывается Заказчиком в одностороннем порядке и в течение суток направляется Подрядчику по факсимильной связи, а также заказным письмом в адрес Подрядчика с уведомлением или курьером с проставлением отметки о получении; </w:t>
      </w:r>
    </w:p>
    <w:p>
      <w:pPr>
        <w:pStyle w:val="FR3"/>
        <w:spacing w:lineRule="auto" w:line="276"/>
        <w:ind w:left="0" w:firstLine="53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сторонний акт контрольной проверки является обязательным к исполнению и может быть признан недействительным только в судеб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казчик обязан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контроль качества выполненных Подрядчиком работ посредством периодических провер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Данные  фотодокументации   служат основанием для снижения оплаты работ, применения санкций в соответствии с условиями настоящего договора, а также могут служить основанием для расторжения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spacing w:lineRule="auto" w:line="240" w:before="0" w:after="0"/>
        <w:ind w:left="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Ненадлежащим исполнением обязательств Подрядчика признается любое отступление от условий настоящего контракта, в том числе: выполнение работ с нарушением технологии их производства; применение материалов, несоответствующих по качеству, по количеству; нарушение сроков производства работ; неисполнение либо некачественное исполнение гарантийных обязательств; нарушение сроков устранения дефектов в рамках исполнения гарантийных обязательств; отказ подрядчика от обследования объектов. В зависимости от выявленных нарушений Заказчик применяет меры ответственности, предусмотренные п.п. 7.5.1.-7.5.4., 7.6.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Приложение №2 к Контракт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 000 (Тридцать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6. За нарушения иных обязательств Подрядчиком, Заказчик вправе взыскать штраф в размере 5 000 (Пяти тысяч) рублей за каждое выявленное нару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.  Настоящий Контракт подписан в 2-х экземплярах, имеющих одинаковую юридическую сил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Настоящий Контракт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1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Расторжение настоящего Контракта допускается по согласованию сторон, по решению суда либо вследствие отказа одной из сторон Контракта от исполнения принятых обязательств. 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случае одностороннего отказа от исполнения обязательств, сторона, принявшая такое решение обязана в письменной форме уведомить другую строну не менее, чем за 30 дней до предстоящего расторжения.</w:t>
      </w:r>
    </w:p>
    <w:p>
      <w:pPr>
        <w:pStyle w:val="2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21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ремонту Объекта, указанной в п.3.1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 между сторонами</w:t>
      </w:r>
    </w:p>
    <w:p>
      <w:pPr>
        <w:pStyle w:val="32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 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Юридические адреса и банковские реквизиты сторо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 по Пермскому краю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ч 02933018336  БИК 045773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ПОДПИСИ СТОРОН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92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Благоустройство Мотовилихинского района» Ю.А. Лепешк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left="239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по организации первичных мер пожарной безопас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в Мотовилихинском районе г.Перм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мках реализации долгосрочной целевой программы «Обеспечение первичных мер пожарной безопасности на территории города Перми на 2010-2016 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</w:rPr>
        <w:t>«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» января 2014 года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4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выполняемых работ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3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содержанию бесхозяйных пожарных водоем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ых водоемов, принятых в муниципальную собственность</w:t>
            </w:r>
          </w:p>
        </w:tc>
      </w:tr>
      <w:tr>
        <w:trPr>
          <w:trHeight w:val="19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ее содержание:</w:t>
            </w:r>
          </w:p>
        </w:tc>
      </w:tr>
      <w:tr>
        <w:trPr>
          <w:trHeight w:val="4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от мусора 1 раз в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вывозка мус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шение травы, вырубка поросли, вывоз травы, порубочных остатков на полигон ТБО – два раза за сезон (Первый раз до 1 июля 2014 года, второй раз до 1 сентября 2014 года).</w:t>
            </w:r>
          </w:p>
        </w:tc>
      </w:tr>
      <w:tr>
        <w:trPr>
          <w:trHeight w:val="22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: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территории от свежевыпавшего снега, сдвигание в кучи или в валы, очистка от уплотненного снега 1 раз в 7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от мусора 1 раз в меся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 и вывозка мусора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084"/>
        <w:gridCol w:w="1833"/>
        <w:gridCol w:w="1440"/>
      </w:tblGrid>
      <w:tr>
        <w:trPr>
          <w:trHeight w:val="615" w:hRule="atLeast"/>
        </w:trPr>
        <w:tc>
          <w:tcPr>
            <w:tcW w:w="786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бесхозяйных пожарных водоемов</w:t>
            </w:r>
          </w:p>
        </w:tc>
      </w:tr>
      <w:tr>
        <w:trPr>
          <w:trHeight w:val="78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дрес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ощадь подъезда (кв.м.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м.куб.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льскохозяйственная, 3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Грибоедова, 68 у ЦТП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Архиерейка, 1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Архиерейка, 8 (у трансформатора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Окраинная, 1 (м-н Крольчатник, у фермы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ановой, 50 (у тяговой подстанции)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обруйская, 29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евастопольская, 5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Фурманова, 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Огородникова, 7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Телефонная, 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аранчинская, 1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1-й Бойный переулок, 9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12-я линия, 2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4-я Линия, 8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3-я Линия, 16а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2-я Линия, 57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Невская, 16б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Ладожская, 24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0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Ладожская, 7</w:t>
            </w:r>
          </w:p>
        </w:tc>
        <w:tc>
          <w:tcPr>
            <w:tcW w:w="18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4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24"/>
        <w:gridCol w:w="1060"/>
        <w:gridCol w:w="953"/>
      </w:tblGrid>
      <w:tr>
        <w:trPr>
          <w:trHeight w:val="315" w:hRule="atLeast"/>
        </w:trPr>
        <w:tc>
          <w:tcPr>
            <w:tcW w:w="78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чень пожарных водоемов, принятых в муниципальную собственность.</w:t>
            </w:r>
          </w:p>
        </w:tc>
      </w:tr>
      <w:tr>
        <w:trPr>
          <w:trHeight w:val="78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ощадь подъезда (кв.м.)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ъем м.куб.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ый водоем по ул.Киевская, 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ый водоем по ул.Сухоложская на пересечении с ул.Егоршинска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ый водоем по ул.Красных Зорь, 59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ый водоем по ул.10-я Линия, 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работ по содержанию должны отвечать требованиям Приложения № 2 к Контракту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. Выполненные работы предъявляются Заказчику по факту выполненного объема с предоставлением фото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92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Благоустройство Мотовилихинского района» Ю.А. Лепешк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left="239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  г.</w:t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33"/>
        <w:gridCol w:w="716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2-03-2001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Безопасность труда в строительстве. Часть 1. Общие требования.</w:t>
              </w:r>
            </w:hyperlink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37-8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по организации движения и ограждению мест производства дорожных работ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СН 1-94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струкция по строительству полносборных покрытий городских дорог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8.563-200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Государственная система обеспечения единства измерений. Методики (методы) измерений. </w:t>
              </w:r>
            </w:hyperlink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Н 19-89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59.13330.2012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Доступность зданий и сооружений для маломобильных групп насел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92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Благоустройство Мотовилихинского района» Ю.А. Лепешк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left="239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Критерии оценки качества работ по содержанию источников противопожарного водоснабжени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33"/>
        <w:gridCol w:w="11765"/>
      </w:tblGrid>
      <w:tr>
        <w:trPr>
          <w:trHeight w:val="59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ки состояния благоустройства и содержания</w:t>
            </w:r>
          </w:p>
        </w:tc>
      </w:tr>
    </w:tbl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833"/>
        <w:gridCol w:w="11765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чищен на всю ширину, колейность отсутствует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чищен  на всю ширину, колейность составляет не более 4,0 см. </w:t>
            </w:r>
          </w:p>
          <w:p>
            <w:pPr>
              <w:pStyle w:val="Normal"/>
              <w:tabs>
                <w:tab w:val="clear" w:pos="708"/>
                <w:tab w:val="left" w:pos="29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чищен на всю ширину, колейность составляет не более 5,0 с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не очищен от снега,  колейность составляет более 5,0 см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ъекте отсутствует мусор, посторонние предметы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ъекте присутствует мусор, посторонние предметы  не более 10% от площади содержани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ъекте присутствует мусор, посторонние предметы  не более 30% от площади содержания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 содержа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бъекте присутствует мусор, посторонние предметы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92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Благоустройство Мотовилихинского района» Ю.А. Лепешк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ind w:left="239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а баллов и размера снижения стоимости  за некачественно выполненные работы по содержанию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точников противопожарного водоснабже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 Баллы по содержанию подъездов к пожарным водоемам, определяются согласно критериям в соответствии с Приложением №3.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тоговый балл по содержанию подъездов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сточникам противопожарного водоснабжения </w:t>
      </w:r>
      <w:r>
        <w:rPr>
          <w:rFonts w:cs="Times New Roman" w:ascii="Times New Roman" w:hAnsi="Times New Roman"/>
          <w:sz w:val="24"/>
          <w:szCs w:val="24"/>
        </w:rPr>
        <w:t>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ППВ=(</w:t>
      </w:r>
      <w:r>
        <w:rPr>
          <w:rFonts w:cs="Times New Roman" w:ascii="Times New Roman" w:hAnsi="Times New Roman"/>
          <w:sz w:val="24"/>
          <w:szCs w:val="24"/>
        </w:rPr>
        <w:t>∑С</w:t>
      </w:r>
      <w:r>
        <w:rPr>
          <w:rFonts w:cs="Times New Roman" w:ascii="Times New Roman" w:hAnsi="Times New Roman"/>
          <w:b/>
          <w:sz w:val="24"/>
          <w:szCs w:val="24"/>
        </w:rPr>
        <w:t>ПП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БППВ – балл по содержанию подъездов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ам противопожар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∑</w:t>
      </w:r>
      <w:r>
        <w:rPr>
          <w:rFonts w:cs="Times New Roman" w:ascii="Times New Roman" w:hAnsi="Times New Roman"/>
          <w:sz w:val="24"/>
          <w:szCs w:val="24"/>
        </w:rPr>
        <w:t>СПП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рный балл по содержанию  подъездов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ам противопожарного водоснабжения</w:t>
      </w:r>
      <w:r>
        <w:rPr>
          <w:rFonts w:cs="Times New Roman" w:ascii="Times New Roman" w:hAnsi="Times New Roman"/>
          <w:sz w:val="24"/>
          <w:szCs w:val="24"/>
        </w:rPr>
        <w:t xml:space="preserve">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х проверок. Определяется согласно критериям, указанным в Приложении 3.</w:t>
      </w:r>
    </w:p>
    <w:p>
      <w:pPr>
        <w:pStyle w:val="Normal"/>
        <w:tabs>
          <w:tab w:val="clear" w:pos="708"/>
          <w:tab w:val="left" w:pos="5985" w:leader="none"/>
          <w:tab w:val="right" w:pos="9637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- количество проведенных проверок в течение отчетного месяца,</w:t>
        <w:tab/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ПП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ПП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 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5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4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х3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х2)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количество подъездов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ам противопожарного водоснабжения</w:t>
      </w:r>
      <w:r>
        <w:rPr>
          <w:rFonts w:cs="Times New Roman" w:ascii="Times New Roman" w:hAnsi="Times New Roman"/>
          <w:sz w:val="24"/>
          <w:szCs w:val="24"/>
        </w:rPr>
        <w:t>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проверенных подъездов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сточникам противопожарного водоснаб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снижения стоимости работ по содержанию подъездов к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источникам противопожарного водоснаб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согласно количеству баллов (БППВ), набранных по итогам отчетного месяц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6 до 5 баллов -  снижение от 4 до 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,0 до 4,5 баллов – снижение от 15 до 1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6 до 3,9 баллов – снижение от 40 до 3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,1 до 3,5 баллов – снижение от 60 до 50%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5 баллов и ниже  – оплата не производи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пл- стоимость работ за отчетный период по договор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процент снижения, %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Благоустрой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     __________________ Ю.А. Лепешки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казчик: МКУ «Благоустройство Мотовилихинского район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говор  №           от         .        .201   г.</w:t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_____ от ________</w:t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выполненных работ  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выполнения  работ (в соответствии с Приложением № 7 к настоящему Контракту)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снижения  стоимости выполнения работ (%) 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к оплате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его по акту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л Подрядчик  (должность) ____________(расшифровка)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0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Заказчик  (должность) __________(расшифровка)</w:t>
      </w:r>
    </w:p>
    <w:p>
      <w:pPr>
        <w:pStyle w:val="Normal"/>
        <w:spacing w:before="0" w:after="0"/>
        <w:ind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</w:t>
      </w:r>
    </w:p>
    <w:p>
      <w:pPr>
        <w:pStyle w:val="Normal"/>
        <w:spacing w:before="0" w:after="0"/>
        <w:ind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 xml:space="preserve">* </w:t>
      </w:r>
      <w:r>
        <w:rPr>
          <w:rFonts w:cs="Times New Roman" w:ascii="Times New Roman" w:hAnsi="Times New Roman"/>
          <w:i/>
        </w:rPr>
        <w:t>Процент снижения стоимости выполнения работ определяется согласно приложению 3  к настоящему Контракту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Благоустрой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        ___________________ Ю.А. Лепешки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г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фор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верки качества выполненных рабо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(Наименование Подрядчи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 20____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 дата 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 Должность, фамилия, имя, отчество куратора)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одрядчика)</w:t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333"/>
        <w:gridCol w:w="4252"/>
        <w:gridCol w:w="1701"/>
      </w:tblGrid>
      <w:tr>
        <w:trPr>
          <w:trHeight w:val="537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42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317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договор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spacing w:before="0" w:after="0"/>
        <w:ind w:left="60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странения недостатков определяет Заказчик. Баллы определяются по критериям согласно Приложению № 3 к настоящему Контрак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Благоустрой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     __________________ Ю.А. Лепешки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форма)</w:t>
        <w:tab/>
        <w:t xml:space="preserve">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проверки качества выполненных работ 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за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12"/>
          <w:szCs w:val="12"/>
        </w:rPr>
        <w:t>(месяц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рядчик 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497"/>
      </w:tblGrid>
      <w:tr>
        <w:trPr>
          <w:trHeight w:val="1174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9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 за объез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ПВ</w:t>
            </w:r>
          </w:p>
        </w:tc>
        <w:tc>
          <w:tcPr>
            <w:tcW w:w="10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ΣСППВ (средний балл)</w:t>
            </w:r>
          </w:p>
        </w:tc>
        <w:tc>
          <w:tcPr>
            <w:tcW w:w="10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ППВ</w:t>
            </w:r>
          </w:p>
        </w:tc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снижения (П)</w:t>
            </w:r>
          </w:p>
        </w:tc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308" w:firstLine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                                                                                               Представитель Подрядч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Благоустрой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     __________________ Ю.А. Лепешки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работ на содержание подъездов к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источникам противопожарного водоснабжения 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Расчет стоимости работ на содержание бесхозяйных источников противопожарного водоснабжения (водоемы)</w:t>
      </w:r>
    </w:p>
    <w:tbl>
      <w:tblPr>
        <w:tblW w:w="10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25"/>
        <w:gridCol w:w="1541"/>
        <w:gridCol w:w="1065"/>
        <w:gridCol w:w="1541"/>
        <w:gridCol w:w="1138"/>
        <w:gridCol w:w="1133"/>
      </w:tblGrid>
      <w:tr>
        <w:trPr>
          <w:trHeight w:val="435" w:hRule="atLeast"/>
        </w:trPr>
        <w:tc>
          <w:tcPr>
            <w:tcW w:w="10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чет стоимости летнего содержания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бесхозяйных источников противопожарного водоснабжения (водоемы)*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то - 183суток в ценах 2014 г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 операцию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4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/ра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</w:tr>
      <w:tr>
        <w:trPr>
          <w:trHeight w:val="285" w:hRule="atLeast"/>
        </w:trPr>
        <w:tc>
          <w:tcPr>
            <w:tcW w:w="10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 15.04.2014г.-14.10.2014 г.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от мусора 1 раз в месяц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6,36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4,99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ние травы, вырубка поросли, вывоз травы, порубочных остатков на полигон ТБ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2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83,35</w:t>
            </w:r>
          </w:p>
        </w:tc>
      </w:tr>
      <w:tr>
        <w:trPr>
          <w:trHeight w:val="255" w:hRule="atLeast"/>
        </w:trPr>
        <w:tc>
          <w:tcPr>
            <w:tcW w:w="10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чет стоимости зимнего содержания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бесхозяйных источников противопожарного водоснабжения (водоемы)*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а - 106 суток в ценах 2014 г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 операцию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/ра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</w:tr>
      <w:tr>
        <w:trPr>
          <w:trHeight w:val="255" w:hRule="atLeast"/>
        </w:trPr>
        <w:tc>
          <w:tcPr>
            <w:tcW w:w="10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 01.01.2014г.-14.04.2014г.</w:t>
            </w:r>
          </w:p>
        </w:tc>
      </w:tr>
      <w:tr>
        <w:trPr>
          <w:trHeight w:val="1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от свежевыпавшего снега, сдвигание в кучи или в валы, очистка от уплотненного снега 1 раз в 7 суток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52,71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от мусора 1 раз в месяц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,6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,71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642,05</w:t>
            </w:r>
          </w:p>
        </w:tc>
      </w:tr>
      <w:tr>
        <w:trPr>
          <w:trHeight w:val="315" w:hRule="atLeast"/>
        </w:trPr>
        <w:tc>
          <w:tcPr>
            <w:tcW w:w="10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чет стоимости зимнего содержания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бесхозяйных источников противопожарного водоснабжения (водоемы)*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 суток в ценах 2014 г.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 операцию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/раз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</w:tr>
      <w:tr>
        <w:trPr>
          <w:trHeight w:val="255" w:hRule="atLeast"/>
        </w:trPr>
        <w:tc>
          <w:tcPr>
            <w:tcW w:w="10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 15.10.2014г.-31.12.2014г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от свежевыпавшего снега, сдвигание в кучи или в валы, очистка от уплотненного снега 1 раз в 7 суток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,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82,16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от мусора 1 раз в месяц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,7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6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,28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124,17</w:t>
            </w:r>
          </w:p>
        </w:tc>
      </w:tr>
      <w:tr>
        <w:trPr>
          <w:trHeight w:val="420" w:hRule="atLeast"/>
        </w:trPr>
        <w:tc>
          <w:tcPr>
            <w:tcW w:w="10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счет стоимости работ по содержанию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бесхозяйных источников противопожарного водоснабжения (водоемы)*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а объем  за 1 день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руб. с НДС</w:t>
            </w:r>
          </w:p>
        </w:tc>
      </w:tr>
      <w:tr>
        <w:trPr>
          <w:trHeight w:val="300" w:hRule="atLeast"/>
        </w:trPr>
        <w:tc>
          <w:tcPr>
            <w:tcW w:w="1052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 183 суток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мусора с вывозко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1,3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ние травы с вывозко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за сезо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52,00</w:t>
            </w:r>
          </w:p>
        </w:tc>
      </w:tr>
      <w:tr>
        <w:trPr>
          <w:trHeight w:val="255" w:hRule="atLeast"/>
        </w:trPr>
        <w:tc>
          <w:tcPr>
            <w:tcW w:w="9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летнее содерж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83,35</w:t>
            </w:r>
          </w:p>
        </w:tc>
      </w:tr>
      <w:tr>
        <w:trPr>
          <w:trHeight w:val="255" w:hRule="atLeast"/>
        </w:trPr>
        <w:tc>
          <w:tcPr>
            <w:tcW w:w="1052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имнее содержание 182 суток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от снег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7 суто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34,87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мусора с вывозко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1,35</w:t>
            </w:r>
          </w:p>
        </w:tc>
      </w:tr>
      <w:tr>
        <w:trPr>
          <w:trHeight w:val="255" w:hRule="atLeast"/>
        </w:trPr>
        <w:tc>
          <w:tcPr>
            <w:tcW w:w="9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имнее содержа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766,22</w:t>
            </w:r>
          </w:p>
        </w:tc>
      </w:tr>
      <w:tr>
        <w:trPr>
          <w:trHeight w:val="270" w:hRule="atLeast"/>
        </w:trPr>
        <w:tc>
          <w:tcPr>
            <w:tcW w:w="939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содержание с НДС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049,5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работ на содержание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пожарных водоемов, принятых в муниципальную собственность, в том числе вновь построенных пожарных водоемов*</w:t>
      </w:r>
    </w:p>
    <w:tbl>
      <w:tblPr>
        <w:tblW w:w="10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625"/>
        <w:gridCol w:w="1541"/>
        <w:gridCol w:w="1065"/>
        <w:gridCol w:w="1541"/>
        <w:gridCol w:w="1138"/>
        <w:gridCol w:w="1131"/>
      </w:tblGrid>
      <w:tr>
        <w:trPr>
          <w:trHeight w:val="465" w:hRule="atLeast"/>
        </w:trPr>
        <w:tc>
          <w:tcPr>
            <w:tcW w:w="1052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летнего содержания  пожарных водоемов, принятых в муниципальную собственность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, в том числе вновь построенных пожарных водоемов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то - 183 суток в ценах 2014 г. 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 операцию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/раз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</w:tr>
      <w:tr>
        <w:trPr>
          <w:trHeight w:val="270" w:hRule="atLeast"/>
        </w:trPr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й период с 15.04.2014г.-14.10.2014 г.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от мусора 1 раз в месяц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88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96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ние травы, вырубка поросли, вывоз травы, порубочных остатков на полигон ТБО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,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6,85</w:t>
            </w:r>
          </w:p>
        </w:tc>
      </w:tr>
      <w:tr>
        <w:trPr>
          <w:trHeight w:val="345" w:hRule="atLeast"/>
        </w:trPr>
        <w:tc>
          <w:tcPr>
            <w:tcW w:w="1052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зимнего содержания  пожарных водоемов, принятых в муниципальную собственность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, в том числе вновь построенных пожарных водоемов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има - 116 суток в ценах 2014 г. 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 операцию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/раз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</w:tr>
      <w:tr>
        <w:trPr>
          <w:trHeight w:val="255" w:hRule="atLeast"/>
        </w:trPr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с 01.01.2014г.-14.04.2014г.</w:t>
            </w:r>
          </w:p>
        </w:tc>
      </w:tr>
      <w:tr>
        <w:trPr>
          <w:trHeight w:val="11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от свежевыпавшего снега, сдвигание в кучи или в валы, очистка от уплотненного снега 1 раз в 7 суток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,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,62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от мусора 1 раз в месяц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93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1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224,96</w:t>
            </w:r>
          </w:p>
        </w:tc>
      </w:tr>
      <w:tr>
        <w:trPr>
          <w:trHeight w:val="420" w:hRule="atLeast"/>
        </w:trPr>
        <w:tc>
          <w:tcPr>
            <w:tcW w:w="1052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зимнего содержания  пожарных водоемов, принятых в муниципальную собственность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, в том числе вновь построенных пожарных водое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а - 76 суток в ценах 2014 г.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 операцию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ед. измер/раз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зон</w:t>
            </w:r>
          </w:p>
        </w:tc>
      </w:tr>
      <w:tr>
        <w:trPr>
          <w:trHeight w:val="255" w:hRule="atLeast"/>
        </w:trPr>
        <w:tc>
          <w:tcPr>
            <w:tcW w:w="10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й период  15.10.2014г.-31.12.2014г</w:t>
            </w:r>
          </w:p>
        </w:tc>
      </w:tr>
      <w:tr>
        <w:trPr>
          <w:trHeight w:val="12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от свежевыпавшего снега, сдвигание в кучи или в валы, очистка от уплотненного снега 1 раз в 7 суток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3,0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1,7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от мусора 1 раз в месяц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8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9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вывозка мусор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6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63,20</w:t>
            </w:r>
          </w:p>
        </w:tc>
      </w:tr>
      <w:tr>
        <w:trPr>
          <w:trHeight w:val="12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27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чет стоимости работ по содержанию пожарных водоемов, принятых в муниципальную собственность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, в том числе вновь построенных пожарных водое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а объем за 1 день, руб.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руб. с НДС</w:t>
            </w:r>
          </w:p>
        </w:tc>
      </w:tr>
      <w:tr>
        <w:trPr>
          <w:trHeight w:val="300" w:hRule="atLeast"/>
        </w:trPr>
        <w:tc>
          <w:tcPr>
            <w:tcW w:w="1052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ее содержание 183 суток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мусора с вывозко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ение травы с вывозко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за сезон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,00</w:t>
            </w:r>
          </w:p>
        </w:tc>
      </w:tr>
      <w:tr>
        <w:trPr>
          <w:trHeight w:val="270" w:hRule="atLeast"/>
        </w:trPr>
        <w:tc>
          <w:tcPr>
            <w:tcW w:w="9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летнее содержание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6,85</w:t>
            </w:r>
          </w:p>
        </w:tc>
      </w:tr>
      <w:tr>
        <w:trPr>
          <w:trHeight w:val="255" w:hRule="atLeast"/>
        </w:trPr>
        <w:tc>
          <w:tcPr>
            <w:tcW w:w="1052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ее содержание 182 суток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от снега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7 суток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1,3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мусора с вывозкой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5</w:t>
            </w:r>
          </w:p>
        </w:tc>
      </w:tr>
      <w:tr>
        <w:trPr>
          <w:trHeight w:val="255" w:hRule="atLeast"/>
        </w:trPr>
        <w:tc>
          <w:tcPr>
            <w:tcW w:w="9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зимнее содержание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88,16</w:t>
            </w:r>
          </w:p>
        </w:tc>
      </w:tr>
      <w:tr>
        <w:trPr>
          <w:trHeight w:val="270" w:hRule="atLeast"/>
        </w:trPr>
        <w:tc>
          <w:tcPr>
            <w:tcW w:w="93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одержание с НДС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15,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с четом цен котировочной заявки побе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63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85"/>
        <w:gridCol w:w="1022"/>
        <w:gridCol w:w="980"/>
        <w:gridCol w:w="966"/>
        <w:gridCol w:w="1105"/>
        <w:gridCol w:w="1134"/>
        <w:gridCol w:w="966"/>
        <w:gridCol w:w="952"/>
        <w:gridCol w:w="1064"/>
        <w:gridCol w:w="1085"/>
        <w:gridCol w:w="958"/>
        <w:gridCol w:w="980"/>
        <w:gridCol w:w="896"/>
        <w:gridCol w:w="784"/>
        <w:gridCol w:w="980"/>
      </w:tblGrid>
      <w:tr>
        <w:trPr>
          <w:trHeight w:val="300" w:hRule="atLeast"/>
        </w:trPr>
        <w:tc>
          <w:tcPr>
            <w:tcW w:w="15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чет стоимости по месяцам 2014 г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элемента объекта</w:t>
            </w:r>
          </w:p>
        </w:tc>
        <w:tc>
          <w:tcPr>
            <w:tcW w:w="4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мнее содержание 104 суток</w:t>
            </w:r>
          </w:p>
        </w:tc>
        <w:tc>
          <w:tcPr>
            <w:tcW w:w="7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ее содержание 183 суток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мнее содержание 67 суток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содержание </w:t>
            </w:r>
          </w:p>
        </w:tc>
      </w:tr>
      <w:tr>
        <w:trPr>
          <w:trHeight w:val="14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сутки (с 01.01.2014 по 20.01.2014)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враль 31 сутки (с 21.01.2014 по 20.02.2014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суток (с21.02.2014 по 20.03.2014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суток (с 21.03.2014 по 14.04.2014)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left="-71" w:right="-8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суток (с 15.04.2014 по 20.04.2014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суток (с 21.04.2014 по 20.05.2014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сутки (с 21.05.2014 по 20.06.2014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суток (с 21.06.2014 по 20.07.2014)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сутки (с 21.07.2014 по 20.08.2014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сутки (с 21.08.2014 по 20.09.2014)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тябрь 24 суток (с 21.09.2014 по 14.10.201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тябрь 6 суток (с 15.10.2014 по 20.10.2014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ябрь 31 сутки (с 21.10.2014 по 20.11.2014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кабрь40 суток (с 21.11.2014 по 31.12.2014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одержа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бесхозяйных источников противопожарного водоснабжения (водоемы)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держание пожарных водоемов, принятых в муниципальную собственност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, в том числе вновь построенных пожарных водоемов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Благоустрой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товилихинского района»        ___________________ Ю.А. Лепешкин 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3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ы, принятые к обеспечению безопасности дорожного движения, проходу пешеход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                                    Ф.И.О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Благоустройств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        ___________________ Ю.А. Лепешки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   от _________2013 г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договора от ________ № ________ необходимо 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муниципального договора от ________ № _______, нормативно-технической документации, выявленные в результате ___________________________________________________________________________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1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договора 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 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У «Благоустройств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вилихинского района»        ___________________ Ю.А. Лепешки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31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789E2B901A9A795AC050CD740A005D773794608B5F07E94D1AF492478752F9929EFE1EAA83B75BH" TargetMode="External"/><Relationship Id="rId3" Type="http://schemas.openxmlformats.org/officeDocument/2006/relationships/hyperlink" Target="consultantplus://offline/ref=CCD1A35DE01F6FA3C104DF173B7861FE3C771FCBE90CD143B3BF8F03F43AD133881DCF58604EE9e4CCI" TargetMode="External"/><Relationship Id="rId4" Type="http://schemas.openxmlformats.org/officeDocument/2006/relationships/hyperlink" Target="consultantplus://offline/ref=10E879E2C2D68AB23EBBC140A8F420BC5367BF2E74DF34C48351D5025ECFC14D282E5537759F06m9v9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3:00Z</dcterms:created>
  <dc:creator>131813</dc:creator>
  <dc:description/>
  <cp:keywords/>
  <dc:language>en-US</dc:language>
  <cp:lastModifiedBy>svyatovec-ip</cp:lastModifiedBy>
  <cp:lastPrinted>2013-12-06T12:50:00Z</cp:lastPrinted>
  <dcterms:modified xsi:type="dcterms:W3CDTF">2013-12-12T05:23:00Z</dcterms:modified>
  <cp:revision>2</cp:revision>
  <dc:subject/>
  <dc:title/>
</cp:coreProperties>
</file>