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2130000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в Мотовилихинском районе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bmr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9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пе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в Мотовилихинском районе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6 664,58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ёт прилагаетс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</w:t>
      </w:r>
      <w:r>
        <w:rPr/>
        <w:t>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«01» января 2014 года до «31» декабря 2014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314 7971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агаетс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03:00Z</dcterms:created>
  <dc:creator>ump15</dc:creator>
  <dc:description/>
  <cp:keywords/>
  <dc:language>en-US</dc:language>
  <cp:lastModifiedBy>Опер2</cp:lastModifiedBy>
  <cp:lastPrinted>2010-08-24T14:43:00Z</cp:lastPrinted>
  <dcterms:modified xsi:type="dcterms:W3CDTF">2013-12-12T09:03:00Z</dcterms:modified>
  <cp:revision>2</cp:revision>
  <dc:subject/>
  <dc:title>ПРОТОКОЛ № 01/03-07</dc:title>
</cp:coreProperties>
</file>