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185" w:hanging="0"/>
        <w:jc w:val="right"/>
        <w:rPr>
          <w:sz w:val="16"/>
          <w:szCs w:val="16"/>
        </w:rPr>
      </w:pPr>
      <w:r>
        <w:rPr>
          <w:sz w:val="16"/>
          <w:szCs w:val="16"/>
        </w:rPr>
        <w:t xml:space="preserve">от «12»  декабря  2013 года  </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 xml:space="preserve"> </w:t>
      </w: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04" w:hanging="0"/>
        <w:jc w:val="both"/>
        <w:rPr/>
      </w:pPr>
      <w:r>
        <w:rPr>
          <w:b/>
          <w:sz w:val="22"/>
          <w:szCs w:val="22"/>
        </w:rPr>
        <w:t>Муниципальное бюджетное учреждение здравоохранения «Центр восстановительной медицины и реабилитации»</w:t>
      </w:r>
      <w:r>
        <w:rPr>
          <w:sz w:val="22"/>
          <w:szCs w:val="22"/>
        </w:rPr>
        <w:t>, именуемое в дальнейшем "Заказчик", в лице главного врача Коровиной Наталии Ивановны,</w:t>
      </w:r>
      <w:r>
        <w:rPr>
          <w:i/>
          <w:sz w:val="22"/>
          <w:szCs w:val="22"/>
        </w:rPr>
        <w:t xml:space="preserve"> </w:t>
      </w:r>
      <w:r>
        <w:rPr>
          <w:sz w:val="22"/>
          <w:szCs w:val="22"/>
        </w:rPr>
        <w:t>действующей на основании Устава, с одной стороны, и ______________________________(лицензия о фармацевтической деятельности 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3 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договора по  31.03.2013 г. Товар поставляется партиями,   по предварительной заявке заказчика</w:t>
      </w:r>
      <w:r>
        <w:rPr>
          <w:spacing w:val="-6"/>
          <w:sz w:val="22"/>
          <w:szCs w:val="22"/>
        </w:rPr>
        <w:t xml:space="preserve">. Место доставки – г. Пермь, ул. Ким, 99. </w:t>
      </w:r>
      <w:r>
        <w:rPr>
          <w:sz w:val="22"/>
          <w:szCs w:val="22"/>
        </w:rPr>
        <w:t>Время – не позднее 15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бюджетное учреждение здравоохранения «Центр восстановительной медицины и реабилитации» </w:t>
      </w:r>
    </w:p>
    <w:p>
      <w:pPr>
        <w:pStyle w:val="TextBody"/>
        <w:ind w:left="-360" w:right="-104" w:hanging="0"/>
        <w:rPr>
          <w:sz w:val="22"/>
          <w:szCs w:val="22"/>
        </w:rPr>
      </w:pPr>
      <w:r>
        <w:rPr>
          <w:sz w:val="22"/>
          <w:szCs w:val="22"/>
        </w:rPr>
        <w:t>ИНН 5906007420 КПП 590601001</w:t>
      </w:r>
    </w:p>
    <w:p>
      <w:pPr>
        <w:pStyle w:val="TextBody"/>
        <w:ind w:left="-360" w:right="-104" w:hanging="0"/>
        <w:rPr/>
      </w:pPr>
      <w:r>
        <w:rPr>
          <w:sz w:val="22"/>
          <w:szCs w:val="22"/>
        </w:rPr>
        <w:t xml:space="preserve">614107, г. Пермь, ул. Ким, 82   </w:t>
      </w:r>
    </w:p>
    <w:p>
      <w:pPr>
        <w:pStyle w:val="TextBody"/>
        <w:ind w:left="-360" w:right="-104" w:hanging="0"/>
        <w:rPr>
          <w:sz w:val="22"/>
          <w:szCs w:val="22"/>
        </w:rPr>
      </w:pPr>
      <w:r>
        <w:rPr>
          <w:sz w:val="22"/>
          <w:szCs w:val="22"/>
        </w:rPr>
        <w:t>т/факс 282-69-66</w:t>
      </w:r>
    </w:p>
    <w:p>
      <w:pPr>
        <w:pStyle w:val="Normal"/>
        <w:ind w:left="-360" w:right="-104" w:hanging="0"/>
        <w:rPr>
          <w:sz w:val="22"/>
          <w:szCs w:val="22"/>
        </w:rPr>
      </w:pPr>
      <w:r>
        <w:rPr>
          <w:sz w:val="22"/>
          <w:szCs w:val="22"/>
        </w:rPr>
        <w:t>Департамент финансов администрации города Перми (МБУЗ «ЦВМР», 11920003386;)</w:t>
      </w:r>
    </w:p>
    <w:p>
      <w:pPr>
        <w:pStyle w:val="Normal"/>
        <w:ind w:left="-360" w:right="-104" w:hanging="0"/>
        <w:rPr>
          <w:sz w:val="22"/>
          <w:szCs w:val="22"/>
        </w:rPr>
      </w:pPr>
      <w:r>
        <w:rPr>
          <w:sz w:val="22"/>
          <w:szCs w:val="22"/>
        </w:rPr>
        <w:t>Р/с 40701810300003000001 в РКЦ Пермь г. Пермь.</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Н.И.Коровин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3 года                                      «___»______________2013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3 г. №____</w:t>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нцефабол</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спензия для приема внутрь молочно-белого цвета, вязкая с ароматным запахом по 200 мл. во флаконах из темного стекл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нцефабол</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летки покрытые оболочкой, 1 таблетка 100 мг, 10 шт - блистеры (5) - пачки картон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гиту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зрачный бледно-желтый раствор с запахом банана для приема внутрь 10 мл. в ампуле по 30 ампул в упаков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йромультиви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аблетки покрытые пленочной оболочкой белого цвета, двояковыпуклые по 20 шт. в упаков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лька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твор для приема внутрь 20% прозрачный, бесцветный или слегка окрашенный; при вскрытии флакона допускается наличие специфического запаха. 25 мл - флаконы темного стекла (1) - пачки картон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лька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твор для приема внутрь 20% прозрачный, бесцветный или слегка окрашенный; при вскрытии флакона допускается наличие специфического запаха. 50 мл - флаконы темного стекла (1) - пачки картон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мудо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летки белого цвета с мятным запахом по 8 шт. в контурной ячейке по 3 ячейки в упаковке, №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трум бэб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летки покрытые пленочной оболочкой, флаконы полиэтиленовые № 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трум кид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летки покрытые пленочной оболочкой, флаконы полиэтиленовые № 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раксо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твор для приема внутрь - прозрачная жидкость розового цвета, с характерным клубничным запахом. 30 мл - флаконы (1) в комплекте со шприцем-дозатором-пачки картон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аптол</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аблетки круглые плоскоцилиндрические белого цвета с фаской и риской действующее вещество мебикар 500 мг № 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фитол</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мг/мл 120 мл, раствор для приема внутрь, флаконы темного стек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нвифе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псулы 50 мг, контурная ячейковая упаковка № 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нвифе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псулы 250 мг, контурная ячейковая упаковка № 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ребролизи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твор для инъекций,    1 мл - ампулы темного стекла 910) - упаковки ячейковые контурные - пачки картон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нтокальци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летки 250 мг, контурная ячейковая упаковка - 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pPr>
      <w:r>
        <w:rPr/>
      </w:r>
    </w:p>
    <w:p>
      <w:pPr>
        <w:pStyle w:val="Normal"/>
        <w:rPr/>
      </w:pPr>
      <w:r>
        <w:rPr/>
      </w:r>
    </w:p>
    <w:p>
      <w:pPr>
        <w:pStyle w:val="Normal"/>
        <w:rPr/>
      </w:pPr>
      <w:r>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Н.И.Коровин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 года                                                        «___»______________2013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70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7:32:00Z</dcterms:created>
  <dc:creator>Орлова ТМ</dc:creator>
  <dc:description/>
  <cp:keywords/>
  <dc:language>en-US</dc:language>
  <cp:lastModifiedBy>Александра</cp:lastModifiedBy>
  <cp:lastPrinted>2011-06-16T17:44:00Z</cp:lastPrinted>
  <dcterms:modified xsi:type="dcterms:W3CDTF">2013-12-12T04:43:00Z</dcterms:modified>
  <cp:revision>23</cp:revision>
  <dc:subject/>
  <dc:title/>
</cp:coreProperties>
</file>