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3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рганизационно-техническому обеспечению комитета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sz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0167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зжерина Ольга Аркадь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рганизационно-техническому обеспечению комитета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 306,44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по договору определена исходя из фонда оплаты труда, предусмотренного на гарантированные выплаты, по должности специалиста 1 категории комитета социальной защиты населения администрации города Перми. Оклад специалист 1 категории 4743,00 Оплата услуг– 10000,00 руб. Оплата услуг с учетом НДФЛ – 11494,00 руб. Отчисления во внебюджетные фонды – 3114,87 руб. Оплата услуг по договору за 1 месяц – 14608,87 руб. (11494,00 + 3114,87) = 14608,87 руб. Цена договора составит – 175306,44 руб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настоящего контракта формируется с учетом пошлин, налогов, сборов и других обязательных платежей, предусмотренных законодательством Российской Федерации, а также иных расходов, связанных с исполнением обязательств по контракту, включаемых в цену оказываемых услуг, в случае заключения контракта с физическим лицом - налог на доходы физических лиц, страховые взносы на обязательное пенсионное страхование и обязательное медицинское страховани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99030 Услуги секретарей офис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оказания услуг: 12 месяцев. Количество специалистов - 1 .Услуги надлежащего качества, в соответствии с требованиями нормативных правовых актов, установленных законодательством Российской Федерации для данного вида услуг. Качество оказания услуг определяется их соответствием требованиям, установленным Приложением к контра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втии с требованиями, указанными в запросе котировок и проекте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1.2014 по 31.12.2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о настоящему контракту с 01.01.2014 по 30.11.2014 осуществляется Заказчиком ежемесячно на основании счета (счет-фактуры) или акта сдачи - приемки оказанных услуг за каждый отчетный период (месяц), исходя из стоимости одного месяца оказания услуги путем перечисления денежных средств на расчетный счет Исполнителя в течение 10 (десяти) банковских дней со дня подписания акта сдачи - приемки оказанных услуг. Стоимость 1 (одного) месяца оказания услуги определяется как частное от деления цены контракта на общее количество месяцев – 12, деленное на количество специалистов - 1. За период с 01.12.2014 по 31.12.2014 Заказчик производит в срок до 20.12.2014 авансовый платеж из расчета стоимости за 1 месяц оказания услуг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00205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ник размещения заказа подает заявку на участие в запросе котировок в письменной форме или в форме электронного документа, подписанного в соответствии с Федеральным законом от 10.01.2002 № 1 – ФЗ «Об электронной цифровой подписи» и иными нормативными правовыми актами Российской Федерации (далее – электронный документ). Образец котировочной заявки прилагается (Приложение № 2 к извещению о проведении запроса котировок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3:38:00Z</dcterms:created>
  <dc:creator>shabalina-si</dc:creator>
  <dc:description/>
  <cp:keywords/>
  <dc:language>en-US</dc:language>
  <cp:lastModifiedBy>shabalina-si</cp:lastModifiedBy>
  <dcterms:modified xsi:type="dcterms:W3CDTF">2013-12-12T03:38:00Z</dcterms:modified>
  <cp:revision>1</cp:revision>
  <dc:subject/>
  <dc:title/>
</cp:coreProperties>
</file>