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 xml:space="preserve">Приложение 3 к извещению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о проведении запроса котировк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/>
      </w:pPr>
      <w:r>
        <w:rPr>
          <w:b w:val="false"/>
          <w:szCs w:val="24"/>
        </w:rPr>
        <w:t>г. Пермь</w:t>
        <w:tab/>
        <w:tab/>
        <w:tab/>
        <w:tab/>
        <w:tab/>
        <w:tab/>
        <w:tab/>
        <w:tab/>
        <w:t xml:space="preserve">                      «__» ________201… г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митет социальной защиты населения администрации города Перми, именуемый                в дальнейшем «Заказчик», в лице председателя комитета Канзепаровой Ирины Вакилевны, действующей на основании Положения о комитете, распоряжения администрации города Перми от 09.11.2009 № 102-к с одной стороны, и _____________________, в лице ____________________, действующего на основании 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ый  в дальнейшем «Исполнитель», с другой стороны, в дальнейшем именуемые «Стороны», на основании решения единой комиссии              по размещению заказов (протокол от ________ № ________________) заключили настоящий муниципальный контракт (далее – контракт) о нижеследующе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8"/>
          <w:tab w:val="left" w:pos="3600" w:leader="none"/>
        </w:tabs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контра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оказать услуги по организационно-техническому обеспечению комитета социальной защиты населения администрации города Перми, а Заказчик обязуется принять и оплатить оказанные услуг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оказания услуг с 01.01.201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 31.12.2014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есто оказания услуг: г. Пермь, ул. Пермская, 60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Количество оказания услуг: 12 месяцев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оличество специалистов – 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0"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Цена контракт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2.1. Цена настоящего контракта составляет </w:t>
      </w:r>
      <w:r>
        <w:rPr>
          <w:b/>
          <w:sz w:val="24"/>
          <w:szCs w:val="24"/>
        </w:rPr>
        <w:t>__________________________</w:t>
      </w:r>
      <w:r>
        <w:rPr>
          <w:sz w:val="24"/>
          <w:szCs w:val="24"/>
        </w:rPr>
        <w:t xml:space="preserve"> рублей ____ копеек, в т.ч. НДС (без НДС, основание освобождения Исполнителя от уплаты НДС). </w:t>
      </w:r>
    </w:p>
    <w:p>
      <w:pPr>
        <w:pStyle w:val="Style12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плата по настоящему контракту с 01.01.2014 по 30.11.2014 осуществляется Заказчиком ежемесячно на основании счета (счет-фактуры) или акта сдачи - приемки оказанных услуг за каждый отчетный период (месяц), исходя из стоимости одного месяца оказания услуги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.</w:t>
      </w:r>
    </w:p>
    <w:p>
      <w:pPr>
        <w:pStyle w:val="Style12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1 (одного) месяца оказания услуги определяется как частное от деления цены контракта на общее количество месяцев – 12,  деленное на количество специалистов -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en-US"/>
        </w:rPr>
        <w:t>а период с 01</w:t>
      </w:r>
      <w:r>
        <w:rPr>
          <w:sz w:val="24"/>
          <w:szCs w:val="24"/>
        </w:rPr>
        <w:t>.12.2014</w:t>
      </w:r>
      <w:r>
        <w:rPr>
          <w:sz w:val="24"/>
          <w:szCs w:val="24"/>
          <w:lang w:val="en-US"/>
        </w:rPr>
        <w:t xml:space="preserve"> по </w:t>
      </w:r>
      <w:r>
        <w:rPr>
          <w:sz w:val="24"/>
          <w:szCs w:val="24"/>
        </w:rPr>
        <w:t>31.12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4</w:t>
      </w:r>
      <w:r>
        <w:rPr>
          <w:sz w:val="24"/>
          <w:szCs w:val="24"/>
          <w:lang w:val="en-US"/>
        </w:rPr>
        <w:t xml:space="preserve"> Заказчик производит</w:t>
      </w:r>
      <w:r>
        <w:rPr>
          <w:sz w:val="24"/>
          <w:szCs w:val="24"/>
        </w:rPr>
        <w:t xml:space="preserve"> в срок до 20.12.2014</w:t>
      </w:r>
      <w:r>
        <w:rPr>
          <w:sz w:val="24"/>
          <w:szCs w:val="24"/>
          <w:lang w:val="en-US"/>
        </w:rPr>
        <w:t xml:space="preserve"> авансовый платеж</w:t>
      </w:r>
      <w:r>
        <w:rPr>
          <w:sz w:val="24"/>
          <w:szCs w:val="24"/>
        </w:rPr>
        <w:t xml:space="preserve"> из расчета стоимости за 1 месяц оказания услуг. </w:t>
      </w:r>
      <w:r>
        <w:rPr>
          <w:sz w:val="24"/>
          <w:szCs w:val="24"/>
          <w:lang w:val="en-US"/>
        </w:rPr>
        <w:t xml:space="preserve">В случае </w:t>
      </w:r>
      <w:r>
        <w:rPr>
          <w:sz w:val="24"/>
          <w:szCs w:val="24"/>
        </w:rPr>
        <w:t xml:space="preserve">выявленных фактов </w:t>
      </w:r>
      <w:r>
        <w:rPr>
          <w:sz w:val="24"/>
          <w:szCs w:val="24"/>
          <w:lang w:val="en-US"/>
        </w:rPr>
        <w:t>неполного или ненадлежащего исполнения обязательств</w:t>
      </w:r>
      <w:r>
        <w:rPr>
          <w:sz w:val="24"/>
          <w:szCs w:val="24"/>
        </w:rPr>
        <w:t xml:space="preserve">, установленных контрактом, в декабре 2014 года </w:t>
      </w:r>
      <w:r>
        <w:rPr>
          <w:sz w:val="24"/>
          <w:szCs w:val="24"/>
          <w:lang w:val="en-US"/>
        </w:rPr>
        <w:t>Исполнитель обязуется возместить денежные средства на лицевой счет Заказчика в течени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10 </w:t>
      </w:r>
      <w:r>
        <w:rPr>
          <w:sz w:val="24"/>
          <w:szCs w:val="24"/>
        </w:rPr>
        <w:t xml:space="preserve">(десяти) </w:t>
      </w:r>
      <w:r>
        <w:rPr>
          <w:sz w:val="24"/>
          <w:szCs w:val="24"/>
          <w:lang w:val="en-US"/>
        </w:rPr>
        <w:t>банковских дней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3. Цена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оказываемых услуг, в случае заключения контракта с физическим лицом - налог на доходы физических лиц, страховые взносы на обязательное пенсионное страхование и обязательное медицинское страховани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Цена контракта не может изменяться в ходе его исполнения, за исключением случаев, предусмотренных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рава и обязанности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сполнитель обязан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1. Оказывать услуги надлежащего качества, в соответствии с требованиями </w:t>
      </w:r>
      <w:r>
        <w:rPr>
          <w:color w:val="000000"/>
          <w:sz w:val="24"/>
          <w:szCs w:val="24"/>
        </w:rPr>
        <w:t xml:space="preserve">нормативных правовых актов, установленных законодательством Российской Федерации для данного вида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Качество оказания услуг определяется их соответствием требованиям, установленным </w:t>
      </w:r>
      <w:r>
        <w:rPr>
          <w:color w:val="FF0000"/>
          <w:sz w:val="24"/>
          <w:szCs w:val="24"/>
        </w:rPr>
        <w:t>Приложением  к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2. Оказывать услуги в полном объеме в срок, указанный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онтракта               и </w:t>
      </w:r>
      <w:r>
        <w:rPr>
          <w:rFonts w:cs="Times New Roman" w:ascii="Times New Roman" w:hAnsi="Times New Roman"/>
          <w:color w:val="FF0000"/>
          <w:sz w:val="24"/>
          <w:szCs w:val="24"/>
        </w:rPr>
        <w:t>Приложении  к контракт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3. Оказывать услуги ежедневно в рабочие дни Заказчика с 9.00 часов до 18.00 часов, а при возникновении служебной необходимости – за пределами этого времени, в выходные и праздничные дни, в том числе в случаях, указанных в</w:t>
      </w:r>
      <w:r>
        <w:rPr>
          <w:color w:val="FF0000"/>
          <w:sz w:val="24"/>
          <w:szCs w:val="24"/>
        </w:rPr>
        <w:t xml:space="preserve"> Приложении  к контракту</w:t>
      </w:r>
      <w:r>
        <w:rPr>
          <w:sz w:val="24"/>
          <w:szCs w:val="24"/>
        </w:rPr>
        <w:t>. Время начала и окончания оказания услуг, в зависимости от служебной необходимости, определяется Заказчиком и сообщается Исполн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1.4. Сдача оказанных услуг Исполнителем и их приемка Заказчиком осуществляется ежемесячно в срок до 5 числа месяца, следующего за отчетным, (за декабрь 2014 года – до 31 декабря), оформляется актом сдачи-приемки оказанных услуг, подписываемым Исполнителем и Заказчиком, с указанием недостатков (в случае их обнаружения), а также сроков и порядка их устранения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ой сдачи оказанных услуг считается день подписания Заказчиком и Исполнителем акта сдачи-приемки оказанных услуг или акта устранения недостат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5. Безвозмездно исправлять по требованию Заказчика в течение 1 (одного) рабочего дня или в иные сроки, установленные Заказчиком все выявленные недостатки, если в процессе оказания услуг допущены отступления от условий настоящего контракта, ухудшившие качество услуг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1.6. Бережно относиться к предоставленному имуществу, оборудованию и технике Заказчик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7. Оказывать услуги лично. Не допускается привлечение сторонних организаций                по договорам субподряд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казчик обязан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1.Оплатить услуги Исполнителя согласн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.2 настоящего контра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В случае заключения контракта с физическим лицом, ежемесячно перечислять налоги и взносы на доходы физических лиц, предусмотренные законодательством РФ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3.2.2. Своевременно передавать Исполнителю необходимую для оказания услуг информацию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2.3. Предоставить Исполнителю для оказания услуг рабочее место (стол, компьютер, оргтехнику и прочее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Исполнитель вправе запрашивать и получать от структурных подразделений Заказчика необходимую для оказания услуг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3.4. Заказчик вправе проверять в любое время ход и качество оказания Исполнителем услуг,                      не вмешиваясь в его деятельность.</w:t>
      </w:r>
    </w:p>
    <w:p>
      <w:pPr>
        <w:pStyle w:val="Normal"/>
        <w:shd w:fill="FFFFFF" w:val="clear"/>
        <w:tabs>
          <w:tab w:val="clear" w:pos="708"/>
          <w:tab w:val="left" w:pos="19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тветственность Сторон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при н</w:t>
      </w:r>
      <w:r>
        <w:rPr>
          <w:rFonts w:cs="Times New Roman" w:ascii="Times New Roman" w:hAnsi="Times New Roman"/>
          <w:spacing w:val="-2"/>
          <w:sz w:val="24"/>
          <w:szCs w:val="24"/>
        </w:rPr>
        <w:t>еисполнении или ненадлежащем исполнении возложенных обязанностей (действие или бездействие, ведущее к нарушению прав и законных интересов граждан, разглашение конфиденциальной информации, несоблюдение рабочего распорядка 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есвоевременное, некачественное и неполное исполнение документов и </w:t>
      </w:r>
      <w:r>
        <w:rPr>
          <w:rFonts w:cs="Times New Roman" w:ascii="Times New Roman" w:hAnsi="Times New Roman"/>
          <w:spacing w:val="-5"/>
          <w:sz w:val="24"/>
          <w:szCs w:val="24"/>
        </w:rPr>
        <w:t>поручений, и других требований, предусмотренных настоящим контрактом</w:t>
      </w:r>
      <w:r>
        <w:rPr>
          <w:rFonts w:cs="Times New Roman" w:ascii="Times New Roman" w:hAnsi="Times New Roman"/>
          <w:sz w:val="24"/>
          <w:szCs w:val="24"/>
        </w:rPr>
        <w:t>) уплачивает Заказчику штраф в размере 1% от цены настоящего контракта за день просрочки, начиная со дня, следующего после дня истечения срока оказания услу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 рефинансирования Центрального банка Российской Федерации от не перечисленной в срок суммы, включая НДС (без НДС), за каждый день просрочки, начиная со дня, следующего после дня истечения срока платеж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плата штрафа, пеней не освобождает Стороны от исполнения обязательств                 по контракту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Ответственность Сторон в иных случаях определяется в соответствии                              с законодательством Российской Федерации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Конфиденциальнос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sz w:val="24"/>
          <w:szCs w:val="24"/>
          <w:lang w:val="en-US"/>
        </w:rPr>
        <w:t xml:space="preserve">Стороны гарантируют обеспечение конфиденциальности информации, полученной одной стороной от другой или ставшей им известной в период оказания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>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 xml:space="preserve">.2. С переданной информацией, имеющей конфиденциальный характер, могут быть ознакомлены лишь те лица, которые непосредственно связаны с оказанием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слуг по настоящему </w:t>
      </w:r>
      <w:r>
        <w:rPr>
          <w:sz w:val="24"/>
          <w:szCs w:val="24"/>
        </w:rPr>
        <w:t>контракт</w:t>
      </w:r>
      <w:r>
        <w:rPr>
          <w:sz w:val="24"/>
          <w:szCs w:val="24"/>
          <w:lang w:val="en-US"/>
        </w:rPr>
        <w:t>у в том объеме, который необходим для его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3. Опубликование или иное разглашение конфиденциальных сведений, а также передача их третьим лицам производится в каждом конкретном случае, лишь по взаимному согласию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.4. В случае разглашения конфиденциальных сведений, повлекшего за собой причинение ущерба одной из сторон, виновная сторона обязана возместить другой стороне причиненный ущерб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рядок разрешения спор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 разногласия, возникающие между Сторонами при исполнении настоящего контракта, будут разрешаться путем переговоров, в том числе путем направления претенз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ретензия в письменной форме направляется Стороне, допустившей нарушение условий настоящего контракта. В претензии указываются допущенные нарушения со ссылкой     на соответствующие положения настоящего контракта или его приложений, стоимостная оценка  ответственности (неустойки), а также действия, которые должны быть произведены                     для устранения нарушен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рок рассмотрения сторонами писем, уведомлений или претензий не может превышать 3 (трех) рабочих дней со дня их получения. Переписка Сторон может осуществляться в виде письма, телеграммы, а также электронного сообщения с последующим представлением оригинала документ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неурегулировании спора Сторонами в досудебном порядке спор передается           на разрешение в судебные органы Пермского края согласно порядку, установленному законодательством Российской Федерации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ействие обстоятельств непреодолимой силы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и одна из Сторон не несет ответственности перед другой Стороной за неисполнение обязательств по  настоящему контракту, обусловленное действием обстоятельств непреодолимой силы, т.е. чрезвычайных  и  непредотвратимых  при данных условиях обстоятельств, в том числе объявленной или фактической войны, гражданских волнений, техногенной катастрофы, эпидемии, блокады, пожаров, землетрясений, наводнений и других природных стихийных бедствий, которые должны быть документально подтвержден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Сторона, которая не исполняет обязательств по настоящему контракту  вследствие  действия обстоятельств непреодолимой силы, должна в течение 3 рабочих дней известить другую Сторону о таких обстоятельствах и об их влиянии на исполнение обязательств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изменения и расторжения контракт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Любые изменения и дополнения к контракту имеют силу только при условии                  их оформления в письменном виде и подписания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Досрочное расторжение контракта может иметь место по соглашению Сторон, решению суда или в связи с односторонним отказом стороны контракта  от исполнения контракта в соответствии с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Сторона, решившая расторгнуть контракт, должна направить письменное уведомление о своем намерении другой стороне не позднее, чем за 10 (десять) рабочих дней          до предполагаемого дня его растор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Заказчик имеет право расторгнуть контракт, в случае отсутствия у Исполнителя знаний, указанных в Приложении к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очие условия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9.1. Контракт вступает в силу с 01.01.201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действует по 31.12.2014.       Окончание срока действия контракта не освобождает стороны от исполнения неисполненных обязательств по контракт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ри изменении у одной из Сторон местонахождения, наименования, банковских           и других реквизитов она обязана в течение 3 рабочих дней письменно известить об этом другую Сторону, при этом оформляется дополнительное соглашение и подписывается Сторонами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Неотъемлемой частью настоящего контракта является Приложение  «Техническое задание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Вопросы, неурегулированные настоящим контрактом, разрешаются в соответствии       с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0</w:t>
      </w:r>
      <w:r>
        <w:rPr/>
        <w:t>. Юридические адреса и реквизиты Сторон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>
          <w:trHeight w:val="424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социальной защиты населения                                                                                 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614000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. Пермь,  ул. Пермская, 6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1999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партамент финансов г.Перми,                                        л/с 02563000380, комитет социальной защиты населения  администрации г.Перми, л/с 0295501026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204810300000000006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 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ind w:left="423" w:hanging="0"/>
              <w:jc w:val="both"/>
              <w:rPr/>
            </w:pPr>
            <w:r>
              <w:rPr>
                <w:sz w:val="24"/>
                <w:szCs w:val="24"/>
              </w:rPr>
              <w:t>«___» ____________ 201    год</w:t>
            </w:r>
          </w:p>
          <w:p>
            <w:pPr>
              <w:pStyle w:val="Normal"/>
              <w:ind w:left="4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_____________201     . №_____________</w:t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казание услуг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рганизационно-техническому обеспечению комите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1. Требования к качеству оказания услуги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Исполнитель в своей деятельности непосредственно подчиняется председателю комитета социальной защиты населения администрации города Перми (далее – комитет) и начальнику сектора по делопроизводству и администрированию комитета. </w:t>
      </w:r>
      <w:r>
        <w:rPr>
          <w:bCs/>
          <w:sz w:val="24"/>
          <w:szCs w:val="24"/>
        </w:rPr>
        <w:t>Ежедневно согласовывает с ними  перечень услуг в устной форме.</w:t>
      </w:r>
    </w:p>
    <w:p>
      <w:pPr>
        <w:pStyle w:val="Normal"/>
        <w:shd w:fill="FFFFFF" w:val="clear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Исполнитель гарантирует, что обладает всеми необходимыми знаниями и навыками для выполнения своих обязанностей, предусмотренных контракт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 основ делопроизводства, системы организации контроля за исполнением документов и поручений, порядка работы со служебной информаци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1.2.  работы со служебной документацией: оформление документов и организация работы со служебными документами в соответствии с установленными в администрации города Перми требованиям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правил работы с организационной техникой и компьютером на уровне уверенного пользователя (знание основных офисных программ Microsoft Office: Word, Excel, Outlook Express, Internet Explorer), опыт работы со специализированными программами (Project Expert, Power Point), опыт работы со справочными правовыми системами (Консультант Плюс, Гарант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правил делового общения, этикета и деловой переписк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 структуры органов местного самоуправления города Перми, администрации города Перми, комит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правил и нормы охраны труда, техники безопасности и противопожарной защит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YANDEX_7"/>
      <w:bookmarkStart w:id="1" w:name="YANDEX_7"/>
      <w:bookmarkEnd w:id="1"/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2.При оказании услуги Исполнитель выполняет следующие функции: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1. осуществляет организационно-техническое обеспечение административно-распорядительной деятельности председателя комитета; 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2. принимает участие в планировании рабочего дня председателя комитета и координировании запланированных мероприятий, обеспечении их проведения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3. проводит организационно-техническое обеспечение заседаний, совещаний, встреч и иных мероприятий, организуемых председателем комитета (заказ помещений, транспортных услуг, оповещение участников о времени и месте проведения, повестке)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4. в установленном порядке запрашивает и получает необходимую для деятельности председателя комитета информацию, документы и материалы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5. организует телефонные переговоры председателя комитета, в том числе междугородние; в отсутствие председателя комитета записывает содержание телефонных сообщений для последующего доклада; 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6. принимает и передает факсимильные сообщения, фиксирует и оперативно передает председателю комитета информацию, документы и материалы, полученные по средствам связи; переадресовывает входящие телефонные звонки,  сообщения, поступившие по электронной почте, сотрудникам комитета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7. принимает документы и личные заявления для подписания председателем комитета, формирует соответствующие папки документов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8. обеспечивает печатание и копирование служебных документов по поручению председателя комитета и начальника сектора по делопроизводству и администрированию комитета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9. передает документы и материалы в соответствии с принятым председателем комитета решением в структурные подразделения или конкретным исполнителям; </w:t>
      </w:r>
    </w:p>
    <w:p>
      <w:pPr>
        <w:pStyle w:val="Style11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0. изучает потребности и составляет заявки на канцелярские и хозяйственные принадлежности, </w:t>
      </w:r>
      <w:r>
        <w:rPr>
          <w:rFonts w:cs="Times New Roman" w:ascii="Times New Roman" w:hAnsi="Times New Roman"/>
          <w:bCs/>
          <w:sz w:val="24"/>
          <w:szCs w:val="24"/>
        </w:rPr>
        <w:t>принимает от поставщика канцелярские товары и распределяет их по сотрудникам комитета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1. обеспечивает рабочее место председателя комитета канцелярскими принадлежностями и прочими средствами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2. контролирует своевременное закрытие всех служебных и хозяйственных помещений комитета;</w:t>
      </w:r>
    </w:p>
    <w:p>
      <w:pPr>
        <w:pStyle w:val="Style11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13. обеспечивает взаимодействие с МКУ «Управление по эксплуатации административных зданий города Перми» в части организации пользования муниципальным имуществом, переданным в оперативное управление комитету.</w:t>
      </w:r>
    </w:p>
    <w:p>
      <w:pPr>
        <w:pStyle w:val="Style11"/>
        <w:shd w:fill="FFFFFF" w:val="clea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 доставляет договоры, счета-фактуры и другие документы от контрагентов комитету и обратно;</w:t>
      </w:r>
    </w:p>
    <w:p>
      <w:pPr>
        <w:pStyle w:val="Style11"/>
        <w:shd w:fill="FFFFFF" w:val="clear"/>
        <w:tabs>
          <w:tab w:val="clear" w:pos="708"/>
          <w:tab w:val="left" w:pos="900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5. контролирует и координирует </w:t>
      </w:r>
      <w:r>
        <w:rPr>
          <w:rFonts w:cs="Times New Roman" w:ascii="Times New Roman" w:hAnsi="Times New Roman"/>
          <w:sz w:val="24"/>
          <w:szCs w:val="24"/>
        </w:rPr>
        <w:t>работу водителя (прием заявок на машину от сотрудников комитета,</w:t>
      </w:r>
      <w:r>
        <w:rPr>
          <w:rFonts w:cs="Times New Roman" w:ascii="Times New Roman" w:hAnsi="Times New Roman"/>
          <w:bCs/>
          <w:sz w:val="24"/>
          <w:szCs w:val="24"/>
        </w:rPr>
        <w:t xml:space="preserve"> мониторинг работы автомобиля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Style11"/>
        <w:shd w:fill="FFFFFF" w:val="clear"/>
        <w:tabs>
          <w:tab w:val="clear" w:pos="708"/>
          <w:tab w:val="left" w:pos="900" w:leader="none"/>
        </w:tabs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2.16. выезжает в нерабочее время в случае срабатывания охранной сигнализации по адресу: г.Пермь ул.Пермская, 60, обеспечивает устранение проблем в установленном порядке;</w:t>
      </w:r>
    </w:p>
    <w:p>
      <w:pPr>
        <w:pStyle w:val="Style11"/>
        <w:shd w:fill="FFFFFF" w:val="clear"/>
        <w:tabs>
          <w:tab w:val="clear" w:pos="708"/>
          <w:tab w:val="left" w:pos="900" w:leader="none"/>
        </w:tabs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выполняет иные служебные поручения председателя комитета и начальника сектора по делопроизводству и администрированию комитета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80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И.В.Канзепар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…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» ____________ 201…  г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2"/>
      <w:pStyle w:val="Heading6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EA8391FECC23885D32B3337F2C03D3167D87A70C5856C21FA9AEDE59BCF22D09886BC3DA079A54E7SBJ" TargetMode="External"/><Relationship Id="rId3" Type="http://schemas.openxmlformats.org/officeDocument/2006/relationships/hyperlink" Target="consultantplus://offline/ref=84EA8391FECC23885D32B3337F2C03D3167D87A70C5856C21FA9AEDE59BCF22D09886BC3DA079A54E7S8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32:00Z</dcterms:created>
  <dc:creator>shabalina-si</dc:creator>
  <dc:description/>
  <cp:keywords/>
  <dc:language>en-US</dc:language>
  <cp:lastModifiedBy>shabalina-si</cp:lastModifiedBy>
  <cp:lastPrinted>2013-12-11T16:35:00Z</cp:lastPrinted>
  <dcterms:modified xsi:type="dcterms:W3CDTF">2013-12-11T10:40:00Z</dcterms:modified>
  <cp:revision>190</cp:revision>
  <dc:subject/>
  <dc:title/>
</cp:coreProperties>
</file>