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81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ощи и 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50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 Коминтерна, д.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50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ва Га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98"/>
        <w:gridCol w:w="6957"/>
      </w:tblGrid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ощи и Фрукты 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624,00</w:t>
              <w:br/>
              <w:t xml:space="preserve">Российский рубль 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тельная таблица цен на овощи и фрукты, предлагаемых поставщиками, прикреплена к сопроводительной документации 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продукции должны быть включены расходы на доставку, погрузочно-разгрузочные работы.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10 Картофель</w:t>
              <w:br/>
              <w:t>0112210 Капуста</w:t>
              <w:br/>
              <w:t>0112240            Свекла столовая</w:t>
              <w:br/>
              <w:t>0112250         Морковь столовая</w:t>
              <w:br/>
              <w:t>0112410 Лук</w:t>
              <w:br/>
              <w:t>0112420  Чеснок</w:t>
              <w:br/>
              <w:t>0113110          Яблоки (плоды)</w:t>
              <w:br/>
              <w:t>0113120        Груши (плоды)</w:t>
              <w:br/>
              <w:t>0113160           Шиповник (плоды)</w:t>
              <w:br/>
              <w:t>0113411 Лимоны</w:t>
              <w:br/>
              <w:t>0113412 Апельсины</w:t>
              <w:br/>
              <w:t>0113432 Бананы</w:t>
              <w:br/>
              <w:t>1513261              Овощи соленые</w:t>
              <w:br/>
              <w:t>1513262               Овощи квашеные</w:t>
              <w:br/>
              <w:t>1513561            Фрукты сушеные косточковые</w:t>
              <w:br/>
              <w:t>1513564              Виноград (изюм)</w:t>
              <w:br/>
              <w:t>1513565                         Смеси сушеных фруктов (сухой компот)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фель-2800 кг., капуста белокочанная-1200 кг.,свекла-650 кг., морковь-1150 кг., лук репчатый-290 кг., чеснок-13 кг., капуста квашеная-110кг., огурцы соленые-130кг., яблоки-710 кг., апельсины-510кг., лимоны-85 кг., груши-180 кг., бананы-110 кг., изюм-35 кг., курага-30 кг., шиповник-7 кг.,чернослив-32 кг., компотная смесь-30 к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учре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факту поставки по безналичному расчету в течении 20 банковских дней после поставки товара на основании счета, товарной накладной и счет-фактуры, подписа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417"/>
        <w:gridCol w:w="6938"/>
      </w:tblGrid>
      <w:tr>
        <w:trPr/>
        <w:tc>
          <w:tcPr>
            <w:tcW w:w="24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38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38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526"/>
        <w:gridCol w:w="6829"/>
      </w:tblGrid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829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829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3 09:00 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29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3 17:00 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829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сопроводительной документации 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29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09:00Z</dcterms:created>
  <dc:creator>User</dc:creator>
  <dc:description/>
  <cp:keywords/>
  <dc:language>en-US</dc:language>
  <cp:lastModifiedBy>User</cp:lastModifiedBy>
  <cp:lastPrinted>2013-12-11T11:13:00Z</cp:lastPrinted>
  <dcterms:modified xsi:type="dcterms:W3CDTF">2013-12-11T08:20:00Z</dcterms:modified>
  <cp:revision>2</cp:revision>
  <dc:subject/>
  <dc:title/>
</cp:coreProperties>
</file>