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на поставку овощей и фруктов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50» г.Перми</w:t>
      </w:r>
      <w:r>
        <w:rPr>
          <w:color w:val="000000"/>
          <w:sz w:val="22"/>
          <w:szCs w:val="22"/>
        </w:rPr>
        <w:t xml:space="preserve"> с января по июнь 2014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6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709"/>
        <w:gridCol w:w="1418"/>
        <w:gridCol w:w="1275"/>
        <w:gridCol w:w="1257"/>
        <w:gridCol w:w="1359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1811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чатый </w:t>
              <w:b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569-87,                          ГОСТ Р 51074-2003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3858-73,                              ТУ 9167-001-75367008-06,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 9167-001-84319706-08,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7-284-04782324-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оле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7-001-75367008-06,               ТУ 9167-001-84319706-08,             ТУ 9167-284-04782324-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28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270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8,0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льси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4429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3-76; 21714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603-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882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94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ная сме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; 28501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62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5:00Z</dcterms:created>
  <dc:creator>PC</dc:creator>
  <dc:description/>
  <cp:keywords/>
  <dc:language>en-US</dc:language>
  <cp:lastModifiedBy>User</cp:lastModifiedBy>
  <cp:lastPrinted>2013-12-10T11:24:00Z</cp:lastPrinted>
  <dcterms:modified xsi:type="dcterms:W3CDTF">2013-12-10T05:26:00Z</dcterms:modified>
  <cp:revision>55</cp:revision>
  <dc:subject/>
  <dc:title>Приложение № 1</dc:title>
</cp:coreProperties>
</file>