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пецификация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на поставку бакалеи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50» г.Перми</w:t>
      </w:r>
      <w:r>
        <w:rPr>
          <w:color w:val="000000"/>
          <w:sz w:val="22"/>
          <w:szCs w:val="22"/>
        </w:rPr>
        <w:t xml:space="preserve"> с января по июнь 2014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122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53"/>
        <w:gridCol w:w="2976"/>
        <w:gridCol w:w="859"/>
        <w:gridCol w:w="820"/>
        <w:gridCol w:w="731"/>
        <w:gridCol w:w="1145"/>
        <w:gridCol w:w="1431"/>
      </w:tblGrid>
      <w:tr>
        <w:trPr>
          <w:trHeight w:val="91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>
          <w:trHeight w:val="76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куле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СТ 21149-9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94-001-00936523-20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67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 колот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Т 6201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94-009-54844059-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55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чневая крупа ядриц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550-7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94-001-54844059-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,9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5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7022-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5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5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84-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50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е изделия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65-20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572-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 кругл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92-9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8 РФ 11-111-9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пшеничная в/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9-200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-9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78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8-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61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сухой фруктово-ягодн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8488-2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ейный напиток, злаковый нерастворимый (суррогатны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8-005-13510518-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9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й чёрный байховы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1-001-39420178 -9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,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ь йодированна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574-2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жжи сухие (до 11г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483-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1034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лин (до 2гр.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99-001-52303135-2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599-7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125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фли весовы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4031-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37-001-43717435-07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37-001-00351231-20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 шоколадные, типа «Ассорти» (к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570-9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е «Сахарное» (к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4901-8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31-015-13870642-20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еный горошек консервированный,  (360гр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842-9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161-180-04782324-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идло фруктово-ягодное (до 1к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229-8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934-200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6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подсолнечное рафинированное бут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1 литр до 5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465-200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6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сгущенное, 380г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903-7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атная паста (до 1,5к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343-8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>
          <w:trHeight w:val="259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и фруктовые восстановленны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-банка 3л (шт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6-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87-200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 61 РФ 01-178-20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 9163-008-14431560-06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12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явке учреждения</w:t>
            </w:r>
          </w:p>
        </w:tc>
      </w:tr>
      <w:tr>
        <w:trPr>
          <w:trHeight w:val="285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 976,2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7:15:00Z</dcterms:created>
  <dc:creator>PC</dc:creator>
  <dc:description/>
  <cp:keywords/>
  <dc:language>en-US</dc:language>
  <cp:lastModifiedBy>User</cp:lastModifiedBy>
  <cp:lastPrinted>2013-12-09T16:39:00Z</cp:lastPrinted>
  <dcterms:modified xsi:type="dcterms:W3CDTF">2013-12-09T10:45:00Z</dcterms:modified>
  <cp:revision>61</cp:revision>
  <dc:subject/>
  <dc:title>Приложение № 1</dc:title>
</cp:coreProperties>
</file>