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88113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кале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50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 Коминтерна, д.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 Коминтерна, д. 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 Коминтерна, д.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ad50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ышева Галина Михай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98"/>
        <w:gridCol w:w="6957"/>
      </w:tblGrid>
      <w:tr>
        <w:trPr/>
        <w:tc>
          <w:tcPr>
            <w:tcW w:w="23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695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калея </w:t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95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976,25</w:t>
              <w:br/>
              <w:t xml:space="preserve">Российский рубль </w:t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695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ительная таблица цен на бакалею, предлагаемых поставщиками, прикреплена к сопроводительной документации </w:t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5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продукции должны быть включены расходы на доставку, погрузочно-разгрузочные работы.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95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2121 Соль выварочная йодированная</w:t>
              <w:br/>
              <w:t>1513322 Горошек зеленый</w:t>
              <w:br/>
              <w:t>1513412 Пасты и пюре</w:t>
              <w:br/>
              <w:t>1513461 Повидло</w:t>
              <w:br/>
              <w:t>1513480 Соки</w:t>
              <w:br/>
              <w:t>1514126 Масло подсолнечное</w:t>
              <w:br/>
              <w:t>1520702 Молоко цельное сгущенное с сахаром</w:t>
              <w:br/>
              <w:t>1531102 Мука пшеничная высшего сорта</w:t>
              <w:br/>
              <w:t>1531200 Крупа манная</w:t>
              <w:br/>
              <w:t>1531210 Крупа овсяная, овсяные хлопья, толокно</w:t>
              <w:br/>
              <w:t>1531220 Горох лущеный (крупа)</w:t>
              <w:br/>
              <w:t>1531230 Пшено шлифованное</w:t>
              <w:br/>
              <w:t>1531240 Крупа гречневая</w:t>
              <w:br/>
              <w:t>1531261 Крупа ячневая</w:t>
              <w:br/>
              <w:t>1531262 Крупа перловая</w:t>
              <w:br/>
              <w:t>1531290 Рис</w:t>
              <w:br/>
              <w:t>1541550 Печенье сахарное</w:t>
              <w:br/>
              <w:t>1541670 Вафли с жировыми начинками</w:t>
              <w:br/>
              <w:t>1542120 Сахарный песок</w:t>
              <w:br/>
              <w:t>1543038 Конфеты глазированные шоколадной, шоколадно - молочной, сахарной и жировой глазурью, помадой [1543810] - [1543953]</w:t>
              <w:br/>
              <w:t>1543110 Какао - порошок</w:t>
              <w:br/>
              <w:t>1544000 Макароны, лапша и аналогичные мучные изделия</w:t>
              <w:br/>
              <w:t>1549100 Чай натуральный (сортовой) расфасованный</w:t>
              <w:br/>
              <w:t>1549210 Напитки кофейные</w:t>
              <w:br/>
              <w:t>1549301 Кисели на плодово - ягодной основе (сухой кисель)</w:t>
              <w:br/>
              <w:t>1549627 Ванилин</w:t>
              <w:br/>
              <w:t>1549823 Дрожжи хлебопекарные сухие</w:t>
            </w:r>
          </w:p>
        </w:tc>
      </w:tr>
      <w:tr>
        <w:trPr/>
        <w:tc>
          <w:tcPr>
            <w:tcW w:w="23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5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ркулес-30кг., горох колотый-32кг., гречневая крупа ядрица-55кг., крупа манная-85кг., крупа перловая-11кг., крупа ячневая-50кг., макаронные изделия в/с-115кг., пшено-56кг., рис круглый-110кг., мука пшеничная в/с-350кг., сахар-песок-600кг., какао-7кг., кисель сухой фруктово-ягодный-30кг., кофейный напиток, злаковый нерастворимый (суррогатный)-8кг., чай черный байховый-8кг., соль йодированная-75кг., дрожжи сухие (до 11гр.)-100шт., ванилин(до 2гр.)-50шт., вафли весовые-40кг., конфеты шоколадные-15кг., печенье сахарное-60кг., зеленый горошек консервированный (360гр.)-400шт., повидло фруктово-ягодное-55кг., масло подсолнечное рафинированное бут.1л.-165шт., молоко сгущенное (380гр.)-440шт., томатная паста-12 кг., соки фруктовые восстановленные, стекло-банка 3л.-450ш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 Коминтерна, д. 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учрежд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факту поставки по безналичному расчету в течении 20 банковских дней после поставки товара на основании счета, товарной накладной и счет-фактуры, подписа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417"/>
        <w:gridCol w:w="6938"/>
      </w:tblGrid>
      <w:tr>
        <w:trPr/>
        <w:tc>
          <w:tcPr>
            <w:tcW w:w="24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938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0 </w:t>
            </w:r>
          </w:p>
        </w:tc>
      </w:tr>
      <w:tr>
        <w:trPr/>
        <w:tc>
          <w:tcPr>
            <w:tcW w:w="241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938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526"/>
        <w:gridCol w:w="6829"/>
      </w:tblGrid>
      <w:tr>
        <w:trPr/>
        <w:tc>
          <w:tcPr>
            <w:tcW w:w="2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829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 Коминтерна, д. 4, - </w:t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829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2.2013 09:00 </w:t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829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2.2013 17:00 </w:t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829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к сопроводительной документации </w:t>
            </w:r>
          </w:p>
        </w:tc>
      </w:tr>
      <w:tr>
        <w:trPr/>
        <w:tc>
          <w:tcPr>
            <w:tcW w:w="25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829" w:type="dxa"/>
            <w:tcBorders/>
            <w:tcMar>
              <w:right w:w="109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09" w:type="dxa"/>
        <w:tblLayout w:type="fixed"/>
        <w:tblCellMar>
          <w:top w:w="109" w:type="dxa"/>
          <w:left w:w="109" w:type="dxa"/>
          <w:bottom w:w="109" w:type="dxa"/>
          <w:right w:w="655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2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37:00Z</dcterms:created>
  <dc:creator>User</dc:creator>
  <dc:description/>
  <cp:keywords/>
  <dc:language>en-US</dc:language>
  <cp:lastModifiedBy>User</cp:lastModifiedBy>
  <cp:lastPrinted>2013-12-11T12:37:00Z</cp:lastPrinted>
  <dcterms:modified xsi:type="dcterms:W3CDTF">2013-12-11T06:39:00Z</dcterms:modified>
  <cp:revision>1</cp:revision>
  <dc:subject/>
  <dc:title/>
</cp:coreProperties>
</file>