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81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, субпродукты, кура, яйц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5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5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ышева Га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, субпродукты, кура, яйц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289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ая таблица, предлагаемых поставщиками на мясные полуфабрикаты, субпродукты, кура, яйцо, прикреплена к сопроводитель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доставку, погрузочно-разгрузочные работы, страхование, уплата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  <w:br/>
              <w:t>1511338 Сосиски</w:t>
              <w:br/>
              <w:t>1511451 Полуфабрикаты крупнокусков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фабрикаты мясные (мясо говядина бескостное лопаточная часть) ГОСТ 52675-2006, ГОСТ 49208-85 ГОСТ 51074-2003 Мякоть свежая, консистенция упругая, без потемнений наружного слоя. Запах специфический, свойственный свежему мясу. Лопаточная часть- 700,00 кг., Печень говяжья (отечественная) ТУ 9212-460-00419779-2002 ГОСТ 51074-2003 ГОСТ 52196-2003 Свежая консистенция упругая. Запах - специфический свойственный свежей печени. 110,00 кг., Сосиски молочные ГОСТ Р 52196-2003 Свежие, однородной консистенции, запах специфический свойственный свежим сосискам. 80,00 кг. Кура бройлер охлажденная ГОСТ Р 50702-2006 Свежая, консистенция упругая. Запах –специфический, свойственный свежей птице.-360,00 кг. Яйцо 1 категории (шт) ГОСТ Р 52121-2003 - 8300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оставки по безналичному расчету в течении 20 банковских дней после поставки товара на основании счета, товарной накладной и счет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1:00Z</dcterms:created>
  <dc:creator>User</dc:creator>
  <dc:description/>
  <cp:keywords/>
  <dc:language>en-US</dc:language>
  <cp:lastModifiedBy>User</cp:lastModifiedBy>
  <cp:lastPrinted>2013-12-12T08:11:00Z</cp:lastPrinted>
  <dcterms:modified xsi:type="dcterms:W3CDTF">2013-12-12T02:12:00Z</dcterms:modified>
  <cp:revision>6</cp:revision>
  <dc:subject/>
  <dc:title>Извещение</dc:title>
</cp:coreProperties>
</file>