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881130000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олоко и молочные продукт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"Детский сад № 50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 Коминтерна, д. 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 Коминтерна, д. 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 Коминтерна, д. 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sad50@rambler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1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1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вышева Галин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олоко и молочные продукт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00 677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авнительная таблица, предлагаемых поставщиками на молоко и молочную продукцию, прикреплена к сопроводительной документаци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продукции должны быть включены расходы на доставку, погрузочно-разгрузочные работы, страхование, уплата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20050 Сыры и брынза [1520520] - [1520602]</w:t>
              <w:br/>
              <w:t>1520111 Молоко питьевое цельное пастеризованное нормализованное</w:t>
              <w:br/>
              <w:t>1520123 Йогурт</w:t>
              <w:br/>
              <w:t>1520125 Кефир</w:t>
              <w:br/>
              <w:t>1520162 Сметана 15% жирности</w:t>
              <w:br/>
              <w:t>1520200 Творог жирный</w:t>
              <w:br/>
              <w:t>1520500 Масло сливочное коровь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олоко ж, 2,5%, уп. 1л-3600 шт., кефир ж. 2,5%, уп. 1л - 980 шт., йогурт ароматиз. питьевой, уп. 0,5кг. - 980 шт., сметана ж, 15% - 145 кг., творог весовой ж. 5% - 520 кг., масло сливочное ж. 72,5% - 330 кг. сыр твердый ж. 45% - 86 кг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 Коминтерна, д. 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Ежедневно с 7:00 до 10:00 определенными партиями по наименованию и в количестве указанными в заявке заказчик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, товарной накладной и счета-фактуры, подписанных в установленном порядке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 Коминтерна, д. 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1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12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.1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1:48:00Z</dcterms:created>
  <dc:creator>User</dc:creator>
  <dc:description/>
  <cp:keywords/>
  <dc:language>en-US</dc:language>
  <cp:lastModifiedBy>User</cp:lastModifiedBy>
  <dcterms:modified xsi:type="dcterms:W3CDTF">2013-12-10T11:49:00Z</dcterms:modified>
  <cp:revision>1</cp:revision>
  <dc:subject/>
  <dc:title>Извещение</dc:title>
</cp:coreProperties>
</file>