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5630001551300006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hiryaeva-iv@gorodperm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99,0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4 Обоснование цены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муниципального контракта включает все затраты, связанные с оказанием Услуги и налоги (уплаченные, либо подлежащие оплате), расходы на страхование и прочие расходы, которые могут возникнуть при исполнении настоящего муниципального контрак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щественный центр микрорайона Парковый, расположенный по адресу: г. Пермь, ул.Подлесная, 17, общей площадью . 2. Общественный центр микрорайона Светлый, расположенный по адресу: г. Пермь, ул. Рабочая, 19, общей площадью . 3. Общественный центр микрорайона Заречный, расположенный по адресу: г. Пермь, ул. Ветлужская, 62, общей площадью. 4. Общественный центр микрорайона Комсомольский, расположенный по адресу: г. Пермь, ул.Ветлужская, 34, общей площадью. 5. Общественный центр микрорайона Центральный, расположенный по адресу: г. Пермь, ул. Плеханова, д.37, общей площадью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января 2014 года по 31 декабря 2014 год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тогам месяца, не позднее 10 числа месяца, следующего за отчетным месяцем, Исполнитель предоставляет Заказчику сдачи-приемки оказанной Услуги, а Заказчик в течение трех дней подписывает Акт сдачи-приемки оказанной Услуги или направляет мотивированный отказ от приемки услуги в случае, если услуга предоставлена ненадлежащего качества или не в полном объеме.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, счета или счет-фактуры и содержательного отчета об оказанной Услуге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каб.3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2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Форма заявк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3"/>
        <w:gridCol w:w="4399"/>
      </w:tblGrid>
      <w:tr>
        <w:trPr/>
        <w:tc>
          <w:tcPr>
            <w:tcW w:w="63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1:00Z</dcterms:created>
  <dc:creator>smirnova-ip</dc:creator>
  <dc:description/>
  <cp:keywords/>
  <dc:language>en-US</dc:language>
  <cp:lastModifiedBy>smirnova-ip</cp:lastModifiedBy>
  <cp:lastPrinted>2013-12-10T14:13:00Z</cp:lastPrinted>
  <dcterms:modified xsi:type="dcterms:W3CDTF">2013-12-10T08:13:00Z</dcterms:modified>
  <cp:revision>2</cp:revision>
  <dc:subject/>
  <dc:title/>
</cp:coreProperties>
</file>