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6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0 636,09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Место оказания услуг: 1. Общественный центр микрорайона Парковый, расположенный по адресу: г. Пермь, ул.Подлесная, 17, общей площадью – 177,6 кв.м. 2. Общественный центр микрорайона Светлый, расположенный по адресу: г. Пермь, ул.Рабочая, 19, общей площадью – 324,1 кв.м. 3. Общественный центр микрорайона Заречный, расположенный по адресу: г. Пермь, ул.Ветлужская, 62, общей площадью – 104,2 кв.м. 4. Общественный центр микрорайона Комсомольский, расположенный по адресу: г. Пермь, ул.Ветлужская, 34, общей площадью – 218,3 кв.м. 5. Общественный центр микрорайона Центральный, расположенный по адресу: г. Пермь, ул. Плеханова, 37, общей площадью – 105,8кв.м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января по 31 марта 2014 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(десяти) рабочих дней с момента предоставления подписанного сторонами Акта сдачи-приемки оказанной Услуги, счета или счет-фактуры и содержательного отчета об оказанной Услуге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16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3 17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57:00Z</dcterms:created>
  <dc:creator>smirnova-ip</dc:creator>
  <dc:description/>
  <cp:keywords/>
  <dc:language>en-US</dc:language>
  <cp:lastModifiedBy>smirnova-ip</cp:lastModifiedBy>
  <cp:lastPrinted>2013-12-10T13:59:00Z</cp:lastPrinted>
  <dcterms:modified xsi:type="dcterms:W3CDTF">2013-12-10T07:59:00Z</dcterms:modified>
  <cp:revision>3</cp:revision>
  <dc:subject/>
  <dc:title/>
</cp:coreProperties>
</file>