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</w:t>
      </w:r>
      <w:r>
        <w:rPr/>
        <w:t>Приложение №4</w:t>
      </w:r>
      <w:r>
        <w:rPr>
          <w:b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Обоснование цены контракт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нование начальной (максимальной) цены</w:t>
      </w:r>
    </w:p>
    <w:p>
      <w:pPr>
        <w:pStyle w:val="21"/>
        <w:tabs>
          <w:tab w:val="clear" w:pos="708"/>
          <w:tab w:val="left" w:pos="-180" w:leader="none"/>
        </w:tabs>
        <w:jc w:val="center"/>
        <w:rPr/>
      </w:pPr>
      <w:r>
        <w:rPr>
          <w:sz w:val="24"/>
          <w:szCs w:val="24"/>
        </w:rPr>
        <w:t>на оказание услуг администраторов (ответственных лиц), вахтеров (дежурных)</w:t>
      </w:r>
      <w:r>
        <w:rPr>
          <w:spacing w:val="1"/>
          <w:sz w:val="24"/>
          <w:szCs w:val="24"/>
        </w:rPr>
        <w:t>, услуг по уборке, услуг по обслуживанию помещений общественных центров</w:t>
      </w:r>
      <w:r>
        <w:rPr>
          <w:sz w:val="24"/>
          <w:szCs w:val="24"/>
        </w:rPr>
        <w:t xml:space="preserve"> Дзержин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 xml:space="preserve">Расчет стоимости муниципального контракта произведен на основании ранее заключенного и действующего в 2013 году контракта </w:t>
      </w:r>
      <w:r>
        <w:rPr/>
        <w:t>№3 от 4 февраля 2012 г.</w:t>
      </w:r>
      <w:r>
        <w:rPr>
          <w:bCs/>
        </w:rPr>
        <w:t xml:space="preserve"> </w:t>
      </w:r>
      <w:r>
        <w:rPr/>
        <w:t>на оказание услуг администраторов (ответственных лиц), вахтеров (дежурных)</w:t>
      </w:r>
      <w:r>
        <w:rPr>
          <w:spacing w:val="1"/>
        </w:rPr>
        <w:t>, услуг по уборке, услуг по обслуживанию  помещений общественных центров</w:t>
      </w:r>
      <w:r>
        <w:rPr/>
        <w:t xml:space="preserve"> Дзержинского района города Перми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Начальная (максимальная) цена контракта составляет 320636,09 рублей. Включает в себя: расходы на заработную плату, налоги, сборы и другие обязательные платежи, связанные с исполнением муниципального контракта. Цена рассчитана на платежи, связанные с исполнением муниципального контракта. Цена рассчитана на основании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- Расходов на услуги ответственного лица (администратор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но муниципального контракта расходы на услуги администраторов в 2013 году составили: 500 266,80.  Индекс роста потребительских цен в 2013 году – 1,0908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сего расходов на услуги администраторов с января по декабрь 2014 года составляют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500266,80* 1,0908)/4=136422,76 рублей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- Расходов на услуги вахтер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но муниципального контракта расходы на услуги вахтеров в 2013 году составили: 496154,16. Индекс роста потребительских цен в 2013 году – 1,0908. Всего расходов на услуги вахтеров с января по декабрь 2014 года составляют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496154,16* 1,0908)/4=135301,24 рублей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- Расходы на услуги по уборке помещ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но муниципального контракта расходы на услуги по уборке помещений в 2013 году составили 116 891,37 руб. Индекс роста потребительских цен в 2013 году – 1,0908. Всего расходов на услуги по уборке помещений в 2014 году составляют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116 891,37* 1, 0908)/4=31879,25 рублей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- Расходы на услуги по обслуживанию помещ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сего расходов на услуги по обслуживанию помещений с января по декабрь 2014 года составляют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(МРОТ)5205*12м-в*1 чел*1,0908)/4=17032,84 рублей.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Title2">
    <w:name w:val="title2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Петухова Ольга  Адольфовна</cp:lastModifiedBy>
  <cp:lastPrinted>2013-08-28T10:16:00Z</cp:lastPrinted>
  <dcterms:modified xsi:type="dcterms:W3CDTF">2013-12-10T05:48:00Z</dcterms:modified>
  <cp:revision>27</cp:revision>
  <dc:subject/>
  <dc:title/>
</cp:coreProperties>
</file>