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</w:t>
      </w:r>
      <w:r>
        <w:rPr/>
        <w:t>Приложение №4</w:t>
      </w:r>
      <w:r>
        <w:rPr>
          <w:b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боснование цены контракт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Расчет стоимости муниципального контракта на 1 квартал 2014 года произведен на основании ранее заключенного и действующего в настоящее время контракта </w:t>
      </w:r>
      <w:r>
        <w:rPr>
          <w:color w:val="000000"/>
          <w:spacing w:val="1"/>
          <w:w w:val="105"/>
        </w:rPr>
        <w:t>на оказание услуг по перевозке должностных лиц администрации Дзержинского района города Перми на 2013 год от 30.11.2012 № 132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  <w:t>Стоимость контракта 378 151,20 рублей рассчитана на основании потребности в машино-часах на 2014 год – 1464 часа умножаем на стоимость машино-часа (на основании действующего контракта с учетом индекса дефлятора на 2014 год) – 258,30 руб./час.</w:t>
      </w:r>
    </w:p>
    <w:p>
      <w:pPr>
        <w:pStyle w:val="Normal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составляет 378 151 (триста семьдесят восемь тысяч сто пятьдесят один рубль) 20 копеек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8-28T10:16:00Z</cp:lastPrinted>
  <dcterms:modified xsi:type="dcterms:W3CDTF">2013-12-11T07:25:00Z</dcterms:modified>
  <cp:revision>28</cp:revision>
  <dc:subject/>
  <dc:title/>
</cp:coreProperties>
</file>