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6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города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города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78 151,2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страховку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с 01 января 2014 года. Окончание оказания услуг: 31 марта 2014 год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в текущий месяц, включая НДС. Стоимость 1 машино-часа по видам транспорта, не должна превышать стоимости, установленной в техническом задании.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 или счет-фактура, предоставленные Заказчику с приложением справки отработанных машино-часов, сформированные на основе первичных документов (путевой лист), подписанных Заказчиком.Форма оплаты: безналичный расчет.Оплата за оказанные Исполнителем услуги производится Заказчиком ежемесячно в течение 15 банковских дней с момента получения акта приема-сдачи услуг, подписанного обеими сторонами, счета или счета-фактуры, документа об отработанных машино-часах на расчетный счет исполнителя, указанного в контракте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4400"/>
      </w:tblGrid>
      <w:tr>
        <w:trPr/>
        <w:tc>
          <w:tcPr>
            <w:tcW w:w="6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1:00Z</dcterms:created>
  <dc:creator>smirnova-ip</dc:creator>
  <dc:description/>
  <cp:keywords/>
  <dc:language>en-US</dc:language>
  <cp:lastModifiedBy>smirnova-ip</cp:lastModifiedBy>
  <cp:lastPrinted>2013-12-11T15:02:00Z</cp:lastPrinted>
  <dcterms:modified xsi:type="dcterms:W3CDTF">2013-12-11T09:02:00Z</dcterms:modified>
  <cp:revision>3</cp:revision>
  <dc:subject/>
  <dc:title/>
</cp:coreProperties>
</file>