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"/>
          <w:w w:val="105"/>
          <w:sz w:val="22"/>
          <w:szCs w:val="22"/>
        </w:rPr>
        <w:t xml:space="preserve">на оказание услуг по перевозке должностных лиц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w w:val="105"/>
          <w:sz w:val="22"/>
          <w:szCs w:val="22"/>
        </w:rPr>
      </w:pPr>
      <w:r>
        <w:rPr>
          <w:b/>
          <w:color w:val="000000"/>
          <w:spacing w:val="1"/>
          <w:w w:val="105"/>
          <w:sz w:val="22"/>
          <w:szCs w:val="22"/>
        </w:rPr>
        <w:t>администрации Дзержинского района города Перм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w w:val="105"/>
          <w:sz w:val="22"/>
          <w:szCs w:val="22"/>
        </w:rPr>
      </w:pPr>
      <w:r>
        <w:rPr>
          <w:b/>
          <w:color w:val="000000"/>
          <w:spacing w:val="1"/>
          <w:w w:val="105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lang w:val="en-US"/>
        </w:rPr>
      </w:pPr>
      <w:r>
        <w:rPr>
          <w:b/>
        </w:rPr>
        <w:t>Предоставление автотранспор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 (один) автомобиль по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ип транспортного средства – легковой седан, не менее «Е» класса (в соответствии с классификацией автомобилей по европейским классам, по информации сайта «http://www.ocenchik.ru/docs/58.html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од выпуска – не ранее 2011 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язательное наличие антиблокировочной системы (</w:t>
      </w:r>
      <w:r>
        <w:rPr>
          <w:lang w:val="en-US"/>
        </w:rPr>
        <w:t>ABS</w:t>
      </w:r>
      <w:r>
        <w:rPr/>
        <w:t>), ремней безопасности для всех пассажиров и подушек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личество мест в салоне – не менее 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личие кондиционер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 (один) автомобиль по критериям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Тип транспортного средства – легковой седан, не менее «</w:t>
      </w:r>
      <w:r>
        <w:rPr>
          <w:lang w:val="en-US"/>
        </w:rPr>
        <w:t>D</w:t>
      </w:r>
      <w:r>
        <w:rPr/>
        <w:t>» класса (в соответствии с классификацией автомобилей по европейским классам, по информации сайта «http://www.ocenchik.ru/docs/58.html»)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Год выпуска – не ранее 2010 г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Обязательное наличие антиблокировочной системы (</w:t>
      </w:r>
      <w:r>
        <w:rPr>
          <w:lang w:val="en-US"/>
        </w:rPr>
        <w:t>ABS</w:t>
      </w:r>
      <w:r>
        <w:rPr/>
        <w:t>), ремней безопасности для всех пассажиров и подушек безопасности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Количество мест в салоне – не менее 5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Наличие кондиционер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 (один) автомобиль по критер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ип транспортного средства – легковой седан, не менее «С» класса (в соответствии с классификацией автомобилей по европейским классам, по информации сайта «http://www.ocenchik.ru/docs/58.html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од выпуска – не ранее 2010 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язательное наличие антиблокировочной системы(</w:t>
      </w:r>
      <w:r>
        <w:rPr>
          <w:lang w:val="en-US"/>
        </w:rPr>
        <w:t>ABS</w:t>
      </w:r>
      <w:r>
        <w:rPr/>
        <w:t>), ремней безопасности для всех пассажиров и подушек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личество мест в салоне – не менее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 (один) автомобиль по критер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арка транспортного средства – ГАЗель (или эквивален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тегория транспортного средства – М2, автобус класса 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Cs/>
        </w:rPr>
        <w:t>Количество мест для сидения</w:t>
      </w:r>
      <w:r>
        <w:rPr/>
        <w:t>: не менее 14(+1 водительское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ранспортные средства должны быть в технически исправном состоянии, соответствовать требованиям безопас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ранспортные средства должны быть чистыми внутри и снаружи, заправлены (наличие ГСМ в баке машины на начало рабочего дня должно быть не менее 20 л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обязательное проведение предрейсовых технических осмотров транспорт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едоставление замены транспортного средства при его простое на техническом обслуживании и ремон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предоставление автомобилей без дополнительных знаков отличия (отличительные знаки «Такси», рекламные надписи, аэрография и п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 случае дорожно-транспортного происшествия или технической неисправности автомобиля предоставление Заказчику в течении 30 минут другого транспортного средства, соответствующего требованиям Технического зад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наличие собственной производственно-технической базы и ремонтной зоны для проведения технического обслуживания и ремонта автомоби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-2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предоставление (по требованию) ежедневной информации о маршруте, времени начала и окончания движения </w:t>
      </w:r>
      <w:r>
        <w:rPr>
          <w:color w:val="000000"/>
          <w:spacing w:val="-3"/>
        </w:rPr>
        <w:t>транспортного средства, времени простоя и данные о пробег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-2" w:hanging="0"/>
        <w:jc w:val="both"/>
        <w:rPr>
          <w:color w:val="000000"/>
        </w:rPr>
      </w:pPr>
      <w:r>
        <w:rPr/>
        <w:t>предоставление автомобилей, закрепленных на постоянной основе, без разовой заявки,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ки на предоставление транспорта сверх установленного графика могут быть поданы подрядчику в письменной или устной форме по телефону диспетчерской службы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 xml:space="preserve">Стоимость машино-часа использования </w:t>
      </w:r>
      <w:r>
        <w:rPr>
          <w:bCs/>
          <w:sz w:val="24"/>
          <w:szCs w:val="24"/>
        </w:rPr>
        <w:t>автомобиля класса «Е», закрепленного на постоянной основе,</w:t>
      </w:r>
      <w:r>
        <w:rPr>
          <w:sz w:val="24"/>
          <w:szCs w:val="24"/>
        </w:rPr>
        <w:t xml:space="preserve"> не более 340,00 рублей за час, </w:t>
      </w:r>
      <w:r>
        <w:rPr>
          <w:bCs/>
          <w:sz w:val="24"/>
          <w:szCs w:val="24"/>
        </w:rPr>
        <w:t>атомобиля класса «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»,</w:t>
      </w:r>
      <w:r>
        <w:rPr>
          <w:sz w:val="24"/>
          <w:szCs w:val="24"/>
        </w:rPr>
        <w:t xml:space="preserve"> закрепленного на постоянной основе, не более 250,00 рублей за час</w:t>
      </w:r>
      <w:r>
        <w:rPr>
          <w:bCs/>
          <w:sz w:val="24"/>
          <w:szCs w:val="24"/>
        </w:rPr>
        <w:t>,</w:t>
      </w:r>
      <w:r>
        <w:rPr>
          <w:bCs/>
        </w:rPr>
        <w:t xml:space="preserve"> </w:t>
      </w:r>
      <w:r>
        <w:rPr>
          <w:bCs/>
          <w:sz w:val="24"/>
          <w:szCs w:val="24"/>
        </w:rPr>
        <w:t>автомобиля класса «С»,</w:t>
      </w:r>
      <w:r>
        <w:rPr>
          <w:sz w:val="24"/>
          <w:szCs w:val="24"/>
        </w:rPr>
        <w:t xml:space="preserve"> закрепленного на постоянной основе, не более 220,00 рублей за час, транспортного средства категории «М2», автобуса </w:t>
      </w:r>
      <w:r>
        <w:rPr>
          <w:bCs/>
          <w:sz w:val="24"/>
          <w:szCs w:val="24"/>
        </w:rPr>
        <w:t>класса В</w:t>
      </w:r>
      <w:r>
        <w:rPr>
          <w:sz w:val="24"/>
          <w:szCs w:val="24"/>
        </w:rPr>
        <w:t>, не более 5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 за ча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2. Режим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дин автомобиль (не ниже «Е» класса) работает ежедневно в рабочие дни с 8:00 до 13:00 и 14.00 до 19.00, в пятницу с 8:00 до 13.00 и с 14.00 до 18:00. Также возможно использование автомобиля сверх установленного графика по предварительной заяв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дин автомобиль (не ниже «</w:t>
      </w:r>
      <w:r>
        <w:rPr>
          <w:lang w:val="en-US"/>
        </w:rPr>
        <w:t>D</w:t>
      </w:r>
      <w:r>
        <w:rPr/>
        <w:t>» класса) работает ежедневно в рабочие дни с 9:00 до 13.00 и с 14.00 до 18:00, в пятницу с 9.00 до 13.00 и с 14.00 до 17.00. Также возможно использование автомобиля сверх установленного графика по предварительной заяв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дин автомобиль (не ниже «С» класса) работает ежедневно в рабочие дни с 9:00 до 13.00 и с 14.00 до 18:00, в пятницу с 09.00 до 13.00. и с 14.00 до 17.00. Также возможно использование автомобиля сверх установленного графика по предварительной заяв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Автомобиль ГАЗель работает по предварительной заявке, общее время использования не более 8 (восьми) часов за период действия заключаемого контракт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ерерыв на обед с 13:00 до 14:00 в расчет не входит, оплате не подлежи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едоставление транспортных средств в выходные и праздничные дни осуществляется по предварительным заявкам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snapToGrid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использования каждого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snapToGrid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я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3. Требования к водителям и к организации диспетчерской служб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язательное проведение медицинских предрейсовых осмотров в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крепленные на постоянной основе водители соответствующей катег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личие полиса страхования гражданской ответ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личие бесперебойной радио-, телефонной связи с транспор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едоставление замены водителя в случае отсутствия (временной нетрудоспособности, отпуска и др.) закрепленного 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сполнитель несет полную материальную и иную ответственность за техническое состояние машин, ответственность перед Заказчиком за жизнь и здоровье пассажиров, имущественную ответственность за причинение вреда третьим лиц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дители должны обладать знаниями о местонахождении улиц города, либо иметь </w:t>
      </w:r>
      <w:r>
        <w:rPr>
          <w:lang w:val="en-US"/>
        </w:rPr>
        <w:t>GPS</w:t>
      </w:r>
      <w:r>
        <w:rPr/>
        <w:t xml:space="preserve"> навигатор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8-28T10:14:00Z</cp:lastPrinted>
  <dcterms:modified xsi:type="dcterms:W3CDTF">2013-12-11T07:23:00Z</dcterms:modified>
  <cp:revision>23</cp:revision>
  <dc:subject/>
  <dc:title/>
</cp:coreProperties>
</file>