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 к Извещению от 10.12.2013года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Муниципальный контракт N 48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на услуги по информационному обслуживанию системы КонсультантПлюс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7"/>
          <w:szCs w:val="17"/>
        </w:rPr>
      </w:pPr>
      <w:r>
        <w:rPr>
          <w:rFonts w:cs="Times New Roman"/>
          <w:sz w:val="17"/>
          <w:szCs w:val="17"/>
        </w:rPr>
      </w:r>
    </w:p>
    <w:p>
      <w:pPr>
        <w:pStyle w:val="Normal"/>
        <w:ind w:firstLine="567"/>
        <w:rPr/>
      </w:pPr>
      <w:r>
        <w:rPr>
          <w:sz w:val="17"/>
          <w:szCs w:val="17"/>
        </w:rPr>
        <w:t xml:space="preserve">г. Пермь </w:t>
        <w:tab/>
        <w:tab/>
        <w:tab/>
        <w:tab/>
        <w:t xml:space="preserve">                                                           </w:t>
        <w:tab/>
        <w:t xml:space="preserve">                             _______ декабря 2013 года </w:t>
      </w:r>
    </w:p>
    <w:p>
      <w:pPr>
        <w:pStyle w:val="Normal"/>
        <w:ind w:firstLine="567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/>
        <w:t>Муниципальное казенное учреждение «Пермское городское лесничество», именуемое в дальнейшем «Заказчик», в лице директора учреждения Шабановой Людмилы Николаевны, действующей на основании Устава, с одной стороны и ___________________, именуемый в дальнейшем Исполнитель, в лице_____________заключили настоящий Муниципальный контракт (далее – контракт) о нижеследующ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900" w:leader="none"/>
        </w:tabs>
        <w:ind w:left="3600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900" w:leader="none"/>
        </w:tabs>
        <w:ind w:left="3600" w:hanging="0"/>
        <w:outlineLvl w:val="0"/>
        <w:rPr/>
      </w:pPr>
      <w:r>
        <w:rPr>
          <w:bCs/>
          <w:sz w:val="24"/>
          <w:szCs w:val="24"/>
        </w:rPr>
        <w:t>1.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left" w:pos="900" w:leader="none"/>
        </w:tabs>
        <w:ind w:left="360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На основании протокола рассмотрения и оценки котировочных заявок ( протокол № __от__) и в пределах доведенных до Заказчика ежегодных лимитов бюджетных средств на 2014 год, Заказчик поручает, принимает и оплачивает, а   Исполнитель обязуется по заданию Заказчика оказывать информационные услуги с использованием экземпляров Систем Семейства Консультант Плюс (услуги по сопровождению экземпляра(ов) Системы), принадлежащих Заказчику (далее – экземпляры Систем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134" w:leader="none"/>
        </w:tabs>
        <w:ind w:left="0" w:firstLine="567"/>
        <w:jc w:val="both"/>
        <w:rPr/>
      </w:pPr>
      <w:r>
        <w:rPr/>
        <w:t xml:space="preserve">Исполнитель обязуется оказывать информационные услуги с использованием экземпляров Систем (услуги по сопровождению экземпляров Систем), согласно Техническому заданию Приложение №1 к муниципальному контракту №48, которое является неотъемлемой  частью муниципального контракта №48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 xml:space="preserve">1.1.2. Исполнитель обязуется оказывать информационные услуги с использованием экземпляров Систем (услуги по сопровождению экземпляра(ов) Системы), как это предусмотрено контрактом, по адресу(ам): </w:t>
      </w:r>
      <w:r>
        <w:rPr/>
        <w:fldChar w:fldCharType="begin"/>
      </w:r>
      <w:r>
        <w:rPr/>
        <w:instrText xml:space="preserve"> DOCPROPERTY "Заказчик_ФактАдрес"</w:instrText>
      </w:r>
      <w:r>
        <w:rPr/>
        <w:fldChar w:fldCharType="separate"/>
      </w:r>
      <w:r>
        <w:rPr/>
        <w:t>614000, Пермский край, г. Пермь, ул. Советская, д. 22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Оказание информационных услуг с использованием Флэш версии экземпляра(ов) Системы может осуществляться Исполнителем по иному(ым) адресу(ам), дополнительно согласованному(ым) Сторонам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rPr>
          <w:sz w:val="20"/>
          <w:szCs w:val="20"/>
        </w:rPr>
      </w:pPr>
      <w:r>
        <w:rPr>
          <w:sz w:val="20"/>
          <w:szCs w:val="20"/>
        </w:rPr>
        <w:t>Использование Заказчиком передаваемой информаци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17"/>
          <w:szCs w:val="17"/>
        </w:rPr>
        <w:t xml:space="preserve"> </w:t>
      </w:r>
      <w:r>
        <w:rPr>
          <w:rFonts w:cs="Times New Roman" w:ascii="Times New Roman" w:hAnsi="Times New Roman"/>
          <w:sz w:val="17"/>
          <w:szCs w:val="17"/>
        </w:rPr>
        <w:t xml:space="preserve">1.2.1.  </w:t>
      </w:r>
      <w:r>
        <w:rPr>
          <w:rFonts w:cs="Times New Roman" w:ascii="Times New Roman" w:hAnsi="Times New Roman"/>
        </w:rPr>
        <w:t>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</w:rPr>
        <w:t xml:space="preserve">1.2.2. 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Исполнителя. 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>1.2.3.  Сотрудники Заказчика, непосредственно использующие экземпляры Системы, обязаны пройти бесплатное обучение по работе с экземплярами Систем по методикам Исполнителя с возможностью получения специального Свидетельства об обучении. На усмотрение Исполнителя обучение проводится в помещениях Исполнителя, третьих лиц или индивидуально на рабочих местах сотрудников Заказчика в установленное Исполнителем по согласованию с Заказчиком время.</w:t>
      </w:r>
    </w:p>
    <w:p>
      <w:pPr>
        <w:pStyle w:val="TextBody"/>
        <w:tabs>
          <w:tab w:val="clear" w:pos="708"/>
          <w:tab w:val="left" w:pos="1134" w:leader="none"/>
        </w:tabs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оказания информационных услу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Оказание информационных услуг (услуг по сопровождению экземпляра(ов) Системы) предусматривает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е получения информации Заказчиком, актуализации набора текстовой информации одним из следующих способов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авка информации специалистом Исполнителя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z w:val="20"/>
          <w:szCs w:val="20"/>
        </w:rPr>
        <w:t>По телекоммуникационным сетям. В случае получения Заказчиком информации по телекоммуникационным сетям в стандартный комплекс информационных услуг (услуг по сопровождению экземпляра(ов) Системы) входит контрольный визит специалиста Исполнителя не реже 1 (одного) раза в меся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обучение Заказчика работе с экземплярами Систем по методикам 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8 часов по местному времени Исполн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предоставление другой информации и материал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Оказание Заказчику текущих информационных услуг с использованием экземпляра(ов) Систем (услуг по сопровождению экземпляра(ов) Системы)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Периодичность оказания информационных услуг – один раз в недел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134" w:leader="none"/>
          <w:tab w:val="left" w:pos="1425" w:leader="none"/>
        </w:tabs>
        <w:ind w:left="0" w:firstLine="567"/>
        <w:jc w:val="both"/>
        <w:rPr/>
      </w:pPr>
      <w:r>
        <w:rPr/>
        <w:t xml:space="preserve"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Стоимость информационных услуг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 xml:space="preserve">Общая стоимость информационных услуг с использованием экземпляров Систем (услуг по сопровождению экземпляра(ов) Системы), указанных в п. 1.1.1. контракта, с </w:t>
      </w:r>
      <w:r>
        <w:rPr/>
        <w:fldChar w:fldCharType="begin"/>
      </w:r>
      <w:r>
        <w:rPr/>
        <w:instrText xml:space="preserve"> DOCPROPERTY "Док_ДатаНачалаПрописью"</w:instrText>
      </w:r>
      <w:r>
        <w:rPr/>
        <w:fldChar w:fldCharType="separate"/>
      </w:r>
      <w:r>
        <w:rPr/>
        <w:t>"01" января 2014 г.</w:t>
      </w:r>
      <w:r>
        <w:rPr/>
        <w:fldChar w:fldCharType="end"/>
      </w:r>
      <w:r>
        <w:rPr/>
        <w:t xml:space="preserve"> по </w:t>
      </w:r>
      <w:r>
        <w:rPr/>
        <w:fldChar w:fldCharType="begin"/>
      </w:r>
      <w:r>
        <w:rPr/>
        <w:instrText xml:space="preserve"> DOCPROPERTY "Док_ДатаКонцаПрописью"</w:instrText>
      </w:r>
      <w:r>
        <w:rPr/>
        <w:fldChar w:fldCharType="separate"/>
      </w:r>
      <w:r>
        <w:rPr/>
        <w:t>"31" декабря 2014 г.</w:t>
      </w:r>
      <w:r>
        <w:rPr/>
        <w:fldChar w:fldCharType="end"/>
      </w:r>
      <w:r>
        <w:rPr/>
        <w:t xml:space="preserve"> составляет </w:t>
      </w:r>
      <w:r>
        <w:rPr/>
        <w:fldChar w:fldCharType="begin"/>
      </w:r>
      <w:r>
        <w:rPr/>
        <w:instrText xml:space="preserve"> DOCPROPERTY "ФЦ_Табл_Итого_СтоимостьСопровождения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/>
        <w:t xml:space="preserve"> (</w:t>
      </w:r>
      <w:r>
        <w:rPr/>
        <w:fldChar w:fldCharType="begin"/>
      </w:r>
      <w:r>
        <w:rPr/>
        <w:instrText xml:space="preserve"> DOCPROPERTY "ФЦ_Табл_Итого_СтоимостьСопровождения_Прописью"</w:instrText>
      </w:r>
      <w:r>
        <w:rPr/>
        <w:fldChar w:fldCharType="separate"/>
      </w:r>
      <w:r>
        <w:rPr/>
        <w:t xml:space="preserve"> </w:t>
      </w:r>
      <w:r>
        <w:rPr/>
        <w:fldChar w:fldCharType="end"/>
      </w:r>
      <w:r>
        <w:rPr/>
        <w:t>), в т.ч. НДС 18%, с учетом понижающего коэффициента.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rPr/>
      </w:pPr>
      <w:r>
        <w:rPr>
          <w:sz w:val="20"/>
          <w:szCs w:val="20"/>
        </w:rPr>
        <w:t>Заказчик обязан оплатить стоимость информационных услуг (услуг по сопровождению экземпляра(ов) Системы) в текущем месяце до пятнадцатого числа следующего месяца включитель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Порядок расчет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Счет, Счет-фактуру за информационные услуги  Исполнитель выписывает и предоставляет Заказчику в соответствии с действующим законодательством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Оплата по контракту  производиться Заказчиком в безналичном порядке в течение пяти банковских дней после получения счета, счета-фактуры от Исполнителя</w:t>
      </w:r>
    </w:p>
    <w:p>
      <w:pPr>
        <w:pStyle w:val="2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2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3960" w:leader="none"/>
        </w:tabs>
        <w:ind w:left="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/>
        <w:t>Исполнитель не несет ответственности за не получение Заказчиком текущей информации при невыполнении последним условий  настоящего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57" w:leader="none"/>
        </w:tabs>
        <w:ind w:left="0" w:firstLine="567"/>
        <w:jc w:val="both"/>
        <w:rPr/>
      </w:pPr>
      <w:r>
        <w:rPr/>
        <w:t>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настоящим Контрактом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57" w:leader="none"/>
        </w:tabs>
        <w:ind w:left="0" w:firstLine="567"/>
        <w:jc w:val="both"/>
        <w:rPr/>
      </w:pPr>
      <w:r>
        <w:rPr/>
        <w:t>В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Контракт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 Контрак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17"/>
          <w:szCs w:val="17"/>
        </w:rPr>
      </w:pPr>
      <w:r>
        <w:rPr>
          <w:sz w:val="17"/>
          <w:szCs w:val="17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ind w:left="0" w:hanging="0"/>
        <w:rPr>
          <w:b w:val="false"/>
          <w:b w:val="false"/>
        </w:rPr>
      </w:pPr>
      <w:r>
        <w:rPr>
          <w:b w:val="false"/>
        </w:rPr>
        <w:t>Срок действия контра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567"/>
        <w:jc w:val="both"/>
        <w:rPr/>
      </w:pPr>
      <w:r>
        <w:rPr/>
        <w:t xml:space="preserve">Контракт вступает в силу с 01 января 2014 года и действует по  </w:t>
      </w:r>
      <w:r>
        <w:rPr/>
        <w:fldChar w:fldCharType="begin"/>
      </w:r>
      <w:r>
        <w:rPr/>
        <w:instrText xml:space="preserve"> DOCPROPERTY "Док_ДатаКонцаПрописью"</w:instrText>
      </w:r>
      <w:r>
        <w:rPr/>
        <w:fldChar w:fldCharType="separate"/>
      </w:r>
      <w:r>
        <w:rPr/>
        <w:t>"31" декабря 2014 г.</w:t>
      </w:r>
      <w:r>
        <w:rPr/>
        <w:fldChar w:fldCharType="end"/>
      </w:r>
      <w:r>
        <w:rPr/>
        <w:t xml:space="preserve">, а в части взаимных расчетов - до полного их завершения. </w:t>
      </w:r>
    </w:p>
    <w:p>
      <w:pPr>
        <w:pStyle w:val="Style10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ства по настоящему контракту накладываются на Исполнителя только в течение срока его действия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ind w:left="0" w:hanging="0"/>
        <w:rPr>
          <w:b w:val="false"/>
          <w:b w:val="false"/>
        </w:rPr>
      </w:pPr>
      <w:r>
        <w:rPr>
          <w:b w:val="false"/>
        </w:rPr>
        <w:t>Реквизиты и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0"/>
      </w:tblGrid>
      <w:tr>
        <w:trPr/>
        <w:tc>
          <w:tcPr>
            <w:tcW w:w="4962" w:type="dxa"/>
            <w:tcBorders/>
          </w:tcPr>
          <w:p>
            <w:pPr>
              <w:pStyle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fldChar w:fldCharType="begin"/>
            </w:r>
            <w:r>
              <w:rPr>
                <w:b/>
                <w:bCs/>
              </w:rPr>
              <w:instrText xml:space="preserve"> DOCPROPERTY "Заказчик_Наименование"</w:instrText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муниципальное казенное учреждение "Пермское городское лесничество" администрации города Перми</w:t>
            </w:r>
            <w:r>
              <w:rPr>
                <w:b/>
                <w:bCs/>
              </w:rPr>
              <w:fldChar w:fldCharType="end"/>
            </w:r>
          </w:p>
          <w:p>
            <w:pPr>
              <w:pStyle w:val="Normal"/>
              <w:ind w:left="68" w:hanging="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.адрес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Заказчик_ЮрАдрес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14000, Пермский край, г. Пермь, ул. Советская, д. 22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7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. Адрес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Заказчик_ПочтАдрес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614000, Пермский край, г. Пермь, ул. Советская, д. 22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ч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Заказчик_БанкРекв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40204810300000000006; л/сч 02915016562 </w:t>
            </w:r>
          </w:p>
          <w:p>
            <w:pPr>
              <w:pStyle w:val="Normal"/>
              <w:ind w:left="7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73001</w:t>
            </w:r>
          </w:p>
          <w:p>
            <w:pPr>
              <w:pStyle w:val="Normal"/>
              <w:ind w:left="7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Заказчик_ИНН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902292858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79" w:hanging="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Заказчик_КПП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90201001</w:t>
            </w:r>
            <w:r>
              <w:rPr>
                <w:sz w:val="18"/>
                <w:szCs w:val="18"/>
              </w:rPr>
              <w:fldChar w:fldCharType="end"/>
            </w:r>
          </w:p>
          <w:p>
            <w:pPr>
              <w:pStyle w:val="Normal"/>
              <w:ind w:left="79" w:hanging="7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ы ОКПО 35204897   </w:t>
            </w:r>
          </w:p>
          <w:p>
            <w:pPr>
              <w:pStyle w:val="Normal"/>
              <w:ind w:left="79" w:hanging="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DOCPROPERTY "ТелефонЗаказчик"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Факс  212-94-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8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3"/>
              <w:rPr/>
            </w:pPr>
            <w:r>
              <w:rPr>
                <w:b/>
                <w:bCs/>
                <w:sz w:val="20"/>
                <w:szCs w:val="20"/>
              </w:rPr>
              <w:t>__________________________(     )</w:t>
            </w:r>
          </w:p>
          <w:p>
            <w:pPr>
              <w:pStyle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П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(Л.Н.Шабанова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Приложение № 1 к Контракту № 48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от  "___" декабря 2013 г.</w:t>
      </w:r>
    </w:p>
    <w:p>
      <w:pPr>
        <w:pStyle w:val="Normal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услуги по информационному обслуживанию системы КонсультантПлюс</w:t>
      </w:r>
    </w:p>
    <w:p>
      <w:pPr>
        <w:pStyle w:val="Western"/>
        <w:spacing w:before="0" w:after="0"/>
        <w:jc w:val="center"/>
        <w:rPr/>
      </w:pPr>
      <w:r>
        <w:rPr>
          <w:b/>
          <w:bCs/>
        </w:rPr>
        <w:t>муниципального казенного учреждения «Пермское городское лесничество» администрации города Перми  по адресу: г. Пермь, ул. Советская, д. 22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Общие положения: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1.1</w:t>
      </w:r>
      <w:r>
        <w:rPr>
          <w:sz w:val="20"/>
          <w:szCs w:val="20"/>
        </w:rPr>
        <w:t>. Настоящее техническое задание является неотъемлемой частью (приложением) к извещению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аказчик: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МКУ "ПермГорЛес"</w:t>
      </w:r>
    </w:p>
    <w:p>
      <w:pPr>
        <w:pStyle w:val="Western"/>
        <w:spacing w:before="0" w:after="0"/>
        <w:rPr>
          <w:b/>
          <w:b/>
          <w:bCs/>
        </w:rPr>
      </w:pPr>
      <w:r>
        <w:rPr>
          <w:b/>
          <w:bCs/>
        </w:rPr>
        <w:t>по адресу: г. Пермь, ул. Советская, д. 22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Цель работ:</w:t>
      </w:r>
    </w:p>
    <w:tbl>
      <w:tblPr>
        <w:tblW w:w="108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42"/>
        <w:gridCol w:w="1621"/>
        <w:gridCol w:w="2161"/>
        <w:gridCol w:w="1080"/>
      </w:tblGrid>
      <w:tr>
        <w:trPr>
          <w:trHeight w:val="89" w:hRule="atLeast"/>
        </w:trPr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истемы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ыпуска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поставки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100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. услуги поСПС Консультант-Плюс: Версия Проф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ой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4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. услуги поСПС Консультант-Плюс: Пермский край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>
                <w:sz w:val="20"/>
                <w:szCs w:val="20"/>
              </w:rPr>
              <w:t xml:space="preserve">Информ. услуги поСС Консультант-Плюс: Комментарии законодательства (Постатейные комментарии и книги, Юридическая пресса, </w:t>
            </w:r>
            <w:r>
              <w:rPr>
                <w:sz w:val="20"/>
                <w:szCs w:val="20"/>
                <w:shd w:fill="FFFFFF" w:val="clear"/>
              </w:rPr>
              <w:t>Путеводитель по договорной работе, Путеводитель по судебной практике (ГК РФ), Путеводитель по корпоративным спорам, Путеводитель по госуслугам для юридических лиц, Путеводитель по корпоративным процессам, Путеводитель по трудовым спорам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. услуги по СС КонсультантБухгалтер: Вопросы-ответы.  Судебная практика для бухгалтера, Путеводитель по налогам, Путеводитель по кадровым вопросам, Путеводитель по сделкам для бухгалтера, Бухгалтерская пресса и книги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. услуги по СС КонсультантПлюс: Консультации для бюджетных организаций.  Путеводитель по бюджетному учету и налогам, Вопросы- ответы (бюджетные организации), Корреспонденция счетов (бюджетные организации), Пресса и книги (бюджетные организации)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. услуги по СПС КонсультантПлюс: Органы местного самоуправления Пермского края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. услуги по СПС КонсультантПлюс:Эксперт- приложение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. услуги по СС КонсультантСудебнаяПрактика:Подборки судебных решений.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выпуск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однопользовательский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/>
        <w:t xml:space="preserve">3.1. </w:t>
      </w:r>
      <w:r>
        <w:rPr>
          <w:sz w:val="20"/>
          <w:szCs w:val="20"/>
        </w:rPr>
        <w:t>Оказание информационных услуг с использованием экземпляров Справочно-Правовой базы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истемы КонсультантПлюс на основе специального лицензионного программного обеспечения, обеспечивающего совместимость информационных услуг с установленными ранее экземплярами систем КонсультантПлюс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Cs/>
          <w:sz w:val="20"/>
          <w:szCs w:val="20"/>
        </w:rPr>
        <w:t>4.</w:t>
      </w:r>
      <w:r>
        <w:rPr>
          <w:b/>
          <w:bCs/>
          <w:sz w:val="20"/>
          <w:szCs w:val="20"/>
        </w:rPr>
        <w:t xml:space="preserve"> Требования к предоставляемым услугам: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едоставление консультаций по работе информационных баз системы по телефону «Горячей линии» в рабочие дни с 9.00 до 18.00 по местному времени;          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дивидуальное обучение пользователей на  их рабочем месте в удобное время при первоначальной установке, вновь принятых специалистов и в случае внедрения новых версий. Повышение квалификации пользователей справочно-правовой системы;             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ертификация уровня пользования;                                                                     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технической поддержки системы: доставка информации производится ежедневно по телекоммуникационным сетям. Визит специалиста Исполнителя не реже 1 (одного) раза в неделю;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нсультации на рабочем месте по поисковым возможностям  системы;                 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формирование о поступлении новых документов в системы;                  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иск документов по индивидуальным заказам;                                            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Информирование о новых программных продуктах.   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-Аудиторские консультации, услуга «Консалтинг»: предоставление высокопрофессиональных консультационных услуг по вопросам налогообложения и бухучета. Не более 2-х консультаций в месяц.</w:t>
      </w:r>
    </w:p>
    <w:p>
      <w:pPr>
        <w:pStyle w:val="Style12"/>
        <w:tabs>
          <w:tab w:val="clear" w:pos="708"/>
          <w:tab w:val="left" w:pos="284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Сроки оказания услуг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6.1. С 01.01.2014 года по 31.12.2014 года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 xml:space="preserve">. Оплата выполненных работ: </w:t>
      </w:r>
    </w:p>
    <w:p>
      <w:pPr>
        <w:pStyle w:val="Normal"/>
        <w:jc w:val="both"/>
        <w:rPr/>
      </w:pPr>
      <w:r>
        <w:rPr/>
        <w:t xml:space="preserve">7.1.Оплата работ производится Заказчиком на основании подписанного обеими сторонами акта выполненных работ и предоставления счета, счета-фактуры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623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65"/>
        </w:tabs>
        <w:ind w:left="1065" w:hanging="705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5376"/>
        </w:tabs>
        <w:ind w:left="537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6088"/>
        </w:tabs>
        <w:ind w:left="60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40"/>
        </w:tabs>
        <w:ind w:left="6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152"/>
        </w:tabs>
        <w:ind w:left="71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504"/>
        </w:tabs>
        <w:ind w:left="750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216"/>
        </w:tabs>
        <w:ind w:left="8216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numFmt w:val="bullet"/>
      <w:lvlText w:val="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28"/>
        <w:i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9"/>
      <w:szCs w:val="19"/>
    </w:rPr>
  </w:style>
  <w:style w:type="character" w:styleId="WW8Num1z0">
    <w:name w:val="WW8Num1z0"/>
    <w:qFormat/>
    <w:rPr>
      <w:rFonts w:cs="Times New Roman"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ascii="Wingdings" w:hAnsi="Wingdings" w:cs="Wingdings"/>
      <w:i/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PageNumber">
    <w:name w:val="Page Number"/>
    <w:basedOn w:val="Style9"/>
    <w:rPr>
      <w:rFonts w:cs="Times New Roman"/>
    </w:rPr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Emphasis">
    <w:name w:val="Emphasis"/>
    <w:basedOn w:val="Style9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>User</dc:creator>
  <dc:description/>
  <cp:keywords/>
  <dc:language>en-US</dc:language>
  <cp:lastModifiedBy>Смирнова</cp:lastModifiedBy>
  <dcterms:modified xsi:type="dcterms:W3CDTF">2013-12-10T11:58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ДОКУМЕНТА">
    <vt:lpwstr>ДАТАДОКУМЕНТА</vt:lpwstr>
  </property>
  <property fmtid="{D5CDD505-2E9C-101B-9397-08002B2CF9AE}" pid="3" name="ДОК_ДАТАКОНЦАПРОПИСЬЮ">
    <vt:lpwstr>ДОК_ДАТАКОНЦАПРОПИСЬЮ</vt:lpwstr>
  </property>
  <property fmtid="{D5CDD505-2E9C-101B-9397-08002B2CF9AE}" pid="4" name="ДОК_ДАТАНАЧАЛАПРОПИСЬЮ">
    <vt:lpwstr>ДОК_ДАТАНАЧАЛАПРОПИСЬЮ</vt:lpwstr>
  </property>
  <property fmtid="{D5CDD505-2E9C-101B-9397-08002B2CF9AE}" pid="5" name="ДОК_НОМЕР">
    <vt:lpwstr>ДОК_НОМЕР</vt:lpwstr>
  </property>
  <property fmtid="{D5CDD505-2E9C-101B-9397-08002B2CF9AE}" pid="6" name="ДОК_ШТРИХКОД">
    <vt:lpwstr>ДОК_ШТРИХКОД</vt:lpwstr>
  </property>
  <property fmtid="{D5CDD505-2E9C-101B-9397-08002B2CF9AE}" pid="7" name="ЗАКАЗЧИК_БАНКРЕКВ">
    <vt:lpwstr>ЗАКАЗЧИК_БАНКРЕКВ</vt:lpwstr>
  </property>
  <property fmtid="{D5CDD505-2E9C-101B-9397-08002B2CF9AE}" pid="8" name="ЗАКАЗЧИК_ИНН">
    <vt:lpwstr>ЗАКАЗЧИК_ИНН</vt:lpwstr>
  </property>
  <property fmtid="{D5CDD505-2E9C-101B-9397-08002B2CF9AE}" pid="9" name="ЗАКАЗЧИК_КПП">
    <vt:lpwstr>ЗАКАЗЧИК_КПП</vt:lpwstr>
  </property>
  <property fmtid="{D5CDD505-2E9C-101B-9397-08002B2CF9AE}" pid="10" name="ЗАКАЗЧИК_НАИМЕНОВАНИЕ">
    <vt:lpwstr>ЗАКАЗЧИК_НАИМЕНОВАНИЕ</vt:lpwstr>
  </property>
  <property fmtid="{D5CDD505-2E9C-101B-9397-08002B2CF9AE}" pid="11" name="ЗАКАЗЧИК_ОСНОВАНИЕ">
    <vt:lpwstr>ЗАКАЗЧИК_ОСНОВАНИЕ</vt:lpwstr>
  </property>
  <property fmtid="{D5CDD505-2E9C-101B-9397-08002B2CF9AE}" pid="12" name="ЗАКАЗЧИК_ПОЧТАДРЕС">
    <vt:lpwstr>ЗАКАЗЧИК_ПОЧТАДРЕС</vt:lpwstr>
  </property>
  <property fmtid="{D5CDD505-2E9C-101B-9397-08002B2CF9AE}" pid="13" name="ЗАКАЗЧИК_ФАКТАДРЕС">
    <vt:lpwstr>ЗАКАЗЧИК_ФАКТАДРЕС</vt:lpwstr>
  </property>
  <property fmtid="{D5CDD505-2E9C-101B-9397-08002B2CF9AE}" pid="14" name="ЗАКАЗЧИК_ЮРАДРЕС">
    <vt:lpwstr>ЗАКАЗЧИК_ЮРАДРЕС</vt:lpwstr>
  </property>
  <property fmtid="{D5CDD505-2E9C-101B-9397-08002B2CF9AE}" pid="15" name="ИСПОЛНИТЕЛЬ_ИНН">
    <vt:lpwstr>ИСПОЛНИТЕЛЬ_ИНН</vt:lpwstr>
  </property>
  <property fmtid="{D5CDD505-2E9C-101B-9397-08002B2CF9AE}" pid="16" name="ИСПОЛНИТЕЛЬ_КПП">
    <vt:lpwstr>ИСПОЛНИТЕЛЬ_КПП</vt:lpwstr>
  </property>
  <property fmtid="{D5CDD505-2E9C-101B-9397-08002B2CF9AE}" pid="17" name="ИСПОЛНИТЕЛЬ_НАИМЕНОВАНИЕ">
    <vt:lpwstr>ИСПОЛНИТЕЛЬ_НАИМЕНОВАНИЕ</vt:lpwstr>
  </property>
  <property fmtid="{D5CDD505-2E9C-101B-9397-08002B2CF9AE}" pid="18" name="ИСПОЛНИТЕЛЬ_ПОЧТАДРЕС">
    <vt:lpwstr>ИСПОЛНИТЕЛЬ_ПОЧТАДРЕС</vt:lpwstr>
  </property>
  <property fmtid="{D5CDD505-2E9C-101B-9397-08002B2CF9AE}" pid="19" name="ИСПОЛНИТЕЛЬ_ЮРАДРЕС">
    <vt:lpwstr>ИСПОЛНИТЕЛЬ_ЮРАДРЕС</vt:lpwstr>
  </property>
  <property fmtid="{D5CDD505-2E9C-101B-9397-08002B2CF9AE}" pid="20" name="НОМЕРКЛИЕНТА">
    <vt:lpwstr>НОМЕРКЛИЕНТА</vt:lpwstr>
  </property>
  <property fmtid="{D5CDD505-2E9C-101B-9397-08002B2CF9AE}" pid="21" name="ПОДПИСАНТ_ЗАКАЗЧИК_ДОЛЖНОСТЬРП">
    <vt:lpwstr>ПОДПИСАНТ_ЗАКАЗЧИК_ДОЛЖНОСТЬРП</vt:lpwstr>
  </property>
  <property fmtid="{D5CDD505-2E9C-101B-9397-08002B2CF9AE}" pid="22" name="ПОДПИСАНТ_ЗАКАЗЧИК_ИОФАМИЛИЯ">
    <vt:lpwstr>ПОДПИСАНТ_ЗАКАЗЧИК_ИОФАМИЛИЯ</vt:lpwstr>
  </property>
  <property fmtid="{D5CDD505-2E9C-101B-9397-08002B2CF9AE}" pid="23" name="ПОДПИСАНТ_ЗАКАЗЧИК_ФИО">
    <vt:lpwstr>ПОДПИСАНТ_ЗАКАЗЧИК_ФИО</vt:lpwstr>
  </property>
  <property fmtid="{D5CDD505-2E9C-101B-9397-08002B2CF9AE}" pid="24" name="ПОДПИСАНТ_ИСПОЛНИТЕЛЬ_ДОЛЖНОСТЬРП">
    <vt:lpwstr>ПОДПИСАНТ_ИСПОЛНИТЕЛЬ_ДОЛЖНОСТЬРП</vt:lpwstr>
  </property>
  <property fmtid="{D5CDD505-2E9C-101B-9397-08002B2CF9AE}" pid="25" name="ПОДПИСАНТ_ИСПОЛНИТЕЛЬ_ФИО">
    <vt:lpwstr>ПОДПИСАНТ_ИСПОЛНИТЕЛЬ_ФИО</vt:lpwstr>
  </property>
  <property fmtid="{D5CDD505-2E9C-101B-9397-08002B2CF9AE}" pid="26" name="СЕРВИНЖЕНЕР">
    <vt:lpwstr>СЕРВИНЖЕНЕР</vt:lpwstr>
  </property>
  <property fmtid="{D5CDD505-2E9C-101B-9397-08002B2CF9AE}" pid="27" name="СТИУС_ЗАМЕНА_ПОДКЛЮЧАЕМЫЕ_НОМЕНКЛАТУРА">
    <vt:lpwstr>СТИУС_ЗАМЕНА_ПОДКЛЮЧАЕМЫЕ_НОМЕНКЛАТУРА</vt:lpwstr>
  </property>
  <property fmtid="{D5CDD505-2E9C-101B-9397-08002B2CF9AE}" pid="28" name="СТИУС_ЗАМЕНА_ПОДКЛЮЧАЕМЫЕ_НОМЕНКЛАТУРА_КОЛИЧЕСТВООД">
    <vt:lpwstr>СТИУС_ЗАМЕНА_ПОДКЛЮЧАЕМЫЕ_НОМЕНКЛАТУРА_КОЛИЧЕСТВООД</vt:lpwstr>
  </property>
  <property fmtid="{D5CDD505-2E9C-101B-9397-08002B2CF9AE}" pid="29" name="СТИУС_ЗАМЕНА_ПОДКЛЮЧАЕМЫЕ_НОМЕНКЛАТУРА_СЕРИЙНЫЙНОМЕР">
    <vt:lpwstr>СТИУС_ЗАМЕНА_ПОДКЛЮЧАЕМЫЕ_НОМЕНКЛАТУРА_СЕРИЙНЫЙНОМЕР</vt:lpwstr>
  </property>
  <property fmtid="{D5CDD505-2E9C-101B-9397-08002B2CF9AE}" pid="30" name="СТИУС_ИСХСОСТАВ_НОМЕНКЛАТУРА">
    <vt:lpwstr>СТИУС_ИСХСОСТАВ_НОМЕНКЛАТУРА</vt:lpwstr>
  </property>
  <property fmtid="{D5CDD505-2E9C-101B-9397-08002B2CF9AE}" pid="31" name="СТИУС_ИСХСОСТАВ_НОМЕНКЛАТУРА,1">
    <vt:lpwstr>СТИУС_ИСХСОСТАВ_НОМЕНКЛАТУРА,1</vt:lpwstr>
  </property>
  <property fmtid="{D5CDD505-2E9C-101B-9397-08002B2CF9AE}" pid="32" name="СТИУС_ИСХСОСТАВ_НОМЕНКЛАТУРА,2">
    <vt:lpwstr>СТИУС_ИСХСОСТАВ_НОМЕНКЛАТУРА,2</vt:lpwstr>
  </property>
  <property fmtid="{D5CDD505-2E9C-101B-9397-08002B2CF9AE}" pid="33" name="СТИУС_ИСХСОСТАВ_НОМЕНКЛАТУРА,3">
    <vt:lpwstr>СТИУС_ИСХСОСТАВ_НОМЕНКЛАТУРА,3</vt:lpwstr>
  </property>
  <property fmtid="{D5CDD505-2E9C-101B-9397-08002B2CF9AE}" pid="34" name="СТИУС_ИСХСОСТАВ_НОМЕНКЛАТУРА,4">
    <vt:lpwstr>СТИУС_ИСХСОСТАВ_НОМЕНКЛАТУРА,4</vt:lpwstr>
  </property>
  <property fmtid="{D5CDD505-2E9C-101B-9397-08002B2CF9AE}" pid="35" name="СТИУС_ИСХСОСТАВ_НОМЕНКЛАТУРА,5">
    <vt:lpwstr>СТИУС_ИСХСОСТАВ_НОМЕНКЛАТУРА,5</vt:lpwstr>
  </property>
  <property fmtid="{D5CDD505-2E9C-101B-9397-08002B2CF9AE}" pid="36" name="СТИУС_ИСХСОСТАВ_НОМЕНКЛАТУРА,6">
    <vt:lpwstr>СТИУС_ИСХСОСТАВ_НОМЕНКЛАТУРА,6</vt:lpwstr>
  </property>
  <property fmtid="{D5CDD505-2E9C-101B-9397-08002B2CF9AE}" pid="37" name="СТИУС_ИСХСОСТАВ_НОМЕНКЛАТУРА_КОЛИЧЕСТВО">
    <vt:lpwstr>СТИУС_ИСХСОСТАВ_НОМЕНКЛАТУРА_КОЛИЧЕСТВО</vt:lpwstr>
  </property>
  <property fmtid="{D5CDD505-2E9C-101B-9397-08002B2CF9AE}" pid="38" name="СТИУС_ИСХСОСТАВ_НОМЕНКЛАТУРА_КОЛИЧЕСТВО,1">
    <vt:lpwstr>СТИУС_ИСХСОСТАВ_НОМЕНКЛАТУРА_КОЛИЧЕСТВО,1</vt:lpwstr>
  </property>
  <property fmtid="{D5CDD505-2E9C-101B-9397-08002B2CF9AE}" pid="39" name="СТИУС_ИСХСОСТАВ_НОМЕНКЛАТУРА_КОЛИЧЕСТВО,2">
    <vt:lpwstr>СТИУС_ИСХСОСТАВ_НОМЕНКЛАТУРА_КОЛИЧЕСТВО,2</vt:lpwstr>
  </property>
  <property fmtid="{D5CDD505-2E9C-101B-9397-08002B2CF9AE}" pid="40" name="СТИУС_ИСХСОСТАВ_НОМЕНКЛАТУРА_КОЛИЧЕСТВО,3">
    <vt:lpwstr>СТИУС_ИСХСОСТАВ_НОМЕНКЛАТУРА_КОЛИЧЕСТВО,3</vt:lpwstr>
  </property>
  <property fmtid="{D5CDD505-2E9C-101B-9397-08002B2CF9AE}" pid="41" name="СТИУС_ИСХСОСТАВ_НОМЕНКЛАТУРА_КОЛИЧЕСТВО,4">
    <vt:lpwstr>СТИУС_ИСХСОСТАВ_НОМЕНКЛАТУРА_КОЛИЧЕСТВО,4</vt:lpwstr>
  </property>
  <property fmtid="{D5CDD505-2E9C-101B-9397-08002B2CF9AE}" pid="42" name="СТИУС_ИСХСОСТАВ_НОМЕНКЛАТУРА_КОЛИЧЕСТВО,5">
    <vt:lpwstr>СТИУС_ИСХСОСТАВ_НОМЕНКЛАТУРА_КОЛИЧЕСТВО,5</vt:lpwstr>
  </property>
  <property fmtid="{D5CDD505-2E9C-101B-9397-08002B2CF9AE}" pid="43" name="СТИУС_ИСХСОСТАВ_НОМЕНКЛАТУРА_КОЛИЧЕСТВО,6">
    <vt:lpwstr>СТИУС_ИСХСОСТАВ_НОМЕНКЛАТУРА_КОЛИЧЕСТВО,6</vt:lpwstr>
  </property>
  <property fmtid="{D5CDD505-2E9C-101B-9397-08002B2CF9AE}" pid="44" name="СТИУС_ИСХСОСТАВ_НОМЕНКЛАТУРА_КОЛИЧЕСТВООД">
    <vt:lpwstr>СТИУС_ИСХСОСТАВ_НОМЕНКЛАТУРА_КОЛИЧЕСТВООД</vt:lpwstr>
  </property>
  <property fmtid="{D5CDD505-2E9C-101B-9397-08002B2CF9AE}" pid="45" name="СТИУС_ИСХСОСТАВ_НОМЕНКЛАТУРА_КОЛИЧЕСТВООД,1">
    <vt:lpwstr>СТИУС_ИСХСОСТАВ_НОМЕНКЛАТУРА_КОЛИЧЕСТВООД,1</vt:lpwstr>
  </property>
  <property fmtid="{D5CDD505-2E9C-101B-9397-08002B2CF9AE}" pid="46" name="СТИУС_ИСХСОСТАВ_НОМЕНКЛАТУРА_КОЛИЧЕСТВООД,2">
    <vt:lpwstr>СТИУС_ИСХСОСТАВ_НОМЕНКЛАТУРА_КОЛИЧЕСТВООД,2</vt:lpwstr>
  </property>
  <property fmtid="{D5CDD505-2E9C-101B-9397-08002B2CF9AE}" pid="47" name="СТИУС_ИСХСОСТАВ_НОМЕНКЛАТУРА_КОЛИЧЕСТВООД,3">
    <vt:lpwstr>СТИУС_ИСХСОСТАВ_НОМЕНКЛАТУРА_КОЛИЧЕСТВООД,3</vt:lpwstr>
  </property>
  <property fmtid="{D5CDD505-2E9C-101B-9397-08002B2CF9AE}" pid="48" name="СТИУС_ИСХСОСТАВ_НОМЕНКЛАТУРА_КОЛИЧЕСТВООД,4">
    <vt:lpwstr>СТИУС_ИСХСОСТАВ_НОМЕНКЛАТУРА_КОЛИЧЕСТВООД,4</vt:lpwstr>
  </property>
  <property fmtid="{D5CDD505-2E9C-101B-9397-08002B2CF9AE}" pid="49" name="СТИУС_ИСХСОСТАВ_НОМЕНКЛАТУРА_КОЛИЧЕСТВООД,5">
    <vt:lpwstr>СТИУС_ИСХСОСТАВ_НОМЕНКЛАТУРА_КОЛИЧЕСТВООД,5</vt:lpwstr>
  </property>
  <property fmtid="{D5CDD505-2E9C-101B-9397-08002B2CF9AE}" pid="50" name="СТИУС_ИСХСОСТАВ_НОМЕНКЛАТУРА_КОЛИЧЕСТВООД,6">
    <vt:lpwstr>СТИУС_ИСХСОСТАВ_НОМЕНКЛАТУРА_КОЛИЧЕСТВООД,6</vt:lpwstr>
  </property>
  <property fmtid="{D5CDD505-2E9C-101B-9397-08002B2CF9AE}" pid="51" name="СТИУС_ИСХСОСТАВ_НОМЕНКЛАТУРА_СЕРИЙНЫЙНОМЕР">
    <vt:lpwstr>СТИУС_ИСХСОСТАВ_НОМЕНКЛАТУРА_СЕРИЙНЫЙНОМЕР</vt:lpwstr>
  </property>
  <property fmtid="{D5CDD505-2E9C-101B-9397-08002B2CF9AE}" pid="52" name="СТИУС_ИСХСОСТАВ_НОМЕНКЛАТУРА_СЕРИЙНЫЙНОМЕР,1">
    <vt:lpwstr>СТИУС_ИСХСОСТАВ_НОМЕНКЛАТУРА_СЕРИЙНЫЙНОМЕР,1</vt:lpwstr>
  </property>
  <property fmtid="{D5CDD505-2E9C-101B-9397-08002B2CF9AE}" pid="53" name="СТИУС_ИСХСОСТАВ_НОМЕНКЛАТУРА_СЕРИЙНЫЙНОМЕР,2">
    <vt:lpwstr>СТИУС_ИСХСОСТАВ_НОМЕНКЛАТУРА_СЕРИЙНЫЙНОМЕР,2</vt:lpwstr>
  </property>
  <property fmtid="{D5CDD505-2E9C-101B-9397-08002B2CF9AE}" pid="54" name="СТИУС_ИСХСОСТАВ_НОМЕНКЛАТУРА_СЕРИЙНЫЙНОМЕР,3">
    <vt:lpwstr>СТИУС_ИСХСОСТАВ_НОМЕНКЛАТУРА_СЕРИЙНЫЙНОМЕР,3</vt:lpwstr>
  </property>
  <property fmtid="{D5CDD505-2E9C-101B-9397-08002B2CF9AE}" pid="55" name="СТИУС_ИСХСОСТАВ_НОМЕНКЛАТУРА_СЕРИЙНЫЙНОМЕР,4">
    <vt:lpwstr>СТИУС_ИСХСОСТАВ_НОМЕНКЛАТУРА_СЕРИЙНЫЙНОМЕР,4</vt:lpwstr>
  </property>
  <property fmtid="{D5CDD505-2E9C-101B-9397-08002B2CF9AE}" pid="56" name="СТИУС_ИСХСОСТАВ_НОМЕНКЛАТУРА_СЕРИЙНЫЙНОМЕР,5">
    <vt:lpwstr>СТИУС_ИСХСОСТАВ_НОМЕНКЛАТУРА_СЕРИЙНЫЙНОМЕР,5</vt:lpwstr>
  </property>
  <property fmtid="{D5CDD505-2E9C-101B-9397-08002B2CF9AE}" pid="57" name="СТИУС_ИСХСОСТАВ_НОМЕНКЛАТУРА_СЕРИЙНЫЙНОМЕР,6">
    <vt:lpwstr>СТИУС_ИСХСОСТАВ_НОМЕНКЛАТУРА_СЕРИЙНЫЙНОМЕР,6</vt:lpwstr>
  </property>
  <property fmtid="{D5CDD505-2E9C-101B-9397-08002B2CF9AE}" pid="58" name="СТИУС_ОТКЛЮЧАЕМЫЕ_НОМЕНКЛАТУРА">
    <vt:lpwstr>СТИУС_ОТКЛЮЧАЕМЫЕ_НОМЕНКЛАТУРА</vt:lpwstr>
  </property>
  <property fmtid="{D5CDD505-2E9C-101B-9397-08002B2CF9AE}" pid="59" name="СТИУС_ОТКЛЮЧАЕМЫЕ_НОМЕНКЛАТУРА_КОЛИЧЕСТВО">
    <vt:lpwstr>СТИУС_ОТКЛЮЧАЕМЫЕ_НОМЕНКЛАТУРА_КОЛИЧЕСТВО</vt:lpwstr>
  </property>
  <property fmtid="{D5CDD505-2E9C-101B-9397-08002B2CF9AE}" pid="60" name="СТИУС_ОТКЛЮЧАЕМЫЕ_НОМЕНКЛАТУРА_КОЛИЧЕСТВООД">
    <vt:lpwstr>СТИУС_ОТКЛЮЧАЕМЫЕ_НОМЕНКЛАТУРА_КОЛИЧЕСТВООД</vt:lpwstr>
  </property>
  <property fmtid="{D5CDD505-2E9C-101B-9397-08002B2CF9AE}" pid="61" name="СТИУС_ОТКЛЮЧАЕМЫЕ_НОМЕНКЛАТУРА_СЕРИЙНЫЙНОМЕР">
    <vt:lpwstr>СТИУС_ОТКЛЮЧАЕМЫЕ_НОМЕНКЛАТУРА_СЕРИЙНЫЙНОМЕР</vt:lpwstr>
  </property>
  <property fmtid="{D5CDD505-2E9C-101B-9397-08002B2CF9AE}" pid="62" name="СТИУС_ПЕРЕДАЧАПРАВ_НОМЕНКЛАТУРА_КОЛИЧЕСТВООД">
    <vt:lpwstr>СТИУС_ПЕРЕДАЧАПРАВ_НОМЕНКЛАТУРА_КОЛИЧЕСТВООД</vt:lpwstr>
  </property>
  <property fmtid="{D5CDD505-2E9C-101B-9397-08002B2CF9AE}" pid="63" name="СТИУС_ПЕРЕДАЧАПРАВ_ОТКЛЮЧАЕМЫЕ_НОМЕНКЛАТУРА">
    <vt:lpwstr>СТИУС_ПЕРЕДАЧАПРАВ_ОТКЛЮЧАЕМЫЕ_НОМЕНКЛАТУРА</vt:lpwstr>
  </property>
  <property fmtid="{D5CDD505-2E9C-101B-9397-08002B2CF9AE}" pid="64" name="СТИУС_ПЕРЕДАЧАПРАВ_ОТКЛЮЧАЕМЫЕ_НОМЕНКЛАТУРА_КОЛИЧЕСТВО">
    <vt:lpwstr>СТИУС_ПЕРЕДАЧАПРАВ_ОТКЛЮЧАЕМЫЕ_НОМЕНКЛАТУРА_КОЛИЧЕСТВО</vt:lpwstr>
  </property>
  <property fmtid="{D5CDD505-2E9C-101B-9397-08002B2CF9AE}" pid="65" name="СТИУС_ПЕРЕДАЧАПРАВ_ОТКЛЮЧАЕМЫЕ_НОМЕНКЛАТУРА_СЕРИЙНЫЙНОМЕР">
    <vt:lpwstr>СТИУС_ПЕРЕДАЧАПРАВ_ОТКЛЮЧАЕМЫЕ_НОМЕНКЛАТУРА_СЕРИЙНЫЙНОМЕР</vt:lpwstr>
  </property>
  <property fmtid="{D5CDD505-2E9C-101B-9397-08002B2CF9AE}" pid="66" name="СТИУС_ПОДКЛЮЧАЕМЫЕ_НОМЕНКЛАТУРА">
    <vt:lpwstr>СТИУС_ПОДКЛЮЧАЕМЫЕ_НОМЕНКЛАТУРА</vt:lpwstr>
  </property>
  <property fmtid="{D5CDD505-2E9C-101B-9397-08002B2CF9AE}" pid="67" name="СТИУС_ПОДКЛЮЧАЕМЫЕ_НОМЕНКЛАТУРА_КОЛИЧЕСТВО">
    <vt:lpwstr>СТИУС_ПОДКЛЮЧАЕМЫЕ_НОМЕНКЛАТУРА_КОЛИЧЕСТВО</vt:lpwstr>
  </property>
  <property fmtid="{D5CDD505-2E9C-101B-9397-08002B2CF9AE}" pid="68" name="СТИУС_ПОДКЛЮЧАЕМЫЕ_НОМЕНКЛАТУРА_СЕРИЙНЫЙНОМЕР">
    <vt:lpwstr>СТИУС_ПОДКЛЮЧАЕМЫЕ_НОМЕНКЛАТУРА_СЕРИЙНЫЙНОМЕР</vt:lpwstr>
  </property>
  <property fmtid="{D5CDD505-2E9C-101B-9397-08002B2CF9AE}" pid="69" name="СТИУС_ПОДКЛЮЧЕНИЕ_НОМЕНКЛАТУРА_КОЛИЧЕСТВООД">
    <vt:lpwstr>СТИУС_ПОДКЛЮЧЕНИЕ_НОМЕНКЛАТУРА_КОЛИЧЕСТВООД</vt:lpwstr>
  </property>
  <property fmtid="{D5CDD505-2E9C-101B-9397-08002B2CF9AE}" pid="70" name="ТЕЛЕФОНЗАКАЗЧИК">
    <vt:lpwstr>ТЕЛЕФОНЗАКАЗЧИК</vt:lpwstr>
  </property>
  <property fmtid="{D5CDD505-2E9C-101B-9397-08002B2CF9AE}" pid="71" name="ФЦ_ТАБЛ_ИТОГО_ВСЕГО">
    <vt:lpwstr>ФЦ_ТАБЛ_ИТОГО_ВСЕГО</vt:lpwstr>
  </property>
  <property fmtid="{D5CDD505-2E9C-101B-9397-08002B2CF9AE}" pid="72" name="ФЦ_ТАБЛ_ИТОГО_ВСЕГОПРОПИСЬЮ">
    <vt:lpwstr>ФЦ_ТАБЛ_ИТОГО_ВСЕГОПРОПИСЬЮ</vt:lpwstr>
  </property>
  <property fmtid="{D5CDD505-2E9C-101B-9397-08002B2CF9AE}" pid="73" name="ФЦ_ТАБЛ_ИТОГО_СТОИМОСТЬСОПРОВОЖДЕНИЯ">
    <vt:lpwstr>ФЦ_ТАБЛ_ИТОГО_СТОИМОСТЬСОПРОВОЖДЕНИЯ</vt:lpwstr>
  </property>
  <property fmtid="{D5CDD505-2E9C-101B-9397-08002B2CF9AE}" pid="74" name="ФЦ_ТАБЛ_ИТОГО_СТОИМОСТЬСОПРОВОЖДЕНИЯ_ПРОПИСЬЮ">
    <vt:lpwstr>ФЦ_ТАБЛ_ИТОГО_СТОИМОСТЬСОПРОВОЖДЕНИЯ_ПРОПИСЬЮ</vt:lpwstr>
  </property>
</Properties>
</file>