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213000009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слуги по информационному обслуживанию системы КонсультантПлюс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униципальное казенное учреждение "Пермское городское лесничество" администрации города Перми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00, Пермский край, Пермь г, Советская, 2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leshozperm@mail.ru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428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Алевт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слуги по информационному обслуживанию системы КонсультантПлюс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89 372,48</w:t>
              <w:br/>
              <w:t xml:space="preserve">Российский рубль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пределение начальной цены муниципального контракта Приложение №3 к Извещению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 цену услуг включены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обслуживние системы КонсультантПлюс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4 года по 31.12.2014 года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месячно, в течение 2014 год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15 0407 2120059 242 226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6463"/>
      </w:tblGrid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оссийская Федерация, 614000, Пермский край, Пермь г, Советская, 22, -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3 18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3 18:00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46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7"/>
        <w:gridCol w:w="3520"/>
      </w:tblGrid>
      <w:tr>
        <w:trPr/>
        <w:tc>
          <w:tcPr>
            <w:tcW w:w="50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5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75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44:00Z</dcterms:created>
  <dc:creator>Смирнова</dc:creator>
  <dc:description/>
  <cp:keywords/>
  <dc:language>en-US</dc:language>
  <cp:lastModifiedBy>Смирнова</cp:lastModifiedBy>
  <dcterms:modified xsi:type="dcterms:W3CDTF">2013-12-11T05:45:00Z</dcterms:modified>
  <cp:revision>2</cp:revision>
  <dc:subject/>
  <dc:title/>
</cp:coreProperties>
</file>