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начальной цены муниципального контра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луги по информационному обслуживанию системы КонсультантПлюс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350" w:leader="none"/>
          <w:tab w:val="right" w:pos="9637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№3    к извещению от 10.12.2013г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22"/>
        <w:gridCol w:w="3120"/>
        <w:gridCol w:w="1921"/>
      </w:tblGrid>
      <w:tr>
        <w:trPr>
          <w:trHeight w:val="126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Стоимость услуги по информационному обслуживанию системы КонсультантПлюс, рублей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тавленные докумен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КонсультантПермь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8 565,4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 от 09.12.2013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О «ТелекомПлюс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7 354,6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 от 09.12.2013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ОО «Ваш КонсультантПлюс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2 197,3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йс-лист от 09.12.2013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Средняя цен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рассчитывается как среднее арифметическое значение, предложенных исполнителями цен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9 372,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05:00Z</dcterms:created>
  <dc:creator>Смирнова</dc:creator>
  <dc:description/>
  <cp:keywords/>
  <dc:language>en-US</dc:language>
  <cp:lastModifiedBy>Смирнова</cp:lastModifiedBy>
  <dcterms:modified xsi:type="dcterms:W3CDTF">2013-12-10T11:23:00Z</dcterms:modified>
  <cp:revision>4</cp:revision>
  <dc:subject/>
  <dc:title/>
</cp:coreProperties>
</file>