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ОКАЗАНИИ ОХРАННЫХ УСЛУГ  «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«___»____________г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ое бюджетное дошкольное образовательное учреждение «Детский сад № 80» г. Перми, именуемое в дальнейшем «Заказчик», в лице заведующего Зверевой Татьяны Андреевны, действующего на основании Устава, с одной стороны и ___________________________________________________________________________________, в лице ________________________________________________________________________, действующего на основании __________________________________________________, именуемый в дальнейшем «Исполнитель», с другой стороны, заключили настоящий договор о нижеследующе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Style16"/>
        <w:numPr>
          <w:ilvl w:val="1"/>
          <w:numId w:val="1"/>
        </w:numPr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полнитель» предоставляет услуги охранников-вахтеров для осуществления пропускного режима, сохранности материальных средств  по адресу: г.Пермь, ул. Моторостроителей, д. 14.</w:t>
      </w:r>
    </w:p>
    <w:p>
      <w:pPr>
        <w:pStyle w:val="Style16"/>
        <w:numPr>
          <w:ilvl w:val="1"/>
          <w:numId w:val="1"/>
        </w:numPr>
        <w:spacing w:lineRule="auto" w:line="240" w:before="0" w:after="200"/>
        <w:ind w:left="0" w:hanging="1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журство по объекту организовать одним  охранником-вахтером с несением дежурства в специально оборудованном месте (постом). Пост охраны оборудован системой связи, домофоном, технической системой охраны с вызовом группы быстрого реагирования.</w:t>
      </w:r>
    </w:p>
    <w:p>
      <w:pPr>
        <w:pStyle w:val="Style16"/>
        <w:numPr>
          <w:ilvl w:val="1"/>
          <w:numId w:val="1"/>
        </w:numPr>
        <w:spacing w:lineRule="auto" w:line="240" w:before="0" w:after="28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ну дежурства производить ежедневно в рабочие дни с 18.00 до 07.00 следующего дня, в выходные и праздничные дни с 07.00 до 07.00 следующего дня. Форма одежды определена «Исполнителем».</w:t>
      </w:r>
    </w:p>
    <w:p>
      <w:pPr>
        <w:pStyle w:val="Style16"/>
        <w:spacing w:lineRule="auto" w:line="240" w:before="280" w:after="28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Style16"/>
        <w:numPr>
          <w:ilvl w:val="1"/>
          <w:numId w:val="1"/>
        </w:numPr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 заказчика:</w:t>
      </w:r>
    </w:p>
    <w:p>
      <w:pPr>
        <w:pStyle w:val="Style16"/>
        <w:numPr>
          <w:ilvl w:val="2"/>
          <w:numId w:val="1"/>
        </w:numPr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ручает Исполнителю оказание услуг, указанных в п. 1.1. настоящего Договора, контролирует качество услуг исполнения, устанавливает график и порядок исполнения.</w:t>
      </w:r>
    </w:p>
    <w:p>
      <w:pPr>
        <w:pStyle w:val="Style16"/>
        <w:numPr>
          <w:ilvl w:val="2"/>
          <w:numId w:val="1"/>
        </w:numPr>
        <w:spacing w:lineRule="auto" w:line="240" w:before="0" w:after="20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устанавливает требования к условиям труда для Персонала Исполнителя, в случае нарушения техники безопасности, несчастных случаев со стороны Персонала Исполнителя, Исполнитель и его Персонал несет ответственность в пределах и порядке установленных законодательством РФ и настоящим договором.</w:t>
      </w:r>
    </w:p>
    <w:p>
      <w:pPr>
        <w:pStyle w:val="Style16"/>
        <w:numPr>
          <w:ilvl w:val="2"/>
          <w:numId w:val="1"/>
        </w:numPr>
        <w:spacing w:lineRule="auto" w:line="240" w:before="0" w:after="20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ведет расчет и оплачивает труд Персонала предоставленного Заказчику, ведет учет рабочего времени, кадровый учет, начисление необходимых налогов (налоги на доходы физических лиц, взносы в Пенсионный фонд, фонд Социального страхования и др.), выполняет иные обязанности, установленные трудовым законодательством для Работодателя.</w:t>
      </w:r>
    </w:p>
    <w:p>
      <w:pPr>
        <w:pStyle w:val="Style16"/>
        <w:numPr>
          <w:ilvl w:val="2"/>
          <w:numId w:val="1"/>
        </w:numPr>
        <w:spacing w:lineRule="auto" w:line="240" w:before="0" w:after="20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у Заказчика имеются претензии к Персоналу Исполнителя (нарушение трудовой дисциплины, низкая квалификация и т.п.) он письменно или устно извещает об этом Исполнителя и предоставляет документы, необходимые Исполнителю как Работодателю для принятия мер в порядке, установленном законодательством.</w:t>
      </w:r>
    </w:p>
    <w:p>
      <w:pPr>
        <w:pStyle w:val="Style16"/>
        <w:numPr>
          <w:ilvl w:val="1"/>
          <w:numId w:val="1"/>
        </w:numPr>
        <w:spacing w:lineRule="auto" w:line="240" w:before="0" w:after="20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несения Персоналом ущерба Заказчику или его имуществу, последний вправе обратиться к Исполнителю с требованием о возмещении нанесенного ущерба, а Исполнитель обязан этот ущерб возместить. В этом случае Заказчик письмом извещает Исполнителя и представляет документы, необходимые Исполнителю, как Работодатель для принятия мер в порядке, установленном законодательством РФ.</w:t>
      </w:r>
    </w:p>
    <w:p>
      <w:pPr>
        <w:pStyle w:val="Style16"/>
        <w:numPr>
          <w:ilvl w:val="1"/>
          <w:numId w:val="1"/>
        </w:numPr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нности Исполнителя:   </w:t>
      </w:r>
    </w:p>
    <w:p>
      <w:pPr>
        <w:pStyle w:val="Style16"/>
        <w:numPr>
          <w:ilvl w:val="2"/>
          <w:numId w:val="1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Заказчику должностную инструкцию Персонала, Заказчик вправе внести изменения в должностную инструкцию.</w:t>
      </w:r>
    </w:p>
    <w:p>
      <w:pPr>
        <w:pStyle w:val="Style16"/>
        <w:numPr>
          <w:ilvl w:val="2"/>
          <w:numId w:val="1"/>
        </w:numPr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ан ежесуточно (лично или средством связи) проверять качество работы Персонала, поддерживать связь в течении срока работы с Персоналом, оперативно (в течении 15 минут) реагировать на нарушения Персоналом обязанностей и на внешние факторы, препятствующие исполнению Персонала своих обязанностей. В обязанности Персонала, в том числе, входит: контроль за ввозом и вывозом (вносом и выносом) имущества на территорию объекта во время дежурства, контроль прибытия и убытия машин на территорию объекта, по необходимости и с согласования поваров включать электрические плиты, соблюдая меры безопасности, обходить территорию детского сада при приеме и сдаче дежурства, в течение дежурства  по необходимости, на предмет посторонних предметов, неисправности ограждения, посторонних людей и машин.</w:t>
      </w:r>
    </w:p>
    <w:p>
      <w:pPr>
        <w:pStyle w:val="Style16"/>
        <w:numPr>
          <w:ilvl w:val="2"/>
          <w:numId w:val="1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представлять отчет об оказанных услугах по акту установленной формы.</w:t>
      </w:r>
    </w:p>
    <w:p>
      <w:pPr>
        <w:pStyle w:val="Style16"/>
        <w:numPr>
          <w:ilvl w:val="2"/>
          <w:numId w:val="1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обеспечивать соблюдение установленных правил пожарной безопасности на постах силами работников во время несения ими службы, а в случае обнаружения на охраняемом объекте пожара или срабатывания охранно-пожарной сигнализации немедленно сообщить об этом в пожарную часть и принимать меры к ликвидации пожара или последствий технической неисправности охранно-пожарной сигнализации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ind w:left="0" w:hanging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ОВ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    Общая сумма договора составляет </w:t>
      </w:r>
      <w:r>
        <w:rPr>
          <w:rFonts w:cs="Times New Roman" w:ascii="Times New Roman" w:hAnsi="Times New Roman"/>
        </w:rPr>
        <w:t>___________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(___________________________________)  </w:t>
      </w:r>
      <w:r>
        <w:rPr>
          <w:rFonts w:cs="Times New Roman" w:ascii="Times New Roman" w:hAnsi="Times New Roman"/>
          <w:sz w:val="24"/>
          <w:szCs w:val="24"/>
        </w:rPr>
        <w:t xml:space="preserve">рублей ____ копеек, исходя из стоимости 1 часа _____ (________) рублей. Расчет стоимости за 2014 год приведен в приложении № 1, являющегося неотъемлемой частью настоящего договора.  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оизводится Заказчиком путем безналичного расчета ежемесячно по факту оказания услуг в течении 5 банковских дней после предоставления необходимых документов (счета, счет-фактуры, акта выполненных работ).</w:t>
      </w:r>
    </w:p>
    <w:p>
      <w:pPr>
        <w:pStyle w:val="Style16"/>
        <w:numPr>
          <w:ilvl w:val="1"/>
          <w:numId w:val="2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включает в себя все расходы на страхование, уплату налогов, денежное содержание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ИСПОЛНИТЕЛЯ</w:t>
      </w:r>
    </w:p>
    <w:p>
      <w:pPr>
        <w:pStyle w:val="Style16"/>
        <w:spacing w:lineRule="auto" w:line="240" w:before="280" w:after="28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сполнитель несет полностью ответственность за ущерб: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Причиненный кражами товарно-материальных ценностей, совершенными гражданами, посредством взлома на объектах: помещений, запоров, окон, и ограждений, иными способами, в результате необеспечения надлежащего контроля или вследствие невыполнения Исполнителем установленных на объекте необходимых обязанностей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Нанесенный уничтожением или повреждением имущества (в том числе поджога) посторонними лицами, проникающими на объект с нарушением пропускного режима в результате невыполнения Исполнителем внутриобъектного режима, должностных инструкций по обеспечению внутриобъектного режима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Причиненный в период оказания услуг охраны пожарами или в силу других причин Исполнителем или третьими лицами. Факты уничтожения или повреждение имущества путем кражи, либо в следствие пожара или в силу других причин, допущенных в период оказания услуг охраны Исполнителем и за которые Исполнитель несет ответственность, устанавливается соответствующими органами государственной власти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озмещение Заказчику причиненного ущерба производится Исполнителем на основании документа соответствующего органа государственной власти, в котором отражен факт причинения вреда Заказчику в период оказания услуг Исполнителем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сполнитель освобождается от ответственности лишь в случаях, предусмотренных настоящим договором. В частности, Исполнитель не несет ответственности: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 имущественный ущерб, причиненный стихийным бедствием, массовыми беспорядками и авариями коммунальных сетей (электросеть, теплосеть, газ, телефонная сеть, канализация и водопровод)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 ущерб, причиненный Заказчику при задержании злоумышленников, проникших на объект сотрудником Исполнителя или правоохранительных органов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етензии о возмещении материального ущерба предъявляются Заказчиком и рассматриваются,  исполняются Исполнителем в течении 30 дней с момента поступления претензий Исполнителю. К претензии прилагаются доказательства, подтверждающие стоимость имущества и расчета убытков, а также приемо-передаточных документов, подтверждающих о взятии под охрану материальных ценностей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 ОКАЗАНИЯ УСЛУГ И СРОК ДЕЙСТВИЯ ДОГОВОРА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Срок действия договора определяется с 01 января 2014 г. и действует до 31 декабря 2014 г. 5.2. Права и обязанности, предусмотренные Договором, распространяются на стороны с момента его подписания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УСЛОВИЯ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зменение Договора оформляется дополнительным соглашением сторон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/>
      </w:pPr>
      <w:r>
        <w:rPr/>
        <w:t>6.2. Настоящий договор составлен в 2-х экземплярах по одному для каждой из сторон, оба экземпляра имеют юридическую силу.</w:t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866"/>
        <w:gridCol w:w="4520"/>
      </w:tblGrid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80» г.Перми 614111, г.Пермь, ул.Моторостроителей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81-60-74, 2400-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82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18103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КЦ Пермь г.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4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___г.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___г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 ________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стоимости оказания охранных услуг на  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БДОУ «Детский сад № 80» г. Перми по адресу г.Пермь, ул.Моторостроителей,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1800"/>
        <w:gridCol w:w="216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раб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дного часа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в месяц (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ого за  2014 г.  ___________  (_____________________________________________)  руб. 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17:00Z</dcterms:created>
  <dc:creator>PC-2</dc:creator>
  <dc:description/>
  <cp:keywords/>
  <dc:language>en-US</dc:language>
  <cp:lastModifiedBy>МДОУ "Детский Сад №80"</cp:lastModifiedBy>
  <cp:lastPrinted>2013-12-11T15:37:00Z</cp:lastPrinted>
  <dcterms:modified xsi:type="dcterms:W3CDTF">2013-12-11T11:03:00Z</dcterms:modified>
  <cp:revision>19</cp:revision>
  <dc:subject/>
  <dc:title>ДОГОВОР</dc:title>
</cp:coreProperties>
</file>