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32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уборке помещений МБУЗ «ГП № 3»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ermgp3@lpu.perm.ru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908) 270665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ытова Татьяна Николаевна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уборке помещений МБУЗ «ГП № 3»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 875,00</w:t>
              <w:br/>
              <w:t xml:space="preserve">Российский рубль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3050 Услуги по уборке внутренних помещений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ответствии с техническим заданием – Приложение №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01.01.2014 г. по 30.06.2014 г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278,7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393,75 Российский рубль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исполнителем своих обязательств по договору, соответствующий исполнитель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1015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920003564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8"/>
        <w:gridCol w:w="7617"/>
      </w:tblGrid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12.2013 09:00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12.2013 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12.2013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7"/>
        <w:gridCol w:w="4148"/>
      </w:tblGrid>
      <w:tr>
        <w:trPr/>
        <w:tc>
          <w:tcPr>
            <w:tcW w:w="600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1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12.201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Главный врач МБУЗ «ГП № 3»                                                                                                  Ю.Б. Влас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58:00Z</dcterms:created>
  <dc:creator>СОК</dc:creator>
  <dc:description/>
  <cp:keywords/>
  <dc:language>en-US</dc:language>
  <cp:lastModifiedBy>Экономический отдел ГП №3</cp:lastModifiedBy>
  <cp:lastPrinted>2010-06-08T14:33:00Z</cp:lastPrinted>
  <dcterms:modified xsi:type="dcterms:W3CDTF">2013-12-06T12:40:00Z</dcterms:modified>
  <cp:revision>30</cp:revision>
  <dc:subject/>
  <dc:title>ИЗВЕЩЕНИЕ № __ от «___» __________ 200 _ года </dc:title>
</cp:coreProperties>
</file>