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rPr>
          <w:sz w:val="24"/>
          <w:szCs w:val="24"/>
        </w:rPr>
      </w:pPr>
      <w:r>
        <w:rPr>
          <w:i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истики оказания услуги запись пациентов на прие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услуги:  «Запись пациентов на прием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реб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Предложение о качестве услуг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ind w:left="720" w:right="-28" w:hanging="360"/>
              <w:jc w:val="both"/>
              <w:rPr/>
            </w:pPr>
            <w:r>
              <w:rPr/>
              <w:t>Общие положения</w:t>
            </w:r>
          </w:p>
          <w:p>
            <w:pPr>
              <w:pStyle w:val="Style8"/>
              <w:numPr>
                <w:ilvl w:val="1"/>
                <w:numId w:val="5"/>
              </w:numPr>
              <w:jc w:val="both"/>
              <w:rPr/>
            </w:pPr>
            <w:r>
              <w:rPr/>
              <w:t>Исполнитель оказывает услугу с использованием собственного центра приема вызовов, собственной оргтехники, компьютерной техники, телефонного оборудования, помещения, программного обеспечения и информационной системой, обеспечивающей функциональные возможности по записи пациентов на прием.</w:t>
            </w:r>
          </w:p>
          <w:p>
            <w:pPr>
              <w:pStyle w:val="Style8"/>
              <w:numPr>
                <w:ilvl w:val="1"/>
                <w:numId w:val="5"/>
              </w:numPr>
              <w:jc w:val="both"/>
              <w:rPr/>
            </w:pPr>
            <w:r>
              <w:rPr/>
              <w:t>Исполнитель должен обеспечить интеграцию информационной системы с Региональной информационно-аналитической медицинской системой  Пермского края (далее – РИАМС) для обеспечения выполнения всех функциональных требований к информационной системе, а также целостности и полноты данных РИАМС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Имеющаяся РИАМС создана в результате переработки (модификации), а также адаптации программы для ЭВМ «Региональная информационно-аналитическая медицинская система «ПроМед». Программа для ЭВМ «Региональная информационно-аналитическая медицинская система «ПроМед» зарегистрирована Федеральной службой по интеллектуальной собственности, патентам и товарным знакам в Реестре программ для ЭВМ 5 декабря 2007 г. Свидетельство официальной регистрации программы для ЭВМ № 2007615038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РИАМС обеспечивает автоматизацию учетно-отчетной деятельности Заказчика и эксплуатируется во всех медицинских учреждения Пермского края. Назначение РИАМС: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централизованное предоставление государственных услуг в здравоохранении населению и организациям через единый портал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автоматизация процесса сбора, хранения и анализа данных о случаях оказания медицинской помощи гражданам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формирование и поддержка актуальности единого банка данных случаев оказания медицинской помощи и паспортов МУ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ведение единой электронной медицинской карты гражданина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ведение специализированных регистров по заболеваниям и карт диспансерного наблюдения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автоматизация учетной и отчетной медицинской деятельности МУ, муниципалитета, региона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поддержка системы финансирования медицинских учреждений в системе ОМС региона за фактически оказанную медицинскую по</w:t>
              <w:softHyphen/>
              <w:t>мощь на основании персонифицированных реестров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поддержка информационного обмена в системе обеспечения необходимыми лекарственными средствами за счет федерального и регионального бюджетов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учет движения медикаментов в системе здравоохранения региона, в т.ч. в системе ОНЛС (ДЛО)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организация, мониторинг и управление потоками пациентов при оказании плановой и экстренной ме</w:t>
              <w:softHyphen/>
              <w:t>дицинской помощи населению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мониторинг деятельности здравоохранения и состояния здоровья граждан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Должен быть обеспечен двухсторонний обмен следующих сведений: пользователей системы, паспортных данных ЛПУ, профилей деятельности ЛПУ, структуры ЛПУ, примечаний по особенностям работы подразделений, территорий обслуживания ЛПУ по участкам в соответствии с единым  классификатором адресов КЛАДР, регистра персонала ЛПУ с паспортными данными, расписания работы врачей на 2 недели, примечаний по особенностям работы врач</w:t>
            </w:r>
            <w:bookmarkStart w:id="0" w:name="_GoBack"/>
            <w:bookmarkEnd w:id="0"/>
            <w:r>
              <w:rPr/>
              <w:t>а, регистра прикрепленного населения, всех сведений о записи пациента на прием, сведений необходимых для обеспечения выполнения пп. 5-7 настоящих требований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Необходимо обеспечить обмен данными с РИАМС в режиме реального времени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, подписанный со стороны Исполнителя и оператора РИАМС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Звонки от жителей, обратившихся со стационарных телефонов на территории Пермского края должны тарифицироваться по местному тарифу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Мощность службы по приему и обработке звонков от прикрепленного населения Заказчика   составляет  не менее      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звонков в день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>Актуализация картотеки прикрепленного к ЛПУ насел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Указать номер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</w:rPr>
              <w:t xml:space="preserve">телефона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 xml:space="preserve">-сеть здравоохранения Пермского края, организованную ОАО </w:t>
            </w:r>
            <w:r>
              <w:rPr>
                <w:lang w:val="en-US"/>
              </w:rPr>
              <w:t>“</w:t>
            </w:r>
            <w:r>
              <w:rPr/>
              <w:t>Ростелеком</w:t>
            </w:r>
            <w:r>
              <w:rPr>
                <w:lang w:val="en-US"/>
              </w:rPr>
              <w:t>” (</w:t>
            </w:r>
            <w:r>
              <w:rPr/>
              <w:t>или аналог</w:t>
            </w:r>
            <w:r>
              <w:rPr>
                <w:lang w:val="en-US"/>
              </w:rPr>
              <w:t>)</w:t>
            </w:r>
            <w:r>
              <w:rPr/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ind w:left="714" w:hanging="357"/>
              <w:rPr/>
            </w:pPr>
            <w:r>
              <w:rPr/>
              <w:t xml:space="preserve">Доступ к информационной системе Исполнителя специалистами Заказчика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ежедневно без выходных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Корпоративная сеть представляет собой высокоскоростные, постоянные (24 часа в сутки, 7 дней в неделю),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Узел связи обеспечивает подключение компьютера или группы компьютеров, находящихся в локально-вычислительной сети, к другим узлам сети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Применяемая технология связи по телефонной линии позволяет одновременно работать телефону и модему (телефонные разговоры могут осуществляться параллельно)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 xml:space="preserve">Для связи узлов сети </w:t>
            </w:r>
            <w:r>
              <w:rPr>
                <w:lang w:val="en-US"/>
              </w:rPr>
              <w:t>VPN</w:t>
            </w:r>
            <w:r>
              <w:rPr/>
              <w:t xml:space="preserve"> между собой применяется маршрутизируемый протокол </w:t>
            </w: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IP</w:t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Указать </w:t>
            </w:r>
            <w:r>
              <w:rPr>
                <w:color w:val="FF0000"/>
                <w:lang w:val="en-US"/>
              </w:rPr>
              <w:t>IP</w:t>
            </w:r>
            <w:r>
              <w:rPr>
                <w:color w:val="FF0000"/>
              </w:rPr>
              <w:t xml:space="preserve">-адрес или </w:t>
            </w:r>
            <w:r>
              <w:rPr>
                <w:color w:val="FF0000"/>
                <w:lang w:val="en-US"/>
              </w:rPr>
              <w:t>DNS</w:t>
            </w:r>
            <w:r>
              <w:rPr>
                <w:color w:val="FF0000"/>
              </w:rPr>
              <w:t xml:space="preserve">-имя в сети </w:t>
            </w:r>
            <w:r>
              <w:rPr>
                <w:color w:val="FF0000"/>
                <w:lang w:val="en-US"/>
              </w:rPr>
              <w:t>VPN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ыбор лечебно-профилактического учреждения (при выборе лечебно-профилактического учреждения необходимо обеспечить доступ к расписанию данного учреждения)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lang w:val="en-US"/>
              </w:rPr>
            </w:pPr>
            <w:r>
              <w:rPr/>
              <w:t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/>
              <w:t>5.1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>5.1.1 Выбор лечебно-профилактического учреждения, в котором есть необходимый для пациента профиль медицинской деятельности (при выборе лечебно-профилактического учреждения необходимо обеспечить доступ к структуре, профилям и расписанию данного учреждения)</w:t>
            </w:r>
          </w:p>
          <w:p>
            <w:pPr>
              <w:pStyle w:val="Normal"/>
              <w:ind w:left="360" w:hanging="0"/>
              <w:rPr/>
            </w:pPr>
            <w:r>
              <w:rPr/>
              <w:t>5.1.2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5.1.3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5.2   Формирование отчетности по выписанным направлениям в различных разреза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. Регистрация учетной записи пользователя портал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Регистрация учетной записи осуществляется путем заполнения следующих полей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учетная запись (логин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ароль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дтверждение парол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электронный почтовый адрес (E-mail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фамил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им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честв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та рождени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2. Обеспечение защиты от автоматической регистрации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3. Обеспечение  активации учетной записи через электронную почту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. После регистрации  учетной записи в автоматическом режиме пользователю высылается письмо, в котором находится ссылка для подтверждения регистрации учтенной записи на </w:t>
            </w:r>
            <w:r>
              <w:rPr>
                <w:lang w:val="en-US"/>
              </w:rPr>
              <w:t>Web</w:t>
            </w:r>
            <w:r>
              <w:rPr/>
              <w:t xml:space="preserve">-портале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4. Восстановление пароля через электронную почт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В случае утери пользователем пароля пользователь указывает в разделе восстановления паролей на </w:t>
            </w:r>
            <w:r>
              <w:rPr>
                <w:lang w:val="en-US"/>
              </w:rPr>
              <w:t>Web</w:t>
            </w:r>
            <w:r>
              <w:rPr/>
              <w:t>-портале адрес электронной почты и на него в автоматическом режиме высылается новый пароль для его учетной записи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5. Вход в систему путем ввода логина и парол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6. Просмотр и редактирование параметров пользователя </w:t>
            </w:r>
            <w:r>
              <w:rPr>
                <w:lang w:val="en-US"/>
              </w:rPr>
              <w:t>Web</w:t>
            </w:r>
            <w:r>
              <w:rPr/>
              <w:t>-портала (смена пароля, фамилии, имени, отчества, даты рождения)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7. Ведение пользователем собственной картотеки пациентов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Добавление пациента в картотеку осуществляется путем заполнения следующих полей с последующей идентификацией пациента по базе данных населения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фамил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им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честв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л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та рожден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телефон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серия полис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номер полис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адрес фактического проживания (в соответствии с классификатором адресов КЛАДР),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ом, квартир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8. Редактирование данных ранее добавленного пациента (смена адреса, телефона)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9. Удаление данных ранее добавленного пациент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0. Определение места прикрепления пациента  для медицинского обслуживани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1. Определение профиля врачебной помощи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2. Осуществление записи на прием к врач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Запись на прием осуществляется по следующему основному алгоритму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пациента из картотеки пациентов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зов списка специальностей врачей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необходимой специальности (возможность быстрого поиска по специальности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подразделения ЛПУ из списка подразделений ЛПУ, в которых есть врач выбранной специальности (возможность поиска по адресу подразделения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врача из списка врачей выбранной специальности подразделения ЛПУ (возможность поиска врача по фамилии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даты и времени для посещения врач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запись на прием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В случае записи на прием к врачам по профилям: терапия, педиатрия, акушерство-гинекология необходимо автоматическое определение врача по участку, к которому прикреплен пациент, путем сравнения адреса пациента и зон обслуживания ЛП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3. Возможность записи нескольких пациентов одним пользователем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4. 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>6.15. Отмена записей на прием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6. Формирование отчетных форм по записанным на прием через Интернет и по выписанным направлениям в различных разрезах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7. На </w:t>
            </w:r>
            <w:r>
              <w:rPr>
                <w:lang w:val="en-US"/>
              </w:rPr>
              <w:t>Web</w:t>
            </w:r>
            <w:r>
              <w:rPr/>
              <w:t xml:space="preserve">-портале должно быть размещено руководство пользователя системы                                         с описанием всего объема функциональных возможностей и основных правил работы                                              с </w:t>
            </w:r>
            <w:r>
              <w:rPr>
                <w:lang w:val="en-US"/>
              </w:rPr>
              <w:t>Web</w:t>
            </w:r>
            <w:r>
              <w:rPr/>
              <w:t>-порталом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8. На </w:t>
            </w:r>
            <w:r>
              <w:rPr>
                <w:lang w:val="en-US"/>
              </w:rPr>
              <w:t>Web</w:t>
            </w:r>
            <w:r>
              <w:rPr/>
              <w:t>-портале должна быть размещена информация о ЛПУ со следующими данными: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Наименование ЛПУ;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Адрес;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деления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Виды медицинской помощи, предоставляемой населению бесплатно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Медицинская помощь, предоставляемая в рамках территориальной программы обязательного медицинского страхования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Медицинская помощь, предоставляемая за счет средств бюджетов всех уровней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Условия предоставления бесплатной медицинской помощи в рамках программы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Критерии доступности и качества медицинской помощи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Нормативы объема медицинской помощи по видам;</w:t>
            </w:r>
          </w:p>
          <w:p>
            <w:pPr>
              <w:pStyle w:val="Heading3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Стоимость оказания единицы медицинской помощи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нные медицинском персонале, квалификации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еречень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еречень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% скидкой со свободных цен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9. На </w:t>
            </w:r>
            <w:r>
              <w:rPr>
                <w:lang w:val="en-US"/>
              </w:rPr>
              <w:t>Web</w:t>
            </w:r>
            <w:r>
              <w:rPr/>
              <w:t>-портале должна быть реализована возможность регистрации жалоб и обращений пациентов, поддержка форум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bCs/>
                <w:iCs/>
              </w:rPr>
              <w:t>6.20.</w:t>
            </w:r>
            <w:r>
              <w:rPr/>
              <w:t xml:space="preserve">  СМС-информирование, информирование по электронной почте пациента о дате и времени записи на прием и напоминание о необходимости </w:t>
            </w:r>
            <w:r>
              <w:rPr>
                <w:rFonts w:eastAsia="Lucida Sans Unicode"/>
              </w:rPr>
              <w:t>явки</w:t>
            </w:r>
            <w:r>
              <w:rPr/>
              <w:t xml:space="preserve"> в учреждение здравоохранения.</w:t>
            </w:r>
          </w:p>
          <w:p>
            <w:pPr>
              <w:pStyle w:val="Textnum41"/>
              <w:tabs>
                <w:tab w:val="clear" w:pos="2880"/>
                <w:tab w:val="left" w:pos="1440" w:leader="none"/>
              </w:tabs>
              <w:ind w:left="426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6.21. Добавление лиц в картотеку пользователя через терминалы доступа и сеть Internet и запись пациентов на прием проходят процедуру проверки и подтверждения, выполняемую силами Исполнителя (далее - модерацию). Модерация заключается в проверке выполнения требований по корректности занесенных данных, идентификации пациентов и проверки записи пациентов для оказания первичной амбулаторно-поликлинической помощи по участковому принципу.</w:t>
            </w:r>
          </w:p>
          <w:p>
            <w:pPr>
              <w:pStyle w:val="Textnum41"/>
              <w:tabs>
                <w:tab w:val="clear" w:pos="2880"/>
                <w:tab w:val="left" w:pos="1440" w:leader="none"/>
              </w:tabs>
              <w:ind w:left="426" w:hanging="0"/>
              <w:rPr/>
            </w:pPr>
            <w:r>
              <w:rPr>
                <w:szCs w:val="20"/>
                <w:lang w:val="ru-RU"/>
              </w:rPr>
              <w:t>Модерация обращений, записи пациентов через терминалы доступа, Интернет, электронную почту проводятся ежечасно в рабочее время Исполнителя, в т.ч. по записям, подлежащим модерации, занесенных пользователями во внерабочее время с обязательным ответом с</w:t>
            </w:r>
            <w:r>
              <w:rPr>
                <w:b/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подтверждением от пациента об информирован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Указать </w:t>
            </w:r>
            <w:r>
              <w:rPr>
                <w:color w:val="FF0000"/>
                <w:lang w:val="en-US"/>
              </w:rPr>
              <w:t>IP</w:t>
            </w:r>
            <w:r>
              <w:rPr>
                <w:color w:val="FF0000"/>
              </w:rPr>
              <w:t xml:space="preserve">-адрес и </w:t>
            </w:r>
            <w:r>
              <w:rPr>
                <w:color w:val="FF0000"/>
                <w:lang w:val="en-US"/>
              </w:rPr>
              <w:t>DNS</w:t>
            </w:r>
            <w:r>
              <w:rPr>
                <w:color w:val="FF0000"/>
              </w:rPr>
              <w:t>-имя в сети Интернет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: 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ределить цель обращения пациента;</w:t>
            </w:r>
          </w:p>
          <w:p>
            <w:pPr>
              <w:pStyle w:val="Textnum41"/>
              <w:numPr>
                <w:ilvl w:val="1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Проверка обоснованности, профильности и срочности оказания медицинской помощи пациенту, исходя из цели обращения, наличия жалоб у пациента, структуры оказания амбулаторно-поликлинической помощи (АПП)  в ЛПУ. </w:t>
            </w:r>
          </w:p>
          <w:p>
            <w:pPr>
              <w:pStyle w:val="Abstractnum4"/>
              <w:numPr>
                <w:ilvl w:val="1"/>
                <w:numId w:val="5"/>
              </w:numPr>
              <w:rPr>
                <w:szCs w:val="20"/>
              </w:rPr>
            </w:pPr>
            <w:r>
              <w:rPr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.</w:t>
            </w:r>
          </w:p>
          <w:p>
            <w:pPr>
              <w:pStyle w:val="Textnum41"/>
              <w:numPr>
                <w:ilvl w:val="1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верка истории предыдущих записей пациента на прием для возможности уточнения необходимости записи пациента.</w:t>
            </w:r>
          </w:p>
          <w:p>
            <w:pPr>
              <w:pStyle w:val="Textnum41"/>
              <w:numPr>
                <w:ilvl w:val="1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верка участка прикрепления пациента по зонам обслуживания в случае записи к врачу для оказания первичной АПП.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/>
            </w:pPr>
            <w:r>
              <w:rPr>
                <w:szCs w:val="20"/>
                <w:lang w:val="ru-RU"/>
              </w:rPr>
              <w:t>Определение подразделения ЛПУ, необходимого профиля и врача;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/>
            </w:pPr>
            <w:r>
              <w:rPr>
                <w:szCs w:val="20"/>
                <w:lang w:val="ru-RU"/>
              </w:rPr>
              <w:t>Перенаправление пациентов к другим врачам первичного звена, либо к врачам других профилей в зависимости от жалоб пациента и определения экстренности  оказания медицинской помощи (по согласованию с лечебным учреждением).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ределение свободного времени в расписании врача;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 случае обоснованного обращения пациента для записи на прием отказ в записи не допускается.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,  установленных Заказчиком, или поставить пациента в очередь на прием по данному профилю. Вариантами альтернативного решения могут являться:</w:t>
            </w:r>
          </w:p>
          <w:p>
            <w:pPr>
              <w:pStyle w:val="Textnum51"/>
              <w:numPr>
                <w:ilvl w:val="2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а к другому врачу данного профиля в пределах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numPr>
                <w:ilvl w:val="2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а к врачу первичного амбулаторно-поликлинического звена (АПЗ) по участковому принципу;</w:t>
            </w:r>
          </w:p>
          <w:p>
            <w:pPr>
              <w:pStyle w:val="Textnum51"/>
              <w:numPr>
                <w:ilvl w:val="2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а к другому врачу данного профиля в другие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numPr>
                <w:ilvl w:val="2"/>
                <w:numId w:val="5"/>
              </w:numPr>
              <w:rPr/>
            </w:pPr>
            <w:r>
              <w:rPr>
                <w:szCs w:val="20"/>
                <w:lang w:val="ru-RU"/>
              </w:rPr>
              <w:t>перенаправление пациента в другое ЛПУ по данному профилю в зависимости от структуры оказания медицинской помощи и наличия свободного времени приема (при выборе лечебно-профилактического учреждения необходимо обеспечить доступ к расписанию данного учреждения);</w:t>
            </w:r>
          </w:p>
          <w:p>
            <w:pPr>
              <w:pStyle w:val="Textnum31"/>
              <w:numPr>
                <w:ilvl w:val="1"/>
                <w:numId w:val="5"/>
              </w:numPr>
              <w:rPr>
                <w:szCs w:val="20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</w:rPr>
              <w:t>Ведение очереди записей</w:t>
            </w:r>
            <w:r>
              <w:rPr>
                <w:szCs w:val="20"/>
                <w:lang w:val="en-US"/>
              </w:rPr>
              <w:t>: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и отсутствии возможности записи на прием пациента вследствие отсутствия свободного времени у соответствующего врача, Исполнитель обеспечивает постановку такой записи в очередь.</w:t>
            </w:r>
          </w:p>
          <w:p>
            <w:pPr>
              <w:pStyle w:val="Textnum41"/>
              <w:numPr>
                <w:ilvl w:val="2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и появлении свободного времени у врача, к которому есть очередь записей, Исполнитель обязан по согласованию с ЛПУ записывать стоящих в очереди пациентов на свободное время врача.</w:t>
              <w:tab/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Получение консультации у специалистов Исполнителя.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онсультации могут носить следующий характер: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время работы врачей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местонахождение подразделений Заказчика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уточнение времени приема.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При отсутствии необходимой  для пациента информации у Исполнителя необходимо: 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регистрировать координаты абонента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направить запрос Заказчику; 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олучить аргументированный ответ Заказчика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 течение рабочего дня связаться с абонентом и дать ответ на вопрос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>Общение с пациентами по телефону соответствует требованиям этики и</w:t>
            </w:r>
            <w:r>
              <w:rPr>
                <w:b/>
              </w:rPr>
              <w:t xml:space="preserve"> </w:t>
            </w:r>
            <w:r>
              <w:rPr/>
              <w:t>деонтолог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Обеспечение конфиденциальности медицинской информации, полученной в результате работы с Заказчиком и прикрепленным населением Заказчика. 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</w:tabs>
              <w:ind w:firstLine="284"/>
              <w:rPr>
                <w:sz w:val="20"/>
              </w:rPr>
            </w:pPr>
            <w:r>
              <w:rPr>
                <w:sz w:val="20"/>
              </w:rPr>
              <w:t>В рамках оказания услуги необходимо обеспечить: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проведение мероприятий, направленных на предотвращение несанкционированного доступа к данным и (или) передачи их лицам, не имеющим права доступа к такой информации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своевременное обнаружение фактов несанкционированного доступа к данным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недопущение воздействия на технические средства автоматизированной обработки данных, в результате которого может быть нарушено их функционирование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возможность незамедлительного восстановления данных, модифицированных или уничтоженных вследствие несанкционированного доступа к ним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постоянный контроль обеспечения уровня защищенности данных.</w:t>
            </w:r>
          </w:p>
          <w:p>
            <w:pPr>
              <w:pStyle w:val="Style9"/>
              <w:tabs>
                <w:tab w:val="clear" w:pos="708"/>
                <w:tab w:val="left" w:pos="-2410" w:leader="none"/>
                <w:tab w:val="left" w:pos="-1985" w:leader="none"/>
              </w:tabs>
              <w:spacing w:before="0" w:after="0"/>
              <w:ind w:firstLine="284"/>
              <w:rPr/>
            </w:pPr>
            <w:r>
              <w:rPr>
                <w:color w:val="000000"/>
                <w:sz w:val="20"/>
                <w:szCs w:val="20"/>
              </w:rPr>
              <w:t>Уровень защищённости от несанкционированного доступа средств вычислительной техники, обрабатывающих конфиденциальную информацию, соответствует требованиям ФЗ-152 "О персональных данных".</w:t>
            </w:r>
          </w:p>
          <w:p>
            <w:pPr>
              <w:pStyle w:val="Style9"/>
              <w:spacing w:before="0" w:after="0"/>
              <w:ind w:firstLine="284"/>
              <w:rPr/>
            </w:pPr>
            <w:r>
              <w:rPr>
                <w:color w:val="000000"/>
                <w:sz w:val="20"/>
                <w:szCs w:val="20"/>
              </w:rPr>
              <w:t>Перечень и назначение подсистем, входящих в состав системы защиты ИС определяются в соответствии с требованиями: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оложение о методах и способах защиты информации в информационных системах персональных данных (утверждено приказом директора ФСТЭК России № 58 от 5 февраля 2010 года)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методика определения актуальных угроз безопасности персональных данных при их обработке, в информационных системах персональных данных (утверждена 14 февраля 2008г. заместителем директора ФСТЭК России)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базовая модель угроз безопасности персональных данных при их обработке, в информационных системах персональных данных (утверждена 15 февраля 2008 г. заместителем директора ФСТЭК России)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(утверждены 21 февраля 2008 года № 149/54–144 руководством 8 Центра ФСБ России);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типовые требования по организации и обеспечению функционирования шифровальных (криптографических) средств, предназначенных для защиты информации, не содержащей сведений,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(утверждены 21 февраля 2008 года № 149/6/6–622 руководством 8 Центра ФСБ России).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постановление Правительства Российской Федерации от 1 ноября 2012 г. N 1119 "Об утверждении требований к защите персональных данных при их обработке в информационных системах персональных данных".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52636-2006 «Электронная история болезни. Общие положения»;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2-01 «Концепция информационной безопасности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4-01 «Планирование работ по реализации политики информационной безопасности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5-03 «Задачи администрирования в области защиты информации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КСЗ.0020-01 «Защита объектов информатизации. Общие технические требования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КСЗ.0021-01 «Физическая защита АИС (ЛВС)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50739-95 «Средства вычислительной техники. Защита от несанкционированного доступа к информации. Общие технические требования»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15408 «Информационная технология. Методы и средства обеспечения безопасности. Критерии оценки безопасности информационных технологий» Части 1, 2, 3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18045 «Информационная технология. Методы и средства обеспечения безопасности. Методология оценки безопасности информационных технологий»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ТО 19791 «Информационная технология. Методы и средства обеспечения безопасности. Оценка безопасности автоматизированных систем»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ТО 24762 «Защита информации.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. Общие положения».</w:t>
            </w:r>
          </w:p>
          <w:p>
            <w:pPr>
              <w:pStyle w:val="Style9"/>
              <w:spacing w:before="0" w:after="0"/>
              <w:ind w:firstLine="284"/>
              <w:rPr/>
            </w:pPr>
            <w:r>
              <w:rPr>
                <w:color w:val="000000"/>
                <w:sz w:val="20"/>
                <w:szCs w:val="20"/>
              </w:rPr>
              <w:t>Необходимо обеспечить функционирование средств защиты ИС для выполнения следующих требований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1.</w:t>
              <w:tab/>
              <w:t>Предотвращение несанкционированного доступа к информации, включая, но не ограничиваясь, следующие программные средства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идентификация пользователей при входе в систему по регистрационным данным (включая, но не ограничиваясь: регистрационному имени и паролю, сертификату ключа электронной подписи, федеральному идентификационному приложению универсальной электронной карты)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: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540" w:leader="none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аппаратные средства;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операционная система;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система управления базой данных;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программные средств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контроль полномочий пользователей при выполнении функций системы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, в случаях, когда такие действия действительно были совершен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2.</w:t>
              <w:tab/>
              <w:t>Защиту информации от несанкционированной модификации и разрушения на всех этапах её обработки, хранения и передач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3.</w:t>
              <w:tab/>
              <w:t>Защиту от несанкционированной модификации программного обеспечения, включая защиту от внедрения "вирусов" в программные продукт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4.</w:t>
              <w:tab/>
              <w:t>Защиту информации от случайных разрушен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5.</w:t>
              <w:tab/>
              <w:t>Дублирование информации путем создания резервных коп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6.</w:t>
              <w:tab/>
              <w:t>Наличие резервных копий базы данных путем создания логического кластер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284"/>
              <w:jc w:val="both"/>
              <w:rPr/>
            </w:pPr>
            <w:r>
              <w:rPr/>
              <w:t>7.</w:t>
              <w:tab/>
              <w:t>Сквозной механизм авторизации пользователя – доступ пользователя ко всем функциям и информационным массивам в рамках его полномочий осуществляется с учетом регистрационных данных, однократно введенных пользователем при регистрации в операционной системе и/или подключении к системе управления базами данных и/или при входе в систему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Исполнителем следующих контролей: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паспортных данных ЛПУ (Наименование, ИНН, адрес местонахождения и т.д)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профилей деятельности ЛПУ в соответствии с лицензией. Согласно приложения к регламенту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структуры ЛПУ. 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примечаний по особенностям работы подразделений ЛПУ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территории обслуживания ЛПУ по участкам в соответствии с единым  классификатором адресов КЛАДР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регистра персонала ЛПУ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формирова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расписания работы врачей на 2 недели вперед от текущей даты.</w:t>
            </w:r>
          </w:p>
          <w:p>
            <w:pPr>
              <w:pStyle w:val="Textnum31"/>
              <w:numPr>
                <w:ilvl w:val="1"/>
                <w:numId w:val="5"/>
              </w:numPr>
              <w:rPr>
                <w:szCs w:val="20"/>
              </w:rPr>
            </w:pPr>
            <w:r>
              <w:rPr>
                <w:szCs w:val="20"/>
              </w:rPr>
              <w:t>Контроль за формированием расписания согласно нормам приема на одного пациент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Функциональные возможности информационной системы Исполнителя должны обеспечивать автоматизированный расчет следующих показате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доступность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пациентов, записанных каждым пользователем систем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возрастной состав записанных на прием в различных разрез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принятых и пропущенных звонков пациентов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записанных своими операторами и операторами центра записи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платных биркам в разрезе ЛПУ и профилей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свободных экстренных коек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исходящих направлений в разрезе профилей, ЛПУ, врачей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входящих направлений в разрезе профилей, ЛПУ, врачей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снятых из очереди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записанных операторами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зоны и границы обслуживания врачебных участков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возрастной состав записанных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доступность специалистов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среднее время ожид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um21"/>
              <w:numPr>
                <w:ilvl w:val="0"/>
                <w:numId w:val="5"/>
              </w:numPr>
              <w:rPr/>
            </w:pPr>
            <w:r>
              <w:rPr>
                <w:szCs w:val="20"/>
                <w:lang w:val="ru-RU"/>
              </w:rPr>
              <w:t xml:space="preserve">По окончанию каждого месяца Исполнитель обязан предоставить Заказчику информацию о качестве оказываемых услуг в составе: 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Характеристика принятых звонков за отчетный период (общее количество, типы звонков и т.п.)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Количество часов недоступности информационной системы Исполнителя по вине Исполнителя за указанный период оказания Услуги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Количество часов недоступности информационной системы Исполнителя не по вине Исполнителя за указанный период оказания Услуги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Количеств часов недоступности телефонной связи Исполнителя по вине Исполнителя за указанный период оказания Услуги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Количеств часов недоступности телефонной связи Исполнителя не по вине Исполнителя за указанный период оказания Услуг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>Формирование выборочных  медико-статистических данных для нужд Заказчика силами Исполнителя по мере необходим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 по мере необходим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Требования к обеспечению надежности информационной системы (ИС)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Требования к надежности ИС устанавливаются в соответствии с ГОСТ 24.701-86 Единая система стандартов автоматизированных систем управления. Надежность автоматизированных систем управления. Основные положения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К аварийным ситуациям относятся: </w:t>
            </w:r>
          </w:p>
          <w:p>
            <w:pPr>
              <w:pStyle w:val="Normal"/>
              <w:shd w:fill="FFFFFF" w:val="clear"/>
              <w:ind w:left="568" w:hanging="284"/>
              <w:jc w:val="both"/>
              <w:rPr/>
            </w:pPr>
            <w:r>
              <w:rPr>
                <w:rFonts w:eastAsia="Arial"/>
              </w:rPr>
              <w:t>–</w:t>
            </w:r>
            <w:r>
              <w:rPr>
                <w:rFonts w:eastAsia="Arial"/>
              </w:rPr>
              <w:tab/>
              <w:t xml:space="preserve">отказ </w:t>
            </w:r>
            <w:r>
              <w:rPr/>
              <w:t>ИС</w:t>
            </w:r>
            <w:r>
              <w:rPr>
                <w:rFonts w:eastAsia="Arial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568" w:hanging="284"/>
              <w:jc w:val="both"/>
              <w:rPr/>
            </w:pPr>
            <w:r>
              <w:rPr>
                <w:rFonts w:eastAsia="Arial"/>
              </w:rPr>
              <w:t>–</w:t>
            </w:r>
            <w:r>
              <w:rPr>
                <w:rFonts w:eastAsia="Arial"/>
              </w:rPr>
              <w:tab/>
              <w:t xml:space="preserve">сбой </w:t>
            </w:r>
            <w:r>
              <w:rPr/>
              <w:t>ИС</w:t>
            </w:r>
            <w:r>
              <w:rPr>
                <w:rFonts w:eastAsia="Arial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Arial"/>
              </w:rPr>
              <w:t xml:space="preserve">Отказом </w:t>
            </w:r>
            <w:r>
              <w:rPr/>
              <w:t>ИС</w:t>
            </w:r>
            <w:r>
              <w:rPr>
                <w:rFonts w:eastAsia="Arial"/>
              </w:rPr>
              <w:t xml:space="preserve"> следует считать событие, состоящее в утрате рабо</w:t>
            </w:r>
            <w:r>
              <w:rPr/>
              <w:t xml:space="preserve">тоспособности ИС и приводящее к невыполнению или неправильному выполнению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firstLine="284"/>
              <w:jc w:val="both"/>
              <w:rPr/>
            </w:pPr>
            <w:r>
              <w:rPr/>
              <w:t xml:space="preserve">Сбоем ИС следует считать событие, состоящее во временной утрате работоспособности ИС и характеризуемое возникновением ошибки при выполнении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Исполнителю необходимо обеспечивать сохранность информации в ИС и обеспечивать восстановление выполнения функций ИС при следующих ситуация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системе электроснабжения аппаратной части, приводящие к перезагрузке операционной систем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системного программного обеспечения (операционной системы, драйверов устройств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промежуточного и прикладного программного обеспе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аппаратных средст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нарушение целостности, базы данных, повреждение, потеря данных, приводящие к невозможности корректной их обработ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задержки в интернет-каналах; снижение скорости обмена информацией по се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установка нового программного обеспечения и его обновл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перезагрузка операционных систе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верхпрогнозируемый рост числа запросов к приложению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</w:tabs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сбой из-за некорректных действий пользовател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верхпрогнозируемый рост требуемых ресурсов: вычислительных мощностей, оперативной и дисковой памят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В ИС, как совокупности программного, технического и организационно-методического обеспечения, необходимо обеспечить сохранение информации в блоках памяти и внешних запоминающих устройствах во всех режимах, кроме режима записи данных, в соответствии с эксплуатационной документацией на внешние запоминающие устройства, при включениях и отключениях, в том числе аварийных технических средств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Для обеспечения полной защищенности логической и физической целостности данных при авариях, а также в целях предупреждения сбоев и искажения выходной информации, необходимо выполнять:</w:t>
            </w:r>
          </w:p>
          <w:p>
            <w:pPr>
              <w:pStyle w:val="Normal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резервное копирования БД;</w:t>
            </w:r>
          </w:p>
          <w:p>
            <w:pPr>
              <w:pStyle w:val="Normal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логический и семантический контроль БД;</w:t>
            </w:r>
          </w:p>
          <w:p>
            <w:pPr>
              <w:pStyle w:val="Style8"/>
              <w:ind w:left="568" w:hanging="284"/>
              <w:rPr/>
            </w:pPr>
            <w:r>
              <w:rPr/>
              <w:t>–</w:t>
            </w:r>
            <w:r>
              <w:rPr/>
              <w:tab/>
              <w:t xml:space="preserve">круглосуточный мониторинг состояния и работоспособности ИС, в том числе анализ системных журналов (логов) работы БД, </w:t>
            </w:r>
            <w:r>
              <w:rPr>
                <w:lang w:eastAsia="en-US"/>
              </w:rPr>
              <w:t>контроль времени отклика и скорости выдачи данных, контроль параметров загрузки и производительности сервера с помощью специального программного обеспечения</w:t>
            </w:r>
            <w:r>
              <w:rPr/>
              <w:t xml:space="preserve"> и, в случае необходимости, доработка и оптимизация программных и аппаратных составляющих ИС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Требования к обеспечению режимов функционирования ИС</w:t>
            </w:r>
          </w:p>
          <w:p>
            <w:pPr>
              <w:pStyle w:val="Normal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ИС должна функционировать в штатном режиме 24 часа в сутки 365 дней в году.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true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необходимо обеспечить функционирование ИС в круглосуточном режиме без перерывов. </w:t>
            </w:r>
          </w:p>
          <w:p>
            <w:pPr>
              <w:pStyle w:val="Normal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допустимое время планового простоя ИС не должно превышать 2-х часов в месяц. Плановый простой осуществляется в выходные или в рабочие дни в ночное время с 23.00 час. до 06.00 час. </w:t>
            </w:r>
          </w:p>
          <w:p>
            <w:pPr>
              <w:pStyle w:val="Normal"/>
              <w:suppressAutoHyphens w:val="true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в случае внепланового простоя ИС Исполнитель обязан в течение 10-ти минут оповестить Заказчика и в течение 30 минут обеспечить возобновление работы ИС. Общее время внепланового простоя ИС не должно превышать 2-х часов в месяц. В исключительных случаях при согласовании с Заказчиком срок решения проблемы может быть увеличен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>Обеспечение работы системы Исполнителя на следующем оборудовании Заказчика:</w:t>
            </w:r>
          </w:p>
          <w:p>
            <w:pPr>
              <w:pStyle w:val="11"/>
              <w:spacing w:lineRule="auto" w:line="240"/>
              <w:ind w:left="993" w:hanging="284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процессор с архитектурой  Intel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86-64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тактовой частотой не менее 1,8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Hz и частотой внутренней шины не менее 400 </w:t>
            </w:r>
            <w:r>
              <w:rPr>
                <w:sz w:val="20"/>
                <w:szCs w:val="20"/>
                <w:lang w:val="en-US"/>
              </w:rPr>
              <w:t>MHz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ЗУ – не менее 1 Гб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Манипулятор типа "мышь" или сенсорный экран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лавиатура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Монитор цветного изображения SVGA с поддержкой видео режима с глубиной цвета не ниже HiColor (65536 цветов). Рекомендуемое разрешение – не менее 1024x768 пикселей;</w:t>
            </w:r>
          </w:p>
          <w:p>
            <w:pPr>
              <w:pStyle w:val="Normal"/>
              <w:ind w:left="993" w:hanging="284"/>
              <w:rPr/>
            </w:pPr>
            <w:r>
              <w:rPr/>
              <w:t xml:space="preserve">– </w:t>
            </w:r>
            <w:r>
              <w:rPr/>
              <w:t>Сеть: скорость подключения к сети Интернет не менее 512Кбит/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/>
              <w:t>Требования к программному обеспечению рабочей станции (клиента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/>
              <w:t xml:space="preserve"> </w:t>
            </w:r>
            <w:r>
              <w:rPr/>
              <w:t>Операционные системы:</w:t>
            </w:r>
            <w:r>
              <w:rPr>
                <w:lang w:val="en-US"/>
              </w:rPr>
              <w:t> MS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/ </w:t>
            </w:r>
            <w:r>
              <w:rPr>
                <w:lang w:val="en-US"/>
              </w:rPr>
              <w:t>Vista</w:t>
            </w:r>
            <w:r>
              <w:rPr/>
              <w:t xml:space="preserve">/ 7, </w:t>
            </w:r>
            <w:r>
              <w:rPr>
                <w:lang w:val="en-US"/>
              </w:rPr>
              <w:t>Linux</w:t>
            </w:r>
            <w:r>
              <w:rPr/>
              <w:t xml:space="preserve">, </w:t>
            </w:r>
            <w:r>
              <w:rPr>
                <w:lang w:val="en-US"/>
              </w:rPr>
              <w:t>Ma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>
                <w:lang w:val="en-US"/>
              </w:rPr>
              <w:t xml:space="preserve"> </w:t>
            </w:r>
            <w:r>
              <w:rPr/>
              <w:t>Браузер</w:t>
            </w:r>
            <w:r>
              <w:rPr>
                <w:lang w:val="en-US"/>
              </w:rPr>
              <w:t xml:space="preserve">: MS Internet Explorer 7/8/9, Mozilla Firefox 3/4/5/6/7, Google Chrome 14, Apple Safari 5, Opera 11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выше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/>
              <w:t>Вся работа пользователя с информационной системой должна обеспечиваться по веб-технологии в веб-браузере на единой для всех участников информационного обмена базе данных, без использования терминальных сесс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48"/>
        </w:tabs>
        <w:ind w:left="576" w:hanging="288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2">
      <w:start w:val="1"/>
      <w:numFmt w:val="decimal"/>
      <w:lvlText w:val="%1.%2.%3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778"/>
        </w:tabs>
        <w:ind w:left="1778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360"/>
      </w:pPr>
      <w:rPr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958"/>
        </w:tabs>
        <w:ind w:left="1958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58"/>
        </w:tabs>
        <w:ind w:left="54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  <w:color w:val="000000"/>
      </w:rPr>
    </w:lvl>
    <w:lvl w:ilvl="5">
      <w:start w:val="1"/>
      <w:numFmt w:val="lowerRoman"/>
      <w:lvlText w:val="%6)"/>
      <w:lvlJc w:val="left"/>
      <w:pPr>
        <w:tabs>
          <w:tab w:val="num" w:pos="2525"/>
        </w:tabs>
        <w:ind w:left="252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659"/>
        </w:tabs>
        <w:ind w:left="365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942"/>
        </w:tabs>
        <w:ind w:left="394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60"/>
        </w:tabs>
        <w:ind w:left="486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196" w:hanging="765"/>
      </w:pPr>
      <w:rPr>
        <w:sz w:val="27"/>
        <w:rFonts w:ascii="Arial" w:hAnsi="Arial" w:eastAsia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53" w:hanging="675"/>
      </w:pPr>
      <w:rPr>
        <w:sz w:val="24"/>
        <w:rFonts w:ascii="Arial" w:hAnsi="Arial" w:eastAsia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5" w:hanging="720"/>
      </w:pPr>
      <w:rPr>
        <w:sz w:val="24"/>
        <w:rFonts w:ascii="Arial" w:hAnsi="Arial" w:eastAsia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2" w:hanging="1080"/>
      </w:pPr>
      <w:rPr>
        <w:sz w:val="24"/>
        <w:rFonts w:ascii="Arial" w:hAnsi="Arial" w:eastAsia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99" w:hanging="1080"/>
      </w:pPr>
      <w:rPr>
        <w:sz w:val="24"/>
        <w:rFonts w:ascii="Arial" w:hAnsi="Arial" w:eastAsia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06" w:hanging="1440"/>
      </w:pPr>
      <w:rPr>
        <w:sz w:val="24"/>
        <w:rFonts w:ascii="Arial" w:hAnsi="Arial" w:eastAsia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53" w:hanging="1440"/>
      </w:pPr>
      <w:rPr>
        <w:sz w:val="24"/>
        <w:rFonts w:ascii="Arial" w:hAnsi="Arial" w:eastAsia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60" w:hanging="1800"/>
      </w:pPr>
      <w:rPr>
        <w:sz w:val="24"/>
        <w:rFonts w:ascii="Arial" w:hAnsi="Arial" w:eastAsia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67" w:hanging="2160"/>
      </w:pPr>
      <w:rPr>
        <w:sz w:val="24"/>
        <w:rFonts w:ascii="Arial" w:hAnsi="Arial" w:eastAsia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168"/>
        </w:tabs>
        <w:ind w:left="31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jc w:val="right"/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lang w:val="ru-RU"/>
    </w:rPr>
  </w:style>
  <w:style w:type="character" w:styleId="WW8Num4z4">
    <w:name w:val="WW8Num4z4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b w:val="false"/>
      <w:bCs w:val="false"/>
      <w:i w:val="false"/>
      <w:iCs w:val="false"/>
      <w:color w:val="000000"/>
    </w:rPr>
  </w:style>
  <w:style w:type="character" w:styleId="WW8Num12z5">
    <w:name w:val="WW8Num12z5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Arial" w:cs="Arial"/>
      <w:sz w:val="27"/>
    </w:rPr>
  </w:style>
  <w:style w:type="character" w:styleId="WW8Num17z1">
    <w:name w:val="WW8Num17z1"/>
    <w:qFormat/>
    <w:rPr>
      <w:rFonts w:ascii="Arial" w:hAnsi="Arial" w:eastAsia="Arial" w:cs="Aria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Style5">
    <w:name w:val="Основной шрифт абзаца"/>
    <w:qFormat/>
    <w:rPr/>
  </w:style>
  <w:style w:type="character" w:styleId="H1">
    <w:name w:val="H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H2">
    <w:name w:val="H2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H3">
    <w:name w:val="H3 Знак"/>
    <w:qFormat/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character" w:styleId="H4">
    <w:name w:val="H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H5">
    <w:name w:val="H5 Знак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 Знак Знак2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1">
    <w:name w:val=" Знак Знак1"/>
    <w:qFormat/>
    <w:rPr>
      <w:rFonts w:ascii="Arial" w:hAnsi="Arial" w:eastAsia="Times New Roman" w:cs="Arial"/>
    </w:rPr>
  </w:style>
  <w:style w:type="character" w:styleId="Textnum4">
    <w:name w:val="Text num4 Знак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Textnum3">
    <w:name w:val="Text num3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Textnum5">
    <w:name w:val="Text num5 Знак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Textnum2">
    <w:name w:val="Text num2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41">
    <w:name w:val="МойСтиль4 Знак"/>
    <w:qFormat/>
    <w:rPr>
      <w:rFonts w:ascii="Verdana" w:hAnsi="Verdana" w:eastAsia="Arial" w:cs="Verdana"/>
      <w:b/>
      <w:bCs/>
      <w:sz w:val="28"/>
      <w:szCs w:val="28"/>
      <w:shd w:fill="FFFFFF" w:val="clear"/>
      <w:lang w:val="en-US"/>
    </w:rPr>
  </w:style>
  <w:style w:type="character" w:styleId="CharChar">
    <w:name w:val="Обычный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6">
    <w:name w:val=" Знак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kern w:val="2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num41">
    <w:name w:val="Text num4"/>
    <w:basedOn w:val="Normal"/>
    <w:qFormat/>
    <w:pPr>
      <w:tabs>
        <w:tab w:val="clear" w:pos="708"/>
        <w:tab w:val="left" w:pos="2880" w:leader="none"/>
      </w:tabs>
      <w:ind w:left="2880" w:hanging="1440"/>
      <w:jc w:val="both"/>
    </w:pPr>
    <w:rPr>
      <w:szCs w:val="24"/>
      <w:lang w:val="en-US"/>
    </w:rPr>
  </w:style>
  <w:style w:type="paragraph" w:styleId="Abstractnum1">
    <w:name w:val="Abstract num1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2">
    <w:name w:val="Abstract num2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3">
    <w:name w:val="Abstract num3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4">
    <w:name w:val="Abstract num4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5">
    <w:name w:val="Abstract num5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6">
    <w:name w:val="Abstract num6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7">
    <w:name w:val="Abstract num7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Textnum31">
    <w:name w:val="Text num3"/>
    <w:basedOn w:val="Abstractnum3"/>
    <w:qFormat/>
    <w:pPr>
      <w:numPr>
        <w:ilvl w:val="0"/>
        <w:numId w:val="7"/>
      </w:numPr>
      <w:ind w:left="1077" w:hanging="1077"/>
    </w:pPr>
    <w:rPr>
      <w:lang w:val="en-US"/>
    </w:rPr>
  </w:style>
  <w:style w:type="paragraph" w:styleId="Textnum51">
    <w:name w:val="Text num5"/>
    <w:basedOn w:val="Abstractnum5"/>
    <w:qFormat/>
    <w:pPr>
      <w:numPr>
        <w:ilvl w:val="0"/>
        <w:numId w:val="0"/>
      </w:numPr>
      <w:tabs>
        <w:tab w:val="clear" w:pos="708"/>
        <w:tab w:val="left" w:pos="3600" w:leader="none"/>
      </w:tabs>
      <w:ind w:left="1797" w:hanging="1797"/>
    </w:pPr>
    <w:rPr>
      <w:lang w:val="en-US"/>
    </w:rPr>
  </w:style>
  <w:style w:type="paragraph" w:styleId="Textnum21">
    <w:name w:val="Text num2"/>
    <w:basedOn w:val="Normal"/>
    <w:qFormat/>
    <w:pPr>
      <w:ind w:hanging="720"/>
      <w:jc w:val="both"/>
    </w:pPr>
    <w:rPr>
      <w:szCs w:val="24"/>
      <w:lang w:val="en-US"/>
    </w:rPr>
  </w:style>
  <w:style w:type="paragraph" w:styleId="21">
    <w:name w:val="Нумерованный список 2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0"/>
      </w:numPr>
      <w:suppressLineNumbers/>
      <w:tabs>
        <w:tab w:val="clear" w:pos="708"/>
        <w:tab w:val="left" w:pos="720" w:leader="none"/>
      </w:tabs>
      <w:suppressAutoHyphens w:val="true"/>
      <w:spacing w:before="0" w:after="60"/>
      <w:ind w:left="720" w:hanging="360"/>
      <w:contextualSpacing w:val="false"/>
      <w:jc w:val="both"/>
    </w:pPr>
    <w:rPr>
      <w:b/>
      <w:sz w:val="24"/>
    </w:rPr>
  </w:style>
  <w:style w:type="paragraph" w:styleId="23">
    <w:name w:val="МойСтиль2"/>
    <w:basedOn w:val="Heading2"/>
    <w:qFormat/>
    <w:pPr>
      <w:numPr>
        <w:ilvl w:val="0"/>
        <w:numId w:val="8"/>
      </w:numPr>
      <w:shd w:fill="FFFFFF" w:val="clear"/>
      <w:spacing w:before="240" w:after="120"/>
      <w:jc w:val="center"/>
    </w:pPr>
    <w:rPr>
      <w:rFonts w:eastAsia="Arial"/>
      <w:iCs/>
      <w:sz w:val="28"/>
      <w:szCs w:val="28"/>
      <w:shd w:fill="FFFFFF" w:val="clear"/>
    </w:rPr>
  </w:style>
  <w:style w:type="paragraph" w:styleId="31">
    <w:name w:val="МойСтиль3"/>
    <w:basedOn w:val="Heading3"/>
    <w:qFormat/>
    <w:pPr>
      <w:numPr>
        <w:ilvl w:val="0"/>
        <w:numId w:val="8"/>
      </w:numPr>
      <w:shd w:fill="FFFFFF" w:val="clear"/>
      <w:spacing w:before="120" w:after="120"/>
      <w:ind w:left="0" w:hanging="0"/>
      <w:outlineLvl w:val="9"/>
    </w:pPr>
    <w:rPr>
      <w:rFonts w:eastAsia="Arial"/>
      <w:sz w:val="28"/>
      <w:szCs w:val="28"/>
      <w:shd w:fill="FFFFFF" w:val="clear"/>
    </w:rPr>
  </w:style>
  <w:style w:type="paragraph" w:styleId="42">
    <w:name w:val="МойСтиль4"/>
    <w:basedOn w:val="Heading4"/>
    <w:qFormat/>
    <w:pPr>
      <w:numPr>
        <w:ilvl w:val="0"/>
        <w:numId w:val="8"/>
      </w:numPr>
      <w:shd w:fill="FFFFFF" w:val="clear"/>
      <w:spacing w:before="120" w:after="120"/>
      <w:ind w:left="0" w:hanging="0"/>
      <w:outlineLvl w:val="9"/>
    </w:pPr>
    <w:rPr>
      <w:rFonts w:ascii="Verdana" w:hAnsi="Verdana" w:eastAsia="Arial" w:cs="Verdana"/>
      <w:shd w:fill="FFFFFF" w:val="clear"/>
    </w:rPr>
  </w:style>
  <w:style w:type="paragraph" w:styleId="11">
    <w:name w:val="Обычный1"/>
    <w:basedOn w:val="Normal"/>
    <w:qFormat/>
    <w:pPr>
      <w:spacing w:lineRule="auto" w:line="360"/>
      <w:ind w:firstLine="851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jc w:val="both"/>
    </w:pPr>
    <w:rPr>
      <w:sz w:val="28"/>
      <w:lang w:val="en-US"/>
    </w:rPr>
  </w:style>
  <w:style w:type="paragraph" w:styleId="Style9">
    <w:name w:val="Обычный (веб)"/>
    <w:basedOn w:val="Normal"/>
    <w:qFormat/>
    <w:pPr>
      <w:spacing w:before="280" w:after="280"/>
      <w:jc w:val="both"/>
    </w:pPr>
    <w:rPr>
      <w:color w:val="000000"/>
      <w:sz w:val="24"/>
      <w:szCs w:val="24"/>
    </w:rPr>
  </w:style>
  <w:style w:type="paragraph" w:styleId="12">
    <w:name w:val="Основной текст1"/>
    <w:basedOn w:val="Normal"/>
    <w:qFormat/>
    <w:pPr>
      <w:jc w:val="both"/>
    </w:pPr>
    <w:rPr>
      <w:kern w:val="2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2:46:00Z</dcterms:created>
  <dc:creator>метелева</dc:creator>
  <dc:description/>
  <cp:keywords/>
  <dc:language>en-US</dc:language>
  <cp:lastModifiedBy>Экономический отдел ГП №3</cp:lastModifiedBy>
  <dcterms:modified xsi:type="dcterms:W3CDTF">2013-12-06T12:46:00Z</dcterms:modified>
  <cp:revision>2</cp:revision>
  <dc:subject/>
  <dc:title>Приложение № 1</dc:title>
</cp:coreProperties>
</file>