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3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05 70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быть указана с учетом всех налогов и сборов, таможенных пошлин, выплаченных или подлежащих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, в течение 3 (трех) рабочих дней с момента подачи заявки Заказчиком, но не позднее 10 декабря 2014 г. Доставка производится по предварительному согласованию с ответственным представителем заказчика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2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8-29T20:09:00Z</cp:lastPrinted>
  <dcterms:modified xsi:type="dcterms:W3CDTF">2013-12-10T14:25:00Z</dcterms:modified>
  <cp:revision>12</cp:revision>
  <dc:subject/>
  <dc:title>Извещение</dc:title>
</cp:coreProperties>
</file>