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72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/>
        <w:t xml:space="preserve">Приложение № 1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720"/>
        <w:jc w:val="center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784"/>
        <w:gridCol w:w="1843"/>
        <w:gridCol w:w="2268"/>
        <w:gridCol w:w="1182"/>
        <w:gridCol w:w="944"/>
      </w:tblGrid>
      <w:tr>
        <w:trPr/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(МНН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. изм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триаксон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фрамакс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ок для приготовления раствора для внутривенного и внутримышечного введения 1 г - флаконы - пачки картонные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п.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триаксон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триаксон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ок для приготовления раствора для внутривенного и внутримышечного введения 1 г - флаконы (50) - коробки картонные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п.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ензатина бензилпенициллин+Бензилпенициллин прокаина+Бензилпеницилли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ициллин-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рошок для приготовления суспензии для внутримышечного введения 600 000 ЕД флакон 10 мл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л.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</w:t>
            </w:r>
          </w:p>
        </w:tc>
      </w:tr>
    </w:tbl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right="16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</w:t>
      </w:r>
      <w:r>
        <w:rPr/>
        <w:t>Документы, подтверждающие качество товара передаются вместе с товаром при поставке.</w:t>
      </w:r>
    </w:p>
    <w:p>
      <w:pPr>
        <w:pStyle w:val="Normal"/>
        <w:ind w:hanging="720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  <w:u w:val="singl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25:00Z</dcterms:created>
  <dc:creator>1</dc:creator>
  <dc:description/>
  <cp:keywords/>
  <dc:language>en-US</dc:language>
  <cp:lastModifiedBy>Экономический отдел ГП №3</cp:lastModifiedBy>
  <cp:lastPrinted>2013-12-10T16:25:00Z</cp:lastPrinted>
  <dcterms:modified xsi:type="dcterms:W3CDTF">2013-12-10T10:38:00Z</dcterms:modified>
  <cp:revision>3</cp:revision>
  <dc:subject/>
  <dc:title>        Общество с ограниченной ответственностью « МЕДИАС»</dc:title>
</cp:coreProperties>
</file>