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300003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найму транспортных средств с экипажем для МБУЗ «ГП № 3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7193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71937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унов Алексей Сергее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найму транспортных средств с экипажем для МБУЗ «ГП № 3»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430,00</w:t>
              <w:br/>
              <w:t xml:space="preserve">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услуг должна быть указана с учетом всех необходимых расходов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на проведение предрейсовых медицинских осмотров членов экипажей, все виды страхования и другие расходы, связанные с эксплуатацией транспортных средств, а также уплату налогов и иных обязательных платежей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услуг указаны в техническом задании - Приложение №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г. Перм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14 г. по 30.06.2014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будет осуществляться ежемесячно путем перечисления денежных средств на расчетный счет исполнителя в течение двадцати банковских дней с момента предоставления подписанного акта сдачи-приемки услуг, счета-фактуры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и средства, полученные от предпринимательской и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2.2013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12.2013 17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о: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12.2013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8"/>
        <w:gridCol w:w="23"/>
      </w:tblGrid>
      <w:tr>
        <w:trPr/>
        <w:tc>
          <w:tcPr>
            <w:tcW w:w="989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врач МБУЗ «ГП № 3»</w:t>
              <w:tab/>
              <w:tab/>
              <w:tab/>
              <w:tab/>
              <w:t xml:space="preserve">                          </w:t>
              <w:tab/>
              <w:t>Ю.Б. Влас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4:35:00Z</dcterms:created>
  <dc:creator>СОК</dc:creator>
  <dc:description/>
  <cp:keywords/>
  <dc:language>en-US</dc:language>
  <cp:lastModifiedBy>Экономический отдел ГП №3</cp:lastModifiedBy>
  <cp:lastPrinted>2013-12-11T20:41:00Z</cp:lastPrinted>
  <dcterms:modified xsi:type="dcterms:W3CDTF">2013-12-11T14:41:00Z</dcterms:modified>
  <cp:revision>17</cp:revision>
  <dc:subject/>
  <dc:title>ИЗВЕЩЕНИЕ № __ от «___» __________ 200 _ года </dc:title>
</cp:coreProperties>
</file>