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</w:rPr>
              <w:t>035630000741300011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созданию и размещению материалов в сфере городского благоустройства в радиоэфире для МКУ «Пермблагоустройство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09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трова Евгения Васи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созданию и размещению материалов в сфере городского благоустройства в радиоэфире для МКУ «Пермблагоустройство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 999,86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Приложение №2 к извещению о проведении запроса котировок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работ включает в себя все выплаченные или подлежащие выплате налоги и сборы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0032 Услуги агентств, передающих репортажи с мест, предоставляемые телевизионным студия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1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даты заключения муниципального контракта по 31.12.20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 производит оплату в течение 60(Шестидесяти) дней с даты поставки товара и получения следующих документов: акта сдачи-приемки оказанных услуг, счета-фактуры или счет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4 0505 1030059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.12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.12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котровочной заявки согласно Приложения №3 к извещению о проведении запроса котировок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12.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учреждения</w:t>
        <w:tab/>
        <w:tab/>
        <w:tab/>
        <w:tab/>
        <w:tab/>
        <w:t>Е.В.Масалев</w:t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22:00Z</dcterms:created>
  <dc:creator>Hmelnickaya</dc:creator>
  <dc:description/>
  <cp:keywords/>
  <dc:language>en-US</dc:language>
  <cp:lastModifiedBy>Hmelnickaya</cp:lastModifiedBy>
  <cp:lastPrinted>2013-12-12T13:24:00Z</cp:lastPrinted>
  <dcterms:modified xsi:type="dcterms:W3CDTF">2013-12-12T07:26:00Z</dcterms:modified>
  <cp:revision>1</cp:revision>
  <dc:subject/>
  <dc:title/>
</cp:coreProperties>
</file>