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9070</wp:posOffset>
                </wp:positionH>
                <wp:positionV relativeFrom="paragraph">
                  <wp:posOffset>-60325</wp:posOffset>
                </wp:positionV>
                <wp:extent cx="3698875" cy="272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врач Муниципального бюджетного учреждения здравоохранения «Городская клиническая поликлиника № 1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 Евстифеева Л.А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_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214.3pt;mso-wrap-distance-left:9.05pt;mso-wrap-distance-right:9.05pt;mso-wrap-distance-top:0pt;mso-wrap-distance-bottom:0pt;margin-top:-4.7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врач Муниципального бюджетного учреждения здравоохранения «Городская клиническая поликлиника № 1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 Евстифеева Л.А.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 _______________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Изменения в документации об открытом аукционе в электронной форме </w:t>
      </w: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на приобретение ультразвукового сканера экспертного класса для МБУЗ </w:t>
      </w:r>
      <w:r>
        <w:rPr>
          <w:b/>
          <w:sz w:val="28"/>
          <w:szCs w:val="28"/>
        </w:rPr>
        <w:t>«ГКП №1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3 год</w:t>
      </w:r>
      <w:r>
        <w:br w:type="page"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219"/>
      </w:tblGrid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Форма торг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крытый аукцион в электронной форме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омер (код) закупк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5630016591300006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звание закупк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иобретение ультразвукового сканера экспертного класса для МБУЗ «ГКП №1»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</w:rPr>
              <w:t>в электронной форм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1  декабря 2013 года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основание внесения изменений в документацию об открытом аукционе </w:t>
            </w:r>
            <w:r>
              <w:rPr>
                <w:bCs/>
              </w:rPr>
              <w:t>в электронной форм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 xml:space="preserve">Решение МБУЗ «ГКП №1». 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Изменения в документацию об открытом аукционе </w:t>
            </w:r>
            <w:r>
              <w:rPr>
                <w:b/>
                <w:bCs/>
                <w:i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Номер и название раздела, номер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Изменения (новая редакция)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Сведения о предмете открытого аукциона в электронной форме 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Условия и сроки (периоды) поставки товара: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и ввод в эксплуатацию осуществляется в течение 30 (тридцать) календарных дней с момента заключения договора.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товара осуществляется в два этапа: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ом этапе Заказчик проверяет комплектацию, количество поставляемого товара в соответствие с его сопроводительными документами, наличие повреждений и осуществляет другие действия в соответствии со ст.513 ГК РФ. При обнаружении при приемке товара производственных, иных дефектов,  недоукомплектации товара, а также несоответствие сопровождающих товар документов, Заказчик не принимает товар. Такой товар считается не поставленным.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этап приемки  проводится в процессе монтажа и установки товара, выполнении пусконаладочных работах и  вводе в эксплуатацию товара, в ходе которых выясняется соответствие поставленного товара требованиям, установленным в спецификации, условиям Договора, государственным стандартам, другой нормативно-технической документаци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При  обнаружении в товаре  несоответствий условиям Договора, спецификации, государственным стандартам, другой нормативно-технической документации  при установке, наладке, вводе в эксплуатацию, эксплуатации в период гарантийного срока, Заказчик в течение  5 (пяти) рабочих дней письменно уведомляет об этом Поставщика. После получения подобного уведомления Поставщик должен в течение 5 (пяти) дней исправить дефекты, доукомплектовать или произвести замену бракованного товара (его части) без расходов со стороны Заказчика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Условия и сроки (периоды) поставки товара: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и ввод в эксплуатацию осуществляется в течение 14 (четырнадцать) календарных дней с момента заключения договора.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товара осуществляется в два этапа: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ом этапе Заказчик проверяет комплектацию, количество поставляемого товара в соответствие с его сопроводительными документами, наличие повреждений и осуществляет другие действия в соответствии со ст.513 ГК РФ. При обнаружении при приемке товара производственных, иных дефектов,  недоукомплектации товара, а также несоответствие сопровождающих товар документов, Заказчик не принимает товар. Такой товар считается не поставленным.</w:t>
            </w:r>
          </w:p>
          <w:p>
            <w:pPr>
              <w:pStyle w:val="ConsPlusNormal"/>
              <w:widowControl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этап приемки  проводится в процессе монтажа и установки товара, выполнении пусконаладочных работах и  вводе в эксплуатацию товара, в ходе которых выясняется соответствие поставленного товара требованиям, установленным в спецификации, условиям Договора, государственным стандартам, другой нормативно-технической документаци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При  обнаружении в товаре  несоответствий условиям Договора, спецификации, государственным стандартам, другой нормативно-технической документации  при установке, наладке, вводе в эксплуатацию, эксплуатации в период гарантийного срока, Заказчик в течение  5 (пяти) рабочих дней письменно уведомляет об этом Поставщика. После получения подобного уведомления Поставщик должен в течение 5 (пяти) дней исправить дефекты, доукомплектовать или произвести замену бракованного товара (его части) без расходов со стороны Заказчика.</w:t>
            </w:r>
          </w:p>
        </w:tc>
      </w:tr>
      <w:tr>
        <w:trPr>
          <w:trHeight w:val="591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иложение № 3 (Гражданско-правовой договор) к Документации об открытом аукционе в электронной форме</w:t>
            </w:r>
          </w:p>
        </w:tc>
      </w:tr>
      <w:tr>
        <w:trPr>
          <w:trHeight w:val="591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4.2.Поставка товара и ввод в эксплуатацию осуществляется в течение 30 (тридцать) календарных дней с момента заключения договора.</w:t>
            </w:r>
          </w:p>
          <w:p>
            <w:pPr>
              <w:pStyle w:val="Normal"/>
              <w:suppressAutoHyphens w:val="true"/>
              <w:spacing w:lineRule="exact" w:line="240"/>
              <w:ind w:firstLine="97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4.2.Поставка товара и ввод в эксплуатацию осуществляется в течение 14 (четырнадцать) календарных дней с момента заключения договора.</w:t>
            </w:r>
          </w:p>
          <w:p>
            <w:pPr>
              <w:pStyle w:val="Normal"/>
              <w:suppressAutoHyphens w:val="true"/>
              <w:spacing w:lineRule="exact" w:line="240"/>
              <w:ind w:left="284" w:firstLine="425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Остальные строки и пункты  документации об аукционе в электронной форме и извещения о проведении открытого аукциона в электронной форме 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0:00Z</dcterms:created>
  <dc:creator>СОК</dc:creator>
  <dc:description/>
  <cp:keywords/>
  <dc:language>en-US</dc:language>
  <cp:lastModifiedBy>USER</cp:lastModifiedBy>
  <cp:lastPrinted>2013-12-11T16:49:00Z</cp:lastPrinted>
  <dcterms:modified xsi:type="dcterms:W3CDTF">2013-12-11T11:49:00Z</dcterms:modified>
  <cp:revision>11</cp:revision>
  <dc:subject/>
  <dc:title/>
</cp:coreProperties>
</file>