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br/>
      </w:r>
      <w:r>
        <w:rPr>
          <w:b/>
          <w:szCs w:val="24"/>
        </w:rPr>
        <w:t>Муниципальный контракт  № ____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 пожарных водоемов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п. Новые Ляды в 201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«____» ___________  201__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Муниципальное казен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</w:t>
      </w:r>
      <w:r>
        <w:rPr>
          <w:rFonts w:cs="Times New Roman CYR" w:ascii="Times New Roman CYR" w:hAnsi="Times New Roman CYR"/>
          <w:sz w:val="24"/>
          <w:szCs w:val="24"/>
        </w:rPr>
        <w:t>заключили настоящий муниципальный контракт, далее 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Настоящий контракт заключается по итогам проведения запроса котировок (Протокол заседания котировочной комиссии № ___ от «___» __________ 201__г.), победителем которого стал Подрядчик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 поручает, а Подрядчик принимает на себя обязательство выполнить работы по настоящему контракту, согласно техническому заданию (Приложение № 1 к контракт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rPr/>
      </w:pPr>
      <w:r>
        <w:rPr>
          <w:szCs w:val="24"/>
        </w:rPr>
        <w:t>Приложение № 1 – техническое задание на выполнение работ по содержанию пожарных водоемов в п. Новые Ляды в 2014 год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оценка качества выполняемых работ и условия снижения стоимости работ;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актов контрольной проверки качества работ;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 – порядок расчета баллов и размера снижения стоимости за некачественно выполненные работы по содержанию пожарных водоемов в п. Новые Ляды в 2014 год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5 – форма уведомления о случаях нанесения ущерба объектам общего пользования;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составления предпис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расчет стоимости работ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требованиями действующего законодательства, технической документации, нормативных докумен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действия контракта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2.1.    Сроки выполнения работ: с 01 января 2014 г. по 20 декабря 2014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26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лная стоимость работ по настоящему контракту определяется на основании котировочной заявки Подрядчика в соответствии с расчетом стоимости работ (Приложение № 7 к контракту)  и составляет: ________________(________) рублей ____ копеек, индексации не подлежит. </w:t>
      </w:r>
      <w:r>
        <w:rPr>
          <w:bCs/>
          <w:sz w:val="24"/>
          <w:szCs w:val="24"/>
        </w:rPr>
        <w:t>Коэффициент снижения составляет 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является окончательной и изменению не подлежит за исключением случаев, указанных в п.3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включает в себя все обязательные платежи, налоги и сборы, подлежащие выплате и расходы, которые могут возникнуть при исполнении контракта (</w:t>
      </w:r>
      <w:r>
        <w:rPr>
          <w:spacing w:val="-3"/>
          <w:sz w:val="24"/>
          <w:szCs w:val="24"/>
        </w:rPr>
        <w:t xml:space="preserve">приобретение материалов, хранение, изготовление, погрузо-разгрузочные работы, транспортировка, страхование и др.), </w:t>
      </w:r>
      <w:r>
        <w:rPr>
          <w:sz w:val="24"/>
          <w:szCs w:val="24"/>
        </w:rPr>
        <w:t>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санкций, согласно Приложению № 4 к настоящему контр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, объема работ, но не более полной стоимости работ, указанной в п. 3.1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Основанием для рассмотрения и последующей оплаты, фактически выполненных Подрядчиком объемов работ являются акты контрольных проверок, акты приёмки выполненных работ, журнал производства работ, справки о стоимости выполненных работ и затрат (форма № КС-3) и счета-фактуры (счета), предоставляемые Заказчик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 xml:space="preserve">Оплата за фактически выполненные Подрядчиком объемы работ осуществляется Заказчиком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расчетом стоимости работ </w:t>
      </w:r>
      <w:r>
        <w:rPr>
          <w:rFonts w:cs="Times New Roman" w:ascii="Times New Roman" w:hAnsi="Times New Roman"/>
          <w:sz w:val="24"/>
        </w:rPr>
        <w:t xml:space="preserve">с учетом понижающего коэффициента, который определяется как частное от деления цены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</w:rPr>
        <w:t xml:space="preserve">, предложенной Подрядчиком на начальную (максимальную) цену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</w:rPr>
        <w:t>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и технической документации.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требований устранения дефектов и недостатков работ Подрядчиком за свой счет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</w:rPr>
        <w:t>5.1. Подрядчик обязан обеспечить выполнение работ, указанных в п. 1.1. настоящего контракта в соответствии с условиями настоящего контракта, законами РФ, Пермского края, нормативными актами, государственными стандартами, строительными нормами и правилами и в установленном порядке сдать выполненные работы в срок, предусмотренный п. 2.1 настоящего контракт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актов приемки выполненных работ, справки о стоимости выполненных работ (форма КС-3), фотодокументов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документов указанных в п. 1.2. контракта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дрядчик обязан по требованию Заказчика предоставить на согласование план-график производства работ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одрядчик обязан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журнал работ </w:t>
      </w:r>
      <w:r>
        <w:rPr>
          <w:rFonts w:cs="Times New Roman" w:ascii="Times New Roman" w:hAnsi="Times New Roman"/>
          <w:sz w:val="24"/>
          <w:szCs w:val="24"/>
        </w:rPr>
        <w:t>с начала производства работ до их завершения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Подрядчик обязан предоставлять фотодокументацию по заявке Заказчик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одрядчик обязан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Подрядчик обязан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журнал работ,  </w:t>
      </w:r>
      <w:r>
        <w:rPr>
          <w:rFonts w:cs="Times New Roman" w:ascii="Times New Roman" w:hAnsi="Times New Roman"/>
          <w:sz w:val="24"/>
          <w:szCs w:val="24"/>
        </w:rPr>
        <w:t>сертификаты на материалы (при необходимости) для осуществления контроля за ходом выполнения работ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обязан выполнять предписания и письменные указания, в сроки указанные Заказчиком. За неисполнение  в установленный срок предписания об устранении нарушений обязательств и условий контракта, выданного Заказчиком, Заказчик снижает оплату  Подрядчику согласно Приложению № 2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3. Подрядчик обязан обеспечить безопасную эксплуатацию объекта. Систематически наблюдать за тем, чтобы люк-лаз пожарного водоема находился в закрытом состоянии (на замк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5.14. При производстве работ по содержанию </w:t>
      </w:r>
      <w:r>
        <w:rPr>
          <w:sz w:val="24"/>
          <w:szCs w:val="24"/>
        </w:rPr>
        <w:t>пожарных водоемов</w:t>
      </w:r>
      <w:r>
        <w:rPr>
          <w:color w:val="000000"/>
          <w:sz w:val="24"/>
          <w:szCs w:val="24"/>
        </w:rPr>
        <w:t xml:space="preserve">, Подрядчик должен  обеспечить сохранность Объекта, в том числе конструктивных элементов и элементов обустройства. </w:t>
      </w:r>
      <w:r>
        <w:rPr>
          <w:sz w:val="24"/>
          <w:szCs w:val="24"/>
        </w:rPr>
        <w:t xml:space="preserve">Обо всех случаях нанесения </w:t>
      </w:r>
      <w:r>
        <w:rPr>
          <w:color w:val="000000"/>
          <w:sz w:val="24"/>
          <w:szCs w:val="24"/>
        </w:rPr>
        <w:t xml:space="preserve">ущерба Объекту, конструктивным элементам и элементам обустройства пожарных водоемов, в том числе от стихийных бедствий, актов вандализма, от аварий и других  нарушениях, </w:t>
      </w:r>
      <w:r>
        <w:rPr>
          <w:sz w:val="24"/>
          <w:szCs w:val="24"/>
        </w:rPr>
        <w:t xml:space="preserve">в течение 24 часов в адрес Заказчика Подрядчик направляет Уведомление </w:t>
      </w:r>
      <w:r>
        <w:rPr>
          <w:color w:val="000000"/>
          <w:sz w:val="24"/>
          <w:szCs w:val="24"/>
        </w:rPr>
        <w:t>по форме Приложения № 5 к настоящему контракту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5. Подрядчик по согласованию с Заказчиком имеет право привлекать к работам субподрядные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5.16. Подрядчик в 10-ти-дневный срок со дня изменения статуса юридического лица, наименования юридического лица, смене руководителя, внесения изменения в устав, изменения или замены свидетельства о допуске к работам, переходе на расчетно-кассовое обслуживание в другой банк, обязан предоставить Заказчику надлежаще заверенные копии докумен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выполнения работ;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оответствующие мероприятия, обеспечивающие контроль за качеством выполнения работ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авать распоряжения о частичной и полной приостановке выполнения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общего журнала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Да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бщего журнала работ</w:t>
      </w:r>
      <w:r>
        <w:rPr>
          <w:rFonts w:cs="Times New Roman" w:ascii="Times New Roman" w:hAnsi="Times New Roman"/>
          <w:sz w:val="24"/>
          <w:szCs w:val="24"/>
        </w:rPr>
        <w:t>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работ по настоящему контракту (в том числе, если недостатки возникли или выявлены после завершения выполнения 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приложении № 4 к настоящему  контракту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За нарушение сроков сдачи работ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За просрочку сроков устранения дефектов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кая задержка произошла по вине Заказчика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6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3. Расторжение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4. При расторжении настояще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3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9.3. При рассмотрении спора между Заказчиком и Подрядчиком 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Юридические адреса и банковские реквизиты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342)295-80-87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mbunl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Constr"/>
      <w:bookmarkStart w:id="1" w:name="Constr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содержанию пожарных водоемов в п. Новые Ляды в 2014 году</w:t>
      </w:r>
    </w:p>
    <w:p>
      <w:pPr>
        <w:pStyle w:val="Normal"/>
        <w:suppressAutoHyphens w:val="true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6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01.01.2014 г. по 20.12.2014 г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, состав и объем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60"/>
        <w:gridCol w:w="184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ый водоем по ул. Кирова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имнее содержание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очистка территории внутри огра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тнее содержание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езжей части от крупного мусо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ый водоем по ул. Горска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имнее содержани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очистка территории внутри огра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тнее содержани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имнее содержани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езжая часть, территория внутри ограждения должны быть очищены от рыхлого снега, освобождены от снежных валов, расширены на всю ширину проезжей части. Запрещается сдвигать снег или формировать кучи ближе 5 м к источникам противопожарного водоснабжения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должна быть очищена от мусора. 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pacing w:val="-4"/>
          <w:sz w:val="24"/>
          <w:szCs w:val="24"/>
        </w:rPr>
        <w:t>Кошение травы производится после выдачи заказчиком задания. Высота травы не должна превышать 15 см после кошения, скошенная трава должна быть вывезена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</w:r>
    </w:p>
    <w:p>
      <w:pPr>
        <w:pStyle w:val="Normal"/>
        <w:suppressAutoHyphens w:val="true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i/>
          <w:color w:val="FF0000"/>
        </w:rPr>
        <w:t xml:space="preserve">                                                                                            </w:t>
      </w:r>
      <w:r>
        <w:rPr>
          <w:b w:val="false"/>
          <w:color w:val="FF0000"/>
        </w:rPr>
        <w:t xml:space="preserve">                       </w:t>
      </w:r>
      <w:r>
        <w:rPr>
          <w:b w:val="false"/>
          <w:sz w:val="20"/>
        </w:rPr>
        <w:t xml:space="preserve">Приложение № 2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6009640" cy="526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26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670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ритерии оценки качества рабо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ценка по параметрам, снижение стои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ота травостоя – не более 15 см на момент кошения. Отсутствует крупный мусор. Водоем заполнен водой.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езжая часть, территория внутри ограждения  очищены от рыхлого снега, освобождены от снежных валов, расширены на всю ширину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ота травостоя – не более 15 см на момент кошения. Отсутствует крупный мусор. Водоем заполнен вод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зжая часть, территория внутри ограждения  очищены от рыхлого снега, освобождены от снежных валов, расширены не на всю ширину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ота травостоя – не более 15 см на момент кошения. Наличие крупного мусора. Водоем заполнен вод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зжая часть, территория внутри ограждения  очищены от рыхлого снега, не освобождены от снежных валов, расширены не на всю ширин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сота травостоя – более 15 см на момент кошения. Наличие крупного мусора.  Водоем не заполнен вод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езжая часть, территория внутри ограждения  не очищены от рыхлого снега, не освобождены от снежных валов, расширены не на всю ширину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выполнение в срок предписаний Заказчи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% от общей стоимости работ за отчетный месяц за каждое неисполненное пред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предоставление исполнительной документации за отчётный период, документация ведётся с нарушениям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ы не принимают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14.5pt;mso-wrap-distance-left:9pt;mso-wrap-distance-right:9pt;mso-wrap-distance-top:0pt;mso-wrap-distance-bottom:0pt;margin-top:-3.2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670"/>
                        <w:gridCol w:w="26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терии оценки качества рабо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ценка по параметрам, снижение стоимости</w:t>
                            </w:r>
                          </w:p>
                        </w:tc>
                      </w:tr>
                      <w:tr>
                        <w:trPr>
                          <w:trHeight w:val="135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та травостоя – не более 15 см на момент кошения. Отсутствует крупный мусор. Водоем заполнен водой.</w:t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езжая часть, территория внутри ограждения  очищены от рыхлого снега, освобождены от снежных валов, расширены на всю ширину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та травостоя – не более 15 см на момент кошения. Отсутствует крупный мусор. Водоем заполнен вод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езжая часть, территория внутри ограждения  очищены от рыхлого снега, освобождены от снежных валов, расширены не на всю ширину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та травостоя – не более 15 см на момент кошения. Наличие крупного мусора. Водоем заполнен вод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зжая часть, территория внутри ограждения  очищены от рыхлого снега, не освобождены от снежных валов, расширены не на всю ширину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сота травостоя – более 15 см на момент кошения. Наличие крупного мусора.  Водоем не заполнен вод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езжая часть, территория внутри ограждения  не очищены от рыхлого снега, не освобождены от снежных валов, расширены не на всю ширину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выполнение в срок предписаний Заказчи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% от общей стоимости работ за отчетный месяц за каждое неисполненное предписание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предоставление исполнительной документации за отчётный период, документация ведётся с нарушениями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боты не принимаю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3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(форма)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трольной проверки  качества работ по содержанию пожарных водоемов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в п. Новые Ляды в 2014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рядной организаци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  201__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верка произведена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Должность, фамилия, имя, отчество ку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Должность, фамилия, имя, отчество подряд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2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45"/>
        <w:gridCol w:w="4243"/>
        <w:gridCol w:w="1560"/>
      </w:tblGrid>
      <w:tr>
        <w:trPr>
          <w:trHeight w:val="757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</w:tr>
    </w:tbl>
    <w:p>
      <w:pPr>
        <w:pStyle w:val="Style22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 муниципальным контрактом №_____ от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устранения недостатков определяет Заказчик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Заказчик:  ____________(________________)     Подрядчик ____________(_______________)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3.1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 (форма)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контрольной проверки качества работ </w:t>
      </w:r>
      <w:r>
        <w:rPr>
          <w:b/>
          <w:szCs w:val="24"/>
        </w:rPr>
        <w:t xml:space="preserve">по содержанию пожарных водоемов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color w:val="FF0000"/>
          <w:szCs w:val="24"/>
        </w:rPr>
      </w:pPr>
      <w:r>
        <w:rPr>
          <w:b/>
          <w:szCs w:val="24"/>
        </w:rPr>
        <w:t>в п. Новые Ляды в 2014 год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_________________ 201___г.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</w:t>
      </w:r>
      <w:r>
        <w:rPr/>
        <w:t>(месяц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65" w:type="dxa"/>
        <w:jc w:val="left"/>
        <w:tblInd w:w="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541"/>
        <w:gridCol w:w="1559"/>
        <w:gridCol w:w="1559"/>
        <w:gridCol w:w="1701"/>
      </w:tblGrid>
      <w:tr>
        <w:trPr>
          <w:trHeight w:val="472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</w:tr>
      <w:tr>
        <w:trPr>
          <w:trHeight w:val="709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</w:tr>
      <w:tr>
        <w:trPr>
          <w:trHeight w:val="23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В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ΣСПВ (средний балл)</w:t>
            </w:r>
          </w:p>
        </w:tc>
        <w:tc>
          <w:tcPr>
            <w:tcW w:w="6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снижения (П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/>
      </w:pPr>
      <w:r>
        <w:rPr>
          <w:sz w:val="24"/>
          <w:szCs w:val="24"/>
        </w:rPr>
        <w:t>Заказчик:  ____________(________________)Подрядчик ____________(_______________)</w:t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Расчет снижения стоимости работ производится согласно Приложению № 4 к настоящему Контракту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4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расчета баллов и размера снижения стоимости за некачественно выполненные работы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color w:val="FF0000"/>
          <w:szCs w:val="24"/>
        </w:rPr>
      </w:pPr>
      <w:r>
        <w:rPr>
          <w:b/>
          <w:szCs w:val="24"/>
        </w:rPr>
        <w:t>по содержанию пожарных водоемов в п. Новые Ляды в 2014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90" w:leader="none"/>
        </w:tabs>
        <w:spacing w:lineRule="exact" w:line="240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</w:p>
    <w:p>
      <w:pPr>
        <w:pStyle w:val="Normal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>1.  Баллы по содержанию пожарных водоемов</w:t>
      </w:r>
      <w:r>
        <w:rPr>
          <w:b/>
          <w:szCs w:val="24"/>
        </w:rPr>
        <w:t xml:space="preserve"> </w:t>
      </w:r>
      <w:r>
        <w:rPr>
          <w:szCs w:val="24"/>
        </w:rPr>
        <w:t>определяются согласно критериям (Приложение № 2 к настоящему Контракту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Итоговый балл по содержанию пожарных водоемов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∑</w:t>
      </w:r>
      <w:r>
        <w:rPr>
          <w:b/>
          <w:sz w:val="24"/>
          <w:szCs w:val="24"/>
        </w:rPr>
        <w:t>СПВ=(СПВ1+СПВ2+СПВ3+…+СПВ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 /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 ,</w:t>
      </w:r>
      <w:r>
        <w:rPr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</w:rPr>
        <w:t>СП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суммарный балл по содержанию пожарных водоемов по итогам проверки. Определяется согласно критериям, указанным в приложении 2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количество проведенных проверок в течение отчетного месяца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</w:rPr>
        <w:t>СП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</w:rPr>
        <w:t>СП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5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4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3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х2)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количество объектов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роверенных объе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Условия снижения стоимости работ по содержанию пожарных водоем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нижение стоимости работ производится согласно количеству баллов, набранных по итогам отчетного месяц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31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843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, %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,5 и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5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(форма)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ругих нарушениях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 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Подпись                                     Ф.И.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6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(форма)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                № 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 муниципального контракта от ________ № ________ необходимо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________________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__________________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3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7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держанию пожарных водоемов в п. Новые Ляды в 2014 год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71"/>
        <w:gridCol w:w="1078"/>
        <w:gridCol w:w="1418"/>
        <w:gridCol w:w="1356"/>
        <w:gridCol w:w="1758"/>
      </w:tblGrid>
      <w:tr>
        <w:trPr>
          <w:trHeight w:val="27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Объем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ицу изм. на весь период, руб. с НДС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тоимость работ на весь период, руб. с НДС </w:t>
            </w:r>
          </w:p>
        </w:tc>
      </w:tr>
      <w:tr>
        <w:trPr>
          <w:trHeight w:val="27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ТНЕЕ СОДЕРЖАНИЕ 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борка проезжей части от крупного мусора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50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073326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,00   </w:t>
            </w:r>
          </w:p>
        </w:tc>
      </w:tr>
      <w:tr>
        <w:trPr>
          <w:trHeight w:val="34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80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,1992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575,86   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водо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5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2,289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4 036,12   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летнему содержанию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4 644,98       </w:t>
            </w:r>
          </w:p>
        </w:tc>
      </w:tr>
      <w:tr>
        <w:trPr>
          <w:trHeight w:val="345" w:hRule="atLeast"/>
        </w:trPr>
        <w:tc>
          <w:tcPr>
            <w:tcW w:w="10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ИМНЕЕ СОДЕРЖАНИЕ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оезжей част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450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,4193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38,69   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 очистка территории внутри ограждения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0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6,1515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 246,06   </w:t>
            </w:r>
          </w:p>
        </w:tc>
      </w:tr>
      <w:tr>
        <w:trPr>
          <w:trHeight w:val="39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водо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25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2,289  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4 036,12   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зимнему содержанию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6 920,87         </w:t>
            </w:r>
          </w:p>
        </w:tc>
      </w:tr>
      <w:tr>
        <w:trPr>
          <w:trHeight w:val="4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31 565,85 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тоимость работ с учетом понижающего коэффициента __________ рублей ___ коп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20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37:00Z</dcterms:created>
  <dc:creator>опер3</dc:creator>
  <dc:description/>
  <cp:keywords/>
  <dc:language>en-US</dc:language>
  <cp:lastModifiedBy>Admin</cp:lastModifiedBy>
  <cp:lastPrinted>2013-12-11T13:04:00Z</cp:lastPrinted>
  <dcterms:modified xsi:type="dcterms:W3CDTF">2013-12-12T05:15:00Z</dcterms:modified>
  <cp:revision>51</cp:revision>
  <dc:subject/>
  <dc:title/>
</cp:coreProperties>
</file>