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пожарных водоемов в п.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пожарных водоемов в п. Новые Ляды в 2014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31 565,8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тоимости работ (Приложение № 7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. Перечень объектов указан в Приложении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г. по 20.12.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контракт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314 1422112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51:00Z</dcterms:created>
  <dc:creator>Admin</dc:creator>
  <dc:description/>
  <cp:keywords/>
  <dc:language>en-US</dc:language>
  <cp:lastModifiedBy>Admin</cp:lastModifiedBy>
  <dcterms:modified xsi:type="dcterms:W3CDTF">2013-12-12T10:52:00Z</dcterms:modified>
  <cp:revision>2</cp:revision>
  <dc:subject/>
  <dc:title/>
</cp:coreProperties>
</file>