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_» _________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Header"/>
        <w:jc w:val="center"/>
        <w:rPr/>
      </w:pPr>
      <w:r>
        <w:rPr>
          <w:bCs/>
          <w:sz w:val="24"/>
          <w:szCs w:val="24"/>
        </w:rPr>
        <w:t>по оказанию услуг по обеспечению мероприятий в сфере выполнения специализированных функций по линии гражданской обороны и чрезвычайных ситуаций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азание услуг по обеспечению мероприятий в сфере выполнения специализированных функций по линии гражданской обороны и чрезвычайных ситуаций, в том числе по охране складских помещений и содержанию продуктов питания и имущества гражданской обороны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налоги и сборы, затраты, издержки и иные расходы Исполнителя, связанные с исполнением Контракта.</w:t>
            </w:r>
          </w:p>
          <w:p>
            <w:pPr>
              <w:pStyle w:val="Normal"/>
              <w:tabs>
                <w:tab w:val="clear" w:pos="708"/>
                <w:tab w:val="left" w:pos="1888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беспечению мероприятий в сфере выполнения специализированных функций по линии гражданской обороны и чрезвычайных ситуаций (ГО и ЧС), к которым относятся следующие услуги:</w:t>
            </w:r>
          </w:p>
          <w:p>
            <w:pPr>
              <w:pStyle w:val="Normal"/>
              <w:jc w:val="both"/>
              <w:rPr/>
            </w:pPr>
            <w:r>
              <w:rPr/>
              <w:t>- охрана складских помещений, арендуемых Заказчиком, находящихся по адресу 614530, Пермский край, Пермский район, Фроловское с/п. в 0.150 км северо-восточнее д. Большая Мось (далее – Объект охран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продуктов питания и имущества ГО и ЧС, перечень и количество которых указаны в приложении № 2 Контракта, являющимся его неотъемлемой частью, находящихся в Объекте охраны.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налоги и сборы, затраты, издержки и иные расходы Исполнителя, связанные с исполнением Контракт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1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3:00Z</dcterms:created>
  <dc:creator>SNA</dc:creator>
  <dc:description/>
  <cp:keywords/>
  <dc:language>en-US</dc:language>
  <cp:lastModifiedBy>УРПР</cp:lastModifiedBy>
  <cp:lastPrinted>2013-11-29T17:48:00Z</cp:lastPrinted>
  <dcterms:modified xsi:type="dcterms:W3CDTF">2013-12-11T14:41:00Z</dcterms:modified>
  <cp:revision>27</cp:revision>
  <dc:subject/>
  <dc:title>КОТИРОВОЧНАЯ ЗАЯВКА</dc:title>
</cp:coreProperties>
</file>