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___» _______ 2013 г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_______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рмь "___"___________ 2013 г.</w:t>
        <w:br/>
        <w:br/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по развитию потребительского рынка администрации города Перми, именуемое в дальнейшем «Заказчик», в  лице начальника управления Арекеевой Ахсо Юрьевны, действующего на основании Положения об управлении по развитию потребительского рынка администрации города Перми и распоряжения администрации города Перми от 13.12.2012 № 178-к, с одной стороны, и ________________________________, именуемый в дальнейшем «Исполнитель», в лице ________________________________, действующего на основа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ва, </w:t>
      </w:r>
      <w:r>
        <w:rPr>
          <w:rFonts w:cs="Times New Roman" w:ascii="Times New Roman" w:hAnsi="Times New Roman"/>
          <w:b w:val="false"/>
          <w:sz w:val="28"/>
          <w:szCs w:val="28"/>
        </w:rPr>
        <w:t>с другой стороны, вместе именуемые «Стороны», в соответствии с Протоколом рассмотрения и оценки котировочных заявок №____ от _________ г.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 контрак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 настоящему Контракту Заказчик поручает, а Исполнитель принимает на себя обязательства по оказанию услуг по обеспечению мероприятий в сфере выполнения специализированных функций по линии гражданской обороны и чрезвычайных ситуаций (ГО и ЧС), к которым относятся следующие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храна складских помещений, арендуемых Заказчиком, находящихся по адресу 614530, Пермский край, Пермский район, Фроловское с/п. в 0.150 км северо-восточнее д. Большая Мось (далее – Объект охран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продуктов питания и имущества ГО и ЧС, перечень и количество которых указаны в приложении № 2 Контракта, являющимся его неотъемлемой частью, находящихся в Объекте охран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Требования к услугам, указанным в пункте 1.1 Контракта, определяются в соответствии с Техническим заданием (приложение № 1), которое является его неотъемлемой часть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Заказчик обязуется принять и оплатить надлежащим образом оказанные Исполнителем услуги в соответствии с условиями настоящего Контракта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200"/>
      <w:bookmarkEnd w:id="0"/>
      <w:r>
        <w:rPr>
          <w:rFonts w:cs="Times New Roman" w:ascii="Times New Roman" w:hAnsi="Times New Roman"/>
          <w:sz w:val="28"/>
          <w:szCs w:val="28"/>
        </w:rPr>
        <w:t>2. Сроки и порядок оказания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" w:name="sub_200"/>
      <w:bookmarkEnd w:id="1"/>
      <w:r>
        <w:rPr>
          <w:sz w:val="28"/>
          <w:szCs w:val="28"/>
        </w:rPr>
        <w:t>2.1. Сроки оказания услуг – с 01 января по 31 декабря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Заказчик передает Исполнителю Объект охраны, а также продукты питания и имущество ГО и ЧС не позднее 2 (двух) дней со дня заключения настоящего Контракта, а Исполнитель принимает их, о чем составляется акт и подписывается обеими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Услуги должны быть оказаны в объеме и в сроки, предусмотренные настоящим Контрактом, в том числе Техническим зад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Исполнитель осуществляет оказание услуг своими материалами, своими силами и средств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Результаты оказанных услуг должны отвечать требованиям качества, безопасности жизни и здоровья, иным требованиям безопасности, сертификации, лицензирования, предъявляемым к н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ривлечение к оказанию услуг третьих лиц (соисполнителей) допускается только по согласованию с Заказчико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сдачи-приемки оказанных услуг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Оказанные услуги передаются Исполнителем и принимаются Заказчиком по акту сдачи-приемки оказанных услуг ежемесячно (далее – этапы), а также по окончанию срока действия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 завершении каждого этапа и по окончанию срока действия настоящего Контракта Исполнитель предоставляет Заказчику отчетную документацию об оказанных услуг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Акт сдачи-приемки оказанных услуг подписывается Сторонами в течение 2 (двух) дней со дня передачи Исполнителем отчетной документации Заказчику для проверки ее соответствия оказанным услугам и условиям настоящего Контракта. Неподписание Заказчиком акта сдачи-приемки оказанных услуг в установленный срок допускается в том случае, если в течение указанного срока Заказчиком предъявлены мотивированные претензии в письменном ви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Если по истечении указанного срока Заказчик не предоставит подписанного акта сдачи-приемки оказанных услуг или обоснованной претензии по отчетной документации, услуги (этап услуг) считаются оказанн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В случае предъявления мотивированного отказа Заказчика от подписания акта сдачи-приемки оказанных услуг Исполнитель обязан рассмотреть его и устранить недостатки в двухдневный с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 Датой исполнения оказания услуг по настоящему Контракту является дата подписания Сторонами акта сдачи-приемки оказания услу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Настоящий Контракт считается исполненным после подписания Сторонами акта сдачи-приемки оказания услуг, являющегося подтверждением завершения всех этапов оказания охранных услуг.</w:t>
      </w:r>
    </w:p>
    <w:p>
      <w:pPr>
        <w:pStyle w:val="Heading1"/>
        <w:jc w:val="center"/>
        <w:rPr/>
      </w:pPr>
      <w:bookmarkStart w:id="2" w:name="sub_400"/>
      <w:bookmarkEnd w:id="2"/>
      <w:r>
        <w:rPr>
          <w:rFonts w:cs="Times New Roman" w:ascii="Times New Roman" w:hAnsi="Times New Roman"/>
          <w:sz w:val="28"/>
          <w:szCs w:val="28"/>
        </w:rPr>
        <w:t>4. Цена Контракта и порядок опл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" w:name="sub_400"/>
      <w:bookmarkEnd w:id="3"/>
      <w:r>
        <w:rPr>
          <w:sz w:val="28"/>
          <w:szCs w:val="28"/>
        </w:rPr>
        <w:t>4.1. Цена Контракта составляет ____________________ и включает все налоги и сборы, затраты, издержки и иные расходы Исполнителя, связанные с исполнением настоящего Контра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Цена Контракта является твердой и не может изменяться в ходе исполнения Контра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Оплата оказанных услуг производится Заказчиком ежемесячно путем безналичного перечисления денежных средств на расчетный счет Исполнителя в течение 10 (десяти) банковских дней с момента подписания сторонами акта сдачи-приемки оказанных услуг, указанного в разделе 3 Контракта, на основании счета, представленного Исполни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При изменении расчетного счета Исполнитель уведомляет Заказчика о новых реквизитах расчетного счета в течение 3 (трех) дней. В случае несвоевременного уведомления все риски, связанные с перечислением Заказчиком денежных средств на указанный при заключении настоящего Контракта счет, несет Исполнитель.</w:t>
      </w:r>
    </w:p>
    <w:p>
      <w:pPr>
        <w:pStyle w:val="Heading1"/>
        <w:jc w:val="center"/>
        <w:rPr/>
      </w:pPr>
      <w:bookmarkStart w:id="4" w:name="sub_500"/>
      <w:bookmarkEnd w:id="4"/>
      <w:r>
        <w:rPr>
          <w:rFonts w:cs="Times New Roman" w:ascii="Times New Roman" w:hAnsi="Times New Roman"/>
          <w:sz w:val="28"/>
          <w:szCs w:val="28"/>
        </w:rPr>
        <w:t>5. Права и обязанности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5" w:name="sub_500"/>
      <w:bookmarkEnd w:id="5"/>
      <w:r>
        <w:rPr>
          <w:sz w:val="28"/>
          <w:szCs w:val="28"/>
        </w:rPr>
        <w:t>5.1. Исполнитель обяза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1. Своевременно, надлежащим образом оказать услуги и представить Заказчику отчетную документацию, указанную в Техническом зад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2. Устранять выявленные в процессе оказания услуг недостатки в течение 2 (двух)  дней с момента получения уведомления от Заказч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3. Извещать Заказчика обо всех обстоятельствах, затрудняющих или делающих невозможным исполнение своих обязательств по настоящему Контракту в течение 2 (двух) дней с момента их возникнов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4. Нести ответственность за неисполнение или ненадлежащее исполнение обязательств третьими лицами (соисполнителями) в случае их привлечения к оказанию услуг в порядке, установленном Контрак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5. Нести полную материальную ответственность за сохранность (качество и количество) продуктов питания и имущества ГО и ЧС, перечень и количество которых указаны в приложении № 2 Контра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6. Выполнять иные обязанности, предусмотренные настоящим Контрак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Исполнитель впра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1. Требовать обеспечения своевременной приемки оказанных услуг и подписания акта сдачи-приемки оказания услуг либо обоснованного отказа от его подписания в установленные сро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2. Требовать своевременной оплаты оказанных услуг в соответствии с подписанным актом сдачи-приемки оказания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 Требовать от Заказчика соблюдения требований, установленных к нему в соответствии с Техническим зад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4. Привлекать к исполнению своих обязательств по настоящему Контракту третьих лиц - соисполнителей в порядке, установленном настоящим Контрак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Заказчик обяза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1. При заключении настоящего Контракта назначить ответственного представителя по представлению интересов Заказчика во взаимодействии с Исполнителем по Контра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2. Своевременно сообщать в письменной форме Исполнителю о выявленных недостатках в ходе оказания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3. Обеспечить своевременную приемку оказан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4. Произвести оплату в порядке и в сроки, предусмотренные настоящим Контрак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5. Соблюдать требования, установленные к Заказчику в соответствии с Техническим зад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6. Выполнять иные обязанности, предусмотренные настоящим Контрак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Заказчик впра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1. Требовать надлежащего исполнения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2. Требовать своевременного устранения выявленных недостат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3. Требовать своевременного предоставления надлежащим образом оформленной отчетной документации, подтверждающей оказание услуг по настоящему Контра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4. В случае необходимости привлекать специалистов, обладающих необходимыми знаниями, для участия в проведении экспертизы оказанных услуг, а также отчетной докумен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5. Проверять соблюдение сроков совершения действий при оказании услуг срокам, установленным в Техническом задании, а также качество оказываемых услуг в любое врем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6. Требовать оплаты штрафных санкций в соответствии с условиями настоящего Контра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7. Запрашивать у Исполнителя любую относящуюся к предмету Контракта документацию и информацию.</w:t>
      </w:r>
    </w:p>
    <w:p>
      <w:pPr>
        <w:pStyle w:val="Heading1"/>
        <w:jc w:val="center"/>
        <w:rPr/>
      </w:pPr>
      <w:bookmarkStart w:id="6" w:name="sub_700"/>
      <w:bookmarkEnd w:id="6"/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7" w:name="sub_700"/>
      <w:bookmarkEnd w:id="7"/>
      <w:r>
        <w:rPr>
          <w:sz w:val="28"/>
          <w:szCs w:val="28"/>
        </w:rPr>
        <w:t>6.1.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просрочки выполнения Исполнителем обязательств, предусмотренных Контрактом, Заказчик в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Неустойка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. Уплата штрафных санкций не освобождает виновную Сторону от возмещения убытков в полном объеме и выполнения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6. Стороны не несут ответственности по настоящему Контракту, если нарушение условий связано с обстоятельствами непреодолимой силы, наличие которых должно быть подтверждено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800"/>
      <w:bookmarkStart w:id="9" w:name="sub_800"/>
      <w:bookmarkEnd w:id="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решение сп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0" w:name="sub_800"/>
      <w:bookmarkEnd w:id="10"/>
      <w:r>
        <w:rPr>
          <w:sz w:val="28"/>
          <w:szCs w:val="28"/>
        </w:rPr>
        <w:t>7.1. Все споры и разногласия, возникающие в связи с исполнением настоящего Контракта, Стороны будут стремиться решить путем перегов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В случае недостижения согласия между Сторонами по существу споров, они подлежат рассмотрению в Арбитражном суде Пермского края, в порядке, предусмотренном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3. При ведении Сторонами претензионной работы срок рассмотрения претензии и предоставления ответа на нее составляет 10 (десять) дней с даты получения претензии.</w:t>
      </w:r>
    </w:p>
    <w:p>
      <w:pPr>
        <w:pStyle w:val="Heading1"/>
        <w:jc w:val="center"/>
        <w:rPr/>
      </w:pPr>
      <w:bookmarkStart w:id="11" w:name="sub_900"/>
      <w:bookmarkEnd w:id="11"/>
      <w:r>
        <w:rPr>
          <w:rFonts w:cs="Times New Roman" w:ascii="Times New Roman" w:hAnsi="Times New Roman"/>
          <w:sz w:val="28"/>
          <w:szCs w:val="28"/>
        </w:rPr>
        <w:t>8. Заключительны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2" w:name="sub_900"/>
      <w:bookmarkEnd w:id="12"/>
      <w:r>
        <w:rPr>
          <w:sz w:val="28"/>
          <w:szCs w:val="28"/>
        </w:rPr>
        <w:t>8.1. Настоящий Контракт вступает в силу с момента его подписания Сторонами и действует до полного выполнения взятых на себя Сторонами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Настоящий Контракт может быть расторгнут до окончания срока его действия по соглашению Сторон или решению суда по основаниям, установленным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Настоящий Контракт может быть расторгнут до окончания срока его действия Заказчиком в одностороннем порядке при нарушении Исполнителем одной из обязанностей, установленных в пункте 5.1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акт считается расторгнутым в одностороннем порядке со дня получения Исполнителем соответствующего уведомления Заказч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. При прекращении действия настоящего Контракта Исполнитель не освобождается от своих обязательств, выплаты причитающихся процентов и возмещения убытков, возникших в результате неисполнения или ненадлежащего исполнения своих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5. Изменения и дополнения к Контракту совершаются в письменной форме и подписываются Сторонам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6. Настоящий Контракт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7. В случаях, не предусмотренных Контрактом, Стороны руководствуются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8. Приложения к настоящему Контракту, являющиеся его неотъемлемой часть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– Техническое зад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е № 2 – Перечень и количество продуктов питания и имущества ГО и ЧС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9. Адреса и банковские реквизиты Стор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развитию потребительского рынка администрации города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614000, г. Пермь, ул. Сибирская, 2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71144 КПП 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 краю (Департамент финансов, Управление по развитию потребительского рынка администрации города л/с 02965100798) в ГРКЦ ГУ Банка России по Пермскому краю г.Перм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банка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 40204810300000000006 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670" w:leader="none"/>
                <w:tab w:val="left" w:pos="5812" w:leader="none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А.Ю.Арекее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566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муниципальному контракту от ____№ 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Утверждаю: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Согласовано:</w:t>
      </w:r>
    </w:p>
    <w:p>
      <w:pPr>
        <w:pStyle w:val="Normal"/>
        <w:autoSpaceDE w:val="false"/>
        <w:jc w:val="both"/>
        <w:rPr/>
      </w:pPr>
      <w:r>
        <w:rPr/>
        <w:t xml:space="preserve">(от Заказчика начальник Управления)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(от Исполнителя)</w:t>
      </w:r>
    </w:p>
    <w:p>
      <w:pPr>
        <w:pStyle w:val="Normal"/>
        <w:autoSpaceDE w:val="false"/>
        <w:jc w:val="both"/>
        <w:rPr/>
      </w:pPr>
      <w:r>
        <w:rPr/>
        <w:t xml:space="preserve">"____"_____________ 20___ г.                                                                                                 </w:t>
        <w:tab/>
        <w:tab/>
        <w:tab/>
        <w:tab/>
        <w:tab/>
        <w:tab/>
        <w:tab/>
        <w:tab/>
        <w:t xml:space="preserve">   "____"________ 20___ 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по оказанию услуг по обеспечению мероприятий в сфере выполнения специализированных функций </w:t>
      </w:r>
    </w:p>
    <w:p>
      <w:pPr>
        <w:pStyle w:val="Header"/>
        <w:jc w:val="center"/>
        <w:rPr>
          <w:b/>
          <w:b/>
        </w:rPr>
      </w:pPr>
      <w:r>
        <w:rPr>
          <w:b/>
        </w:rPr>
        <w:t>по линии гражданской обороны и чрезвычайных ситуа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90"/>
        <w:gridCol w:w="4480"/>
        <w:gridCol w:w="3054"/>
        <w:gridCol w:w="2949"/>
      </w:tblGrid>
      <w:tr>
        <w:trPr>
          <w:trHeight w:val="10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идов услуг и основные этапы их оказания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слугам и периодичность их выполнения в течение срока действия Контракт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документация об оказании услуг, предоставляемая Исполнителе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редоставления Исполнителем отчетной докумен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храна складских помещений, арендуемых Заказчиком (вместе с материальными ценностями, находящимися в них), находящихся по адресу: 614530, Пермский край, Пермский район, Фроловское с/п, в 0,150 км северо-восточнее д. Большая Мось (далее – Объект охраны)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наличие лицензии на охранную деятельность, выданную в порядке, установленном действующим законодательством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режим охраны Объекта охраны: 24 часа в сутки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3. количество сотрудников охраны, находящихся на посту: один (одно лицо единовременно не более 24 часов в сутки)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4. количество постов охраны: один – на весь период охраны;</w:t>
            </w:r>
          </w:p>
          <w:p>
            <w:pPr>
              <w:pStyle w:val="Normal"/>
              <w:jc w:val="both"/>
              <w:rPr/>
            </w:pPr>
            <w:r>
              <w:rPr/>
              <w:t>1.5. утверждение</w:t>
            </w:r>
            <w:r>
              <w:rPr>
                <w:color w:val="000000"/>
              </w:rPr>
              <w:t xml:space="preserve"> Схемы расположения поста охраны и ее согласование с Заказчиком не позднее 2 (двух) дней со дня заключения Контракта – один раз в течение срока действия Контракт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6. подготовка </w:t>
            </w:r>
            <w:r>
              <w:rPr/>
              <w:t>документов об установлении пропускного режима</w:t>
            </w:r>
            <w:r>
              <w:rPr>
                <w:color w:val="000000"/>
              </w:rPr>
              <w:t xml:space="preserve"> на Объект охраны (на основании информации, предоставленной Заказчиком) не позднее 2 (двух) дней со дня заключения Контракта – один раз в течение срока действия Контракта (внесение изменений допускается по требованию Заказчика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7.</w:t>
            </w:r>
            <w:r>
              <w:rPr/>
              <w:t xml:space="preserve"> утверждение </w:t>
            </w:r>
            <w:r>
              <w:rPr>
                <w:color w:val="000000"/>
              </w:rPr>
              <w:t>Графика дежурств сотрудников охраны, находящихся на Объекте охраны,  его согласование с Заказчиком не позднее 2 (двух) дней со дня заключения Контракта – ежемесячно в течение срока действия Контрак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8. ведение</w:t>
            </w:r>
            <w:r>
              <w:rPr>
                <w:color w:val="000000"/>
              </w:rPr>
              <w:t xml:space="preserve"> Журнала приема передачи дежурства сотрудниками охраны – ежедневно в течение срока действия Контрак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1.9. </w:t>
            </w:r>
            <w:r>
              <w:rPr/>
              <w:t xml:space="preserve">обеспечение сотрудников охраны, находящихся на </w:t>
            </w:r>
            <w:r>
              <w:rPr>
                <w:color w:val="000000"/>
              </w:rPr>
              <w:t>посту охраны, средствами телефонной (мобильной) связи – на весь период срока действия Контрак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10. подготовка</w:t>
            </w:r>
            <w:r>
              <w:rPr/>
              <w:t xml:space="preserve"> письменного отчета в произвольной форме, подписанного Исполнителем, об оказанных услугах по охране объекта охраны – ежемесячно </w:t>
            </w:r>
            <w:r>
              <w:rPr>
                <w:color w:val="000000"/>
              </w:rPr>
              <w:t>в течение срока действия Контрак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Схема расположения поста охран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документы об установлении     пропускного режима;</w:t>
            </w:r>
          </w:p>
          <w:p>
            <w:pPr>
              <w:pStyle w:val="Normal"/>
              <w:rPr/>
            </w:pPr>
            <w:r>
              <w:rPr/>
              <w:t>- График дежурства сотрудников охраны на месяц;</w:t>
            </w:r>
          </w:p>
          <w:p>
            <w:pPr>
              <w:pStyle w:val="Normal"/>
              <w:rPr/>
            </w:pPr>
            <w:r>
              <w:rPr/>
              <w:t xml:space="preserve">- заверенные копии приказов о назначении сотрудников охраны;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Журнал приема передачи дежурства</w:t>
            </w:r>
            <w:r>
              <w:rPr/>
              <w:t xml:space="preserve"> сотрудниками охраны (либо заверенная выписка из него);</w:t>
            </w:r>
          </w:p>
          <w:p>
            <w:pPr>
              <w:pStyle w:val="Normal"/>
              <w:rPr/>
            </w:pPr>
            <w:r>
              <w:rPr/>
              <w:t xml:space="preserve">- Отчет об оказанных услугах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перед подписанием акта сдачи- приемки оказанных услуг (этапы) в течение срока действия Контракта, за исключением заверенной копии лицензии на охранную деятельность, которая предоставляется один раз при заключении Контракт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одержание продуктов питания и имущества гражданской обороны (далее - запасы), включающего осуществление учета, складирования, технического обслуживания и иных действий, направленных на сохранение пищевой ценности продуктов питания и поддержание готовности имущества гражданской обороны к применению по целевому назначе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2.1. ведение журнала учета запасов по ассортименту, количеству, качеству, сроку годности, дате изготовления (выработки), приходу, расходу и остатку – по мере необходимости в связи с поступлением и/или выбытием запасов либо их части (учет движения)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2. составление инвентаризационной описи по проверке количества и качества запасов (ежемесячно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2.3. складирование запасов с использованием поддонов, стеллажей, предоставленных Заказчиком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4. погрузка, разгрузка запасов при их обновлении, восполнении и проведении учений, тренировок Заказчика, в том числе по требованию Заказчика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2.5. осуществление технического обслуживания запасов и поддержание готовности имущества гражданской обороны к применению по целевому назначению (чистка, мойка, удаление ржавчины, покраска, монтаж-демонтаж, заправка топливом и др.) по требованию Заказчика, в том числе при проведении учений, тренировок Заказчика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6. ведение карточки регистрации температуры и влажности воздуха в помещениях по хранению запасов (ежедневно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7. направление Заказчику уведомления о необходимости обновления запасов - не позднее 8 месяцев до дня окончания сроков годности запас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2.8. предоставление ведомости учета обновления запасов по ассортименту, партиям и срокам выработки – при направлении уведомления, указанного в пункте 2.7 Технического задания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9. уборка помещений, поддержание их в надлежащем санитарно-эпидемиологическом состоянии (еженедельно либо по мере необходимости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урнал учета запасов по ассортименту, количеству, качеству, сроку годности, дате изготовления (выработки), приходу, расходу и остатку;</w:t>
            </w:r>
          </w:p>
          <w:p>
            <w:pPr>
              <w:pStyle w:val="Normal"/>
              <w:rPr/>
            </w:pPr>
            <w:r>
              <w:rPr/>
              <w:t>- Инвентаризационная опись по проверке количества и качества запасов;</w:t>
            </w:r>
          </w:p>
          <w:p>
            <w:pPr>
              <w:pStyle w:val="Normal"/>
              <w:rPr/>
            </w:pPr>
            <w:r>
              <w:rPr/>
              <w:t>- Карточка регистрации температуры и влажности воздуха в помещениях по хранению запасов (за отчетный период);</w:t>
            </w:r>
          </w:p>
          <w:p>
            <w:pPr>
              <w:pStyle w:val="Normal"/>
              <w:rPr/>
            </w:pPr>
            <w:r>
              <w:rPr/>
              <w:t>- Ведомость учета обновления запасов по ассортименту, партиям и срокам выработки;</w:t>
            </w:r>
          </w:p>
          <w:p>
            <w:pPr>
              <w:pStyle w:val="Normal"/>
              <w:rPr/>
            </w:pPr>
            <w:r>
              <w:rPr/>
              <w:t>- Отчет об оказанных услугах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перед подписанием акта сдачи- приемки оказанных услуг (этапы) в течение срока действия Контракт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90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  <w:t>Приложение № 2</w:t>
      </w:r>
    </w:p>
    <w:p>
      <w:pPr>
        <w:pStyle w:val="Normal"/>
        <w:ind w:left="6120" w:hanging="0"/>
        <w:rPr/>
      </w:pPr>
      <w:r>
        <w:rPr/>
        <w:t xml:space="preserve">к муниципальному контракту </w:t>
      </w:r>
    </w:p>
    <w:p>
      <w:pPr>
        <w:pStyle w:val="Normal"/>
        <w:ind w:left="6120" w:hanging="0"/>
        <w:rPr/>
      </w:pPr>
      <w:r>
        <w:rPr/>
        <w:t>от __________2013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личество продуктов питания и имущества ГО и Ч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родуты питания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040"/>
        <w:gridCol w:w="1980"/>
        <w:gridCol w:w="2160"/>
      </w:tblGrid>
      <w:tr>
        <w:trPr>
          <w:trHeight w:val="2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тов, номер ГО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0" w:hanging="33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к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в ассортименте всего, 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ешок, 20-50 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,0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ловая (ГОСТ 5784-60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, 20-50 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00,0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ячневая (ГОСТ 5784-60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, 20-50 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,0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рох (ГОСТ 6201-68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, 20-50 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0,0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шеничная (ГОСТ 276-60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, 20-50 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0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й (ГОСТ 1938-90, ТУ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, 100-250 г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 (ГОСТ 21-9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, 10-50 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0,0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 ассортименте 1 сорт (ГОСТ Р 51865-2010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, 10-20 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,0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умбрия НДМ (ГОСТ 13865-2000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, 240-425 г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4,170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(ГОСТ Р 52465-200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./пласт.,</w:t>
            </w:r>
          </w:p>
          <w:p>
            <w:pPr>
              <w:pStyle w:val="Normal"/>
              <w:jc w:val="center"/>
              <w:rPr/>
            </w:pPr>
            <w:r>
              <w:rPr/>
              <w:t>0,5 -5 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5,616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ь (ГОСТ Р 51574 - 2000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, 1 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7,0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(ГОСТ  Р 53436-2009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, 380-400 г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9,7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вядина тушеная 1 сорт (ГОСТ 5284-8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, 300-525 г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7,153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56,63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мущество ГО и Ч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972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8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мос полевой из нерж.стали ТВН-12 ТУ 14-11-66-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мос полевой из нерж.стали ТН-36 ТУ 14-11-66-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онарь керосиновый ветроустойчивый ТУ 14-11-175-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ниверсальная защитная система ВК с маской МГП в комплект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стюм защитный Л-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спиратор Р-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дивидуальный противохимический пакет ИПП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бор ВПХ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бор ДП-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бор ДП-5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ецодежда в комплекте: - куртка с логотипом ГО – 1 шт.; - капюшон – 1 шт.; - полукомбинезон – 1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вильон тентовый в комплект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авильон тентовый в комплект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хни полевые прицепные КП-125М в комплект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хни полевые прицепные КП-125М в комплект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латки ЧС-25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латки ЧС-43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ита переносная полевая ПП-40 в комплект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иска глубокая пластмассовая Р 50962-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ружка пластмассовая Р 50962-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ожка столовая пластмассовая Р 50962-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арская одежда в комплекте: куртка, брюки, фартук, колпа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-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евая мебель в комплекте: стол обеденный складной с гигиеническим покрытием – 1 шт., табуреты складные – 4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длинитель 30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Ящики деревя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00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/>
    </w:pPr>
    <w:r>
      <w:rPr>
        <w:rFonts w:cs="Times New Roman" w:ascii="Times New Roman" w:hAnsi="Times New Roman"/>
        <w:sz w:val="24"/>
        <w:szCs w:val="24"/>
      </w:rPr>
      <w:t xml:space="preserve">            </w:t>
    </w:r>
    <w:r>
      <w:rPr>
        <w:rFonts w:cs="Times New Roman" w:ascii="Times New Roman" w:hAnsi="Times New Roman"/>
        <w:sz w:val="24"/>
        <w:szCs w:val="24"/>
      </w:rPr>
      <w:t xml:space="preserve">«Заказчик »      </w:t>
      <w:tab/>
      <w:tab/>
      <w:t xml:space="preserve">        </w:t>
      <w:tab/>
      <w:tab/>
      <w:tab/>
      <w:tab/>
      <w:tab/>
      <w:t xml:space="preserve">   </w:t>
      <w:tab/>
      <w:t xml:space="preserve">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ind w:firstLine="540"/>
      <w:jc w:val="both"/>
      <w:rPr>
        <w:sz w:val="24"/>
        <w:szCs w:val="24"/>
      </w:rPr>
    </w:pPr>
    <w:r>
      <w:rPr>
        <w:b/>
        <w:sz w:val="24"/>
        <w:szCs w:val="24"/>
      </w:rPr>
      <w:t xml:space="preserve"> </w:t>
    </w:r>
    <w:r>
      <w:rPr>
        <w:sz w:val="24"/>
        <w:szCs w:val="24"/>
      </w:rPr>
      <w:t xml:space="preserve"> </w:t>
    </w:r>
    <w:r>
      <w:rPr>
        <w:b/>
        <w:sz w:val="24"/>
        <w:szCs w:val="24"/>
      </w:rPr>
      <w:t xml:space="preserve">_________________           </w:t>
      <w:tab/>
      <w:tab/>
      <w:t xml:space="preserve">         </w:t>
      <w:tab/>
      <w:tab/>
      <w:tab/>
      <w:t xml:space="preserve">                           ______________</w:t>
    </w:r>
  </w:p>
  <w:p>
    <w:pPr>
      <w:pStyle w:val="Footer"/>
      <w:rPr/>
    </w:pPr>
    <w:r>
      <w:rPr/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/>
    </w:pPr>
    <w:r>
      <w:rPr>
        <w:rFonts w:cs="Times New Roman" w:ascii="Times New Roman" w:hAnsi="Times New Roman"/>
        <w:sz w:val="24"/>
        <w:szCs w:val="24"/>
      </w:rPr>
      <w:t xml:space="preserve">            </w:t>
    </w:r>
    <w:r>
      <w:rPr>
        <w:rFonts w:cs="Times New Roman" w:ascii="Times New Roman" w:hAnsi="Times New Roman"/>
        <w:sz w:val="24"/>
        <w:szCs w:val="24"/>
      </w:rPr>
      <w:t xml:space="preserve">«Заказчик »      </w:t>
      <w:tab/>
      <w:tab/>
      <w:t xml:space="preserve">        </w:t>
      <w:tab/>
      <w:tab/>
      <w:tab/>
      <w:tab/>
      <w:tab/>
      <w:t xml:space="preserve">   </w:t>
      <w:tab/>
      <w:t xml:space="preserve">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ind w:firstLine="540"/>
      <w:jc w:val="both"/>
      <w:rPr/>
    </w:pPr>
    <w:r>
      <w:rPr>
        <w:b/>
        <w:sz w:val="24"/>
        <w:szCs w:val="24"/>
      </w:rPr>
      <w:t xml:space="preserve"> </w:t>
    </w:r>
    <w:r>
      <w:rPr>
        <w:sz w:val="24"/>
        <w:szCs w:val="24"/>
      </w:rPr>
      <w:t xml:space="preserve"> </w:t>
    </w:r>
    <w:r>
      <w:rPr>
        <w:b/>
        <w:sz w:val="24"/>
        <w:szCs w:val="24"/>
      </w:rPr>
      <w:t xml:space="preserve">_________________           </w:t>
      <w:tab/>
      <w:tab/>
      <w:t xml:space="preserve">         </w:t>
      <w:tab/>
      <w:tab/>
      <w:tab/>
      <w:t xml:space="preserve">                           ______________</w:t>
    </w:r>
  </w:p>
  <w:p>
    <w:pPr>
      <w:pStyle w:val="Footer"/>
      <w:rPr/>
    </w:pPr>
    <w:r>
      <w:rPr/>
      <w:t xml:space="preserve">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/>
    </w:pPr>
    <w:r>
      <w:rPr>
        <w:rFonts w:cs="Times New Roman" w:ascii="Times New Roman" w:hAnsi="Times New Roman"/>
        <w:sz w:val="24"/>
        <w:szCs w:val="24"/>
      </w:rPr>
      <w:t xml:space="preserve">            </w:t>
    </w:r>
    <w:r>
      <w:rPr>
        <w:rFonts w:cs="Times New Roman" w:ascii="Times New Roman" w:hAnsi="Times New Roman"/>
        <w:sz w:val="24"/>
        <w:szCs w:val="24"/>
      </w:rPr>
      <w:t xml:space="preserve">«Заказчик »      </w:t>
      <w:tab/>
      <w:tab/>
      <w:t xml:space="preserve">        </w:t>
      <w:tab/>
      <w:tab/>
      <w:tab/>
      <w:tab/>
      <w:tab/>
      <w:t xml:space="preserve">   </w:t>
      <w:tab/>
      <w:t xml:space="preserve">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ind w:firstLine="540"/>
      <w:jc w:val="both"/>
      <w:rPr/>
    </w:pPr>
    <w:r>
      <w:rPr>
        <w:b/>
        <w:sz w:val="24"/>
        <w:szCs w:val="24"/>
      </w:rPr>
      <w:t xml:space="preserve"> </w:t>
    </w:r>
    <w:r>
      <w:rPr>
        <w:sz w:val="24"/>
        <w:szCs w:val="24"/>
      </w:rPr>
      <w:t xml:space="preserve"> </w:t>
    </w:r>
    <w:r>
      <w:rPr>
        <w:b/>
        <w:sz w:val="24"/>
        <w:szCs w:val="24"/>
      </w:rPr>
      <w:t xml:space="preserve">_________________           </w:t>
      <w:tab/>
      <w:tab/>
      <w:t xml:space="preserve">         </w:t>
      <w:tab/>
      <w:tab/>
      <w:tab/>
      <w:t xml:space="preserve">                           ______________</w:t>
    </w:r>
  </w:p>
  <w:p>
    <w:pPr>
      <w:pStyle w:val="Footer"/>
      <w:rPr/>
    </w:pPr>
    <w:r>
      <w:rPr/>
      <w:t xml:space="preserve">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/>
    </w:pPr>
    <w:r>
      <w:rPr>
        <w:rFonts w:cs="Times New Roman" w:ascii="Times New Roman" w:hAnsi="Times New Roman"/>
        <w:sz w:val="24"/>
        <w:szCs w:val="24"/>
      </w:rPr>
      <w:t xml:space="preserve">      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ab/>
      <w:t xml:space="preserve">  </w:t>
      <w:tab/>
      <w:t xml:space="preserve">       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ind w:firstLine="540"/>
      <w:jc w:val="both"/>
      <w:rPr/>
    </w:pPr>
    <w:r>
      <w:rPr>
        <w:b/>
        <w:sz w:val="24"/>
        <w:szCs w:val="24"/>
      </w:rPr>
      <w:t xml:space="preserve">_________________           </w:t>
      <w:tab/>
      <w:tab/>
      <w:tab/>
      <w:t xml:space="preserve">                              ______________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45:00Z</dcterms:created>
  <dc:creator>ОВМСК</dc:creator>
  <dc:description/>
  <cp:keywords/>
  <dc:language>en-US</dc:language>
  <cp:lastModifiedBy>УРПР</cp:lastModifiedBy>
  <cp:lastPrinted>2013-12-11T18:10:00Z</cp:lastPrinted>
  <dcterms:modified xsi:type="dcterms:W3CDTF">2013-12-11T14:34:00Z</dcterms:modified>
  <cp:revision>16</cp:revision>
  <dc:subject/>
  <dc:title>ПРОЕКТ </dc:title>
</cp:coreProperties>
</file>