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6813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беспечению мероприятий в сфере выполнения специализированных функций по линии гражданской обороны и чрезвычайных ситуац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развитию потребительского рынк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leksandrovskaya-es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лександровская Елена Серг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беспечению мероприятий в сфере выполнения специализированных функций по линии гражданской обороны и чрезвычайных ситуац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60 5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 сформирована на основании произведенных расчетов (приложение №4 к настоящему извещению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се налоги и сборы, затраты, издержки и иные расходы Исполнителя, связанные с исполнением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312000 Услуги по хранению грузов (включая внутрискладские операции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муниципальным контрактом и Техническим заданием (приложение №1 к муниципальному контракту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личие у Иисполнителя лицензии на охранную деятельность, выданную в порядке, установленном действующим законодательством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30, Пермский край, Пермский район, Фроловское с/п, в 0,150 км северо-восточнее д. Большая Мос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 января по 31 декабря 2014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муниципальным контрактом, оплата оказанных услуг производится Заказчиком ежемесячно путем безналичного перечисления денежных средств на расчетный счет Исполнителя в течение 10 (десяти) банковских дней с момента подписания сторонами акта сдачи-приемки оказанных услуг, указанного в разделе 3 Контракта, на основании счета, представленного Исполнителем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65 0309 21903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каб. 2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2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3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52:00Z</dcterms:created>
  <dc:creator>УРПР</dc:creator>
  <dc:description/>
  <cp:keywords/>
  <dc:language>en-US</dc:language>
  <cp:lastModifiedBy>УРПР</cp:lastModifiedBy>
  <dcterms:modified xsi:type="dcterms:W3CDTF">2013-12-11T14:53:00Z</dcterms:modified>
  <cp:revision>1</cp:revision>
  <dc:subject/>
  <dc:title>Извещение</dc:title>
</cp:coreProperties>
</file>