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тверждаю:                                                                                                                                                                    Согласова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(от Заказчика начальник Управления)                                                                                                                 (от Исполн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"____"_____________ 20___ г.                                                                                                                  "____"________ 20___ 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по оказанию услуг по обеспечению мероприятий в сфере выполнения специализированных функций </w:t>
      </w:r>
    </w:p>
    <w:p>
      <w:pPr>
        <w:pStyle w:val="Header"/>
        <w:jc w:val="center"/>
        <w:rPr>
          <w:b/>
          <w:b/>
        </w:rPr>
      </w:pPr>
      <w:r>
        <w:rPr>
          <w:b/>
        </w:rPr>
        <w:t>по линии гражданской обороны 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0"/>
        <w:gridCol w:w="4480"/>
        <w:gridCol w:w="3054"/>
        <w:gridCol w:w="2949"/>
      </w:tblGrid>
      <w:tr>
        <w:trPr>
          <w:trHeight w:val="10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видов услуг и основные этапы их оказ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ния к услугам и периодичность их выполнения в течение срока действия Контрак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ая документация об оказании услуг, предоставляемая Исполнителе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ичность предоставления Исполнителем отчетной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Охрана складских помещений, арендуемых Заказчиком (вместе с материальными ценностями, находящимися в них), находящихся по адресу: </w:t>
            </w:r>
            <w:r>
              <w:rPr/>
              <w:t>614530, Пермский край, Пермский район, Фроловское с/п, в 0,150 км северо-восточнее д. Большая Мось (далее – Объект охраны)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наличие лицензии на охранную деятельность, выданную в порядке, установленном действующим законодательством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режим охраны Объекта охраны: 24 часа в сутк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3. количество сотрудников охраны, находящихся на посту: один (одно лицо единовременно не более 24 часов в сутки);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4. количество постов охраны: один – на весь период охраны;</w:t>
            </w:r>
          </w:p>
          <w:p>
            <w:pPr>
              <w:pStyle w:val="Normal"/>
              <w:jc w:val="both"/>
              <w:rPr/>
            </w:pPr>
            <w:r>
              <w:rPr/>
              <w:t>1.5. утверждение</w:t>
            </w:r>
            <w:r>
              <w:rPr>
                <w:color w:val="000000"/>
              </w:rPr>
              <w:t xml:space="preserve"> Схемы расположения поста охраны и ее согласование с Заказчиком не позднее 2 (двух) дней со дня заключения Контракта – один раз в течение срока действия Контрак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6. подготовка </w:t>
            </w:r>
            <w:r>
              <w:rPr/>
              <w:t>документов об установлении пропускного режима</w:t>
            </w:r>
            <w:r>
              <w:rPr>
                <w:color w:val="000000"/>
              </w:rPr>
              <w:t xml:space="preserve"> на Объект охраны (на основании информации, предоставленной Заказчиком) не позднее 2 (двух) дней со дня заключения Контракта – один раз в течение срока действия Контракта (внесение изменений допускается по требованию Заказчика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7.</w:t>
            </w:r>
            <w:r>
              <w:rPr/>
              <w:t xml:space="preserve"> утверждение </w:t>
            </w:r>
            <w:r>
              <w:rPr>
                <w:color w:val="000000"/>
              </w:rPr>
              <w:t>Графика дежурств сотрудников охраны, находящихся на Объекте охраны,  его согласование с Заказчиком не позднее 2 (двух) дней со дня заключения Контракта – ежемесячно в течение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8. ведение</w:t>
            </w:r>
            <w:r>
              <w:rPr>
                <w:color w:val="000000"/>
              </w:rPr>
              <w:t xml:space="preserve"> Журнала приема передачи дежурства сотрудниками охраны – ежедневно в течение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.9. </w:t>
            </w:r>
            <w:r>
              <w:rPr/>
              <w:t xml:space="preserve">обеспечение сотрудников охраны, находящихся на </w:t>
            </w:r>
            <w:r>
              <w:rPr>
                <w:color w:val="000000"/>
              </w:rPr>
              <w:t>посту охраны, средствами телефонной (мобильной) связи – на весь период срока действия Контра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10. подготовка</w:t>
            </w:r>
            <w:r>
              <w:rPr/>
              <w:t xml:space="preserve"> письменного отчета в произвольной форме, подписанного Исполнителем, об оказанных услугах по охране объекта охраны – ежемесячно </w:t>
            </w:r>
            <w:r>
              <w:rPr>
                <w:color w:val="000000"/>
              </w:rPr>
              <w:t>в течение срока действия Контракта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Схема расположения поста охр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документы об установлении     пропускного реж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рафик дежурства сотрудников охраны на меся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заверенные копии приказов о назначении сотрудников охран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Журнал приема передачи дежурства</w:t>
            </w:r>
            <w:r>
              <w:rPr/>
              <w:t xml:space="preserve"> сотрудниками охраны (либо заверенная выписка из нег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Отчет об оказанных услугах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емесячно перед подписанием акта сдачи- приемки оказанных услуг (этапы) в течение срока действия Контракта, за исключением заверенной копии лицензии на охранную деятельность, которая предоставляется один раз при заключении Контра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Содержание продуктов питания и имущества гражданской обороны (далее - запасы), включающего </w:t>
            </w:r>
            <w:r>
              <w:rPr>
                <w:lang w:eastAsia="ru-RU"/>
              </w:rPr>
              <w:t>осуществление учета, складирования, технического обслуживания и иных действий, направленных на сохранение пищевой ценности продуктов питания и поддержание готовности имущества гражданской обороны к применению по целевому на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lang w:eastAsia="ru-RU"/>
              </w:rPr>
              <w:t xml:space="preserve">2.1. </w:t>
            </w:r>
            <w:r>
              <w:rPr/>
              <w:t>ведение журнала учета запасов по ассортименту, количеству, качеству, сроку годности, дате изготовления (выработки), приходу, расходу и остатку – по мере необходимости в связи с поступлением и/или выбытием запасов либо их части (учет движения);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2. </w:t>
            </w:r>
            <w:r>
              <w:rPr/>
              <w:t>составление инвентаризационной описи по проверке количества и качества запасов (ежемеся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lang w:eastAsia="ru-RU"/>
              </w:rPr>
              <w:t>2.3. складирование запасов</w:t>
            </w:r>
            <w:r>
              <w:rPr/>
              <w:t xml:space="preserve"> </w:t>
            </w:r>
            <w:r>
              <w:rPr>
                <w:lang w:eastAsia="ru-RU"/>
              </w:rPr>
              <w:t>с использованием поддонов, стеллажей, предоставленных Заказчиком,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/>
              <w:t>2.4. погрузка, разгрузка запасов при их обновлении, восполнении и проведении учений, тренировок Заказчика, в том числе по требованию Заказчика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5. осуществление технического обслуживания запасов и поддержание готовности имущества гражданской обороны к применению по целевому назначению (чистка, мойка, удаление ржавчины, покраска, монтаж-демонтаж, заправка топливом и др.) по требованию Заказчика, в том числе при проведении учений, тренировок Заказчик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lang w:eastAsia="ru-RU"/>
              </w:rPr>
              <w:t xml:space="preserve">2.6. ведение </w:t>
            </w:r>
            <w:r>
              <w:rPr/>
              <w:t>карточки регистрации температуры и влажности воздуха в помещениях по хранению запасов (ежеднев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/>
              <w:t>2.7. направление Заказчику уведомления о необходимости обновления запасов - не позднее 8 месяцев до дня окончания сроков годности запас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/>
              <w:t xml:space="preserve">2.8. предоставление ведомости учета обновления запасов по ассортименту, партиям и срокам выработки – при направлении уведомления, указанного в пункте 2.7 Технического задания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/>
              <w:t>2.9. уборка помещений, поддержание их в надлежащем санитарно-эпидемиологическом состоянии (еженедельно либо по мер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Журнал учета запасов по ассортименту, количеству, качеству, сроку годности, дате изготовления (выработки), приходу, расходу и остат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нвентаризационная опись по проверке количества и качества запа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рточка регистрации температуры и влажности воздуха в помещениях по хранению запасов (за отчетный перио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едомость учета обновления запасов по ассортименту, партиям и срокам вырабо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чет об оказанных услугах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емесячно перед подписанием акта сдачи- приемки оказанных услуг (этапы) в течение срока действия Контрак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ab/>
      <w:t xml:space="preserve">  </w:t>
      <w:tab/>
      <w:t xml:space="preserve">       </w:t>
      <w:tab/>
      <w:tab/>
      <w:tab/>
      <w:tab/>
      <w:tab/>
      <w:tab/>
      <w:t xml:space="preserve">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ind w:firstLine="540"/>
      <w:jc w:val="both"/>
      <w:rPr/>
    </w:pPr>
    <w:r>
      <w:rPr>
        <w:rFonts w:eastAsia="Times New Roman"/>
        <w:b/>
        <w:sz w:val="24"/>
        <w:szCs w:val="24"/>
      </w:rPr>
      <w:t xml:space="preserve">     </w:t>
    </w:r>
    <w:r>
      <w:rPr>
        <w:rFonts w:eastAsia="Times New Roman"/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ab/>
      <w:t xml:space="preserve">                      </w:t>
      <w:tab/>
      <w:tab/>
      <w:tab/>
      <w:tab/>
      <w:tab/>
      <w:tab/>
      <w:tab/>
      <w:t>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9:00Z</dcterms:created>
  <dc:creator>user</dc:creator>
  <dc:description/>
  <cp:keywords/>
  <dc:language>en-US</dc:language>
  <cp:lastModifiedBy>УРПР</cp:lastModifiedBy>
  <cp:lastPrinted>2013-12-11T18:58:00Z</cp:lastPrinted>
  <dcterms:modified xsi:type="dcterms:W3CDTF">2013-12-11T14:28:00Z</dcterms:modified>
  <cp:revision>7</cp:revision>
  <dc:subject/>
  <dc:title>Приложение </dc:title>
</cp:coreProperties>
</file>