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«12» декабря 2013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9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21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хническое задание</w:t>
      </w:r>
    </w:p>
    <w:p>
      <w:pPr>
        <w:pStyle w:val="21"/>
        <w:spacing w:lineRule="exact" w:line="240" w:before="0" w:after="0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на поставку реактивов и реагентов для клинико-диагностической лаборатории на 2014г.  для МБУЗ «Городская детская клиническая поликлиника №5»</w:t>
      </w:r>
    </w:p>
    <w:p>
      <w:pPr>
        <w:pStyle w:val="21"/>
        <w:spacing w:lineRule="exact" w:line="240"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10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4820"/>
        <w:gridCol w:w="3400"/>
      </w:tblGrid>
      <w:tr>
        <w:trPr>
          <w:trHeight w:val="3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озиции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язательные требования</w:t>
            </w:r>
          </w:p>
        </w:tc>
        <w:tc>
          <w:tcPr>
            <w:tcW w:w="3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ст-система ТироидИФА-ТТГ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ь применения</w:t>
            </w:r>
            <w:r>
              <w:rPr>
                <w:color w:val="000000"/>
                <w:sz w:val="20"/>
                <w:szCs w:val="20"/>
              </w:rPr>
              <w:t xml:space="preserve">: лабораторная диагностик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и: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несения калибровочных проб, контрольной сыворотки и исследуемых образцов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5 мин.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татируемое шейкирование +37 для обеспечения точности результатов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ения концентраций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же 0-15 мкМЕ/мл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05 мкМЕ/мл.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еагенты жидкие, готовые не требующие дополнительных разведений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, включая контрольные образцы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годности набор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 месяцев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тест-систем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таточный срок годности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 менее 80 % от срока, указанного производителем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ст-система ТироидИФА-свободный Т4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ь применения</w:t>
            </w:r>
            <w:r>
              <w:rPr>
                <w:color w:val="000000"/>
                <w:sz w:val="20"/>
                <w:szCs w:val="20"/>
              </w:rPr>
              <w:t xml:space="preserve">: лабораторная диагностик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и: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несения калибровочных проб, контрольной сыворотки и исследуемых образцов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5 мин.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татируемое шейкирование +37 для обеспечения точности результатов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ения концентраций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же 0-100 пмоль/л,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 пмоль/л.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еагенты жидкие, готовые не требующие дополнительных разведений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, включая контрольные образцы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годности набор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 месяцев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тест-систем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таточный срок годности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 менее 80 % от срока, указанного производителем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ст-система СтероидИФА-кортизол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ь применения</w:t>
            </w:r>
            <w:r>
              <w:rPr>
                <w:color w:val="000000"/>
                <w:sz w:val="20"/>
                <w:szCs w:val="20"/>
              </w:rPr>
              <w:t xml:space="preserve">: лабораторная диагностик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и: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несения калибровочных проб, контрольной сыворотки и исследуемых образцов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5 мин.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татируемое шейкирование +37 для обеспечения точности результатов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ения концентраций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же 0-2000 нмоль/л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10 нмоль/л.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еагенты жидкие, готовые не требующие дополнительных разведений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, включая контрольные образцы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годности набор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 месяцев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тест-систем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таточный срок годности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 менее 80 % от срока, указанного производителем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ст-система СтероидИФА-ДГЭА-сульфат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ь применения</w:t>
            </w:r>
            <w:r>
              <w:rPr>
                <w:color w:val="000000"/>
                <w:sz w:val="20"/>
                <w:szCs w:val="20"/>
              </w:rPr>
              <w:t xml:space="preserve">: лабораторная диагностик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и: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несения калибровочных проб, контрольной сыворотки и исследуемых образцов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5 мин.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татируемое шейкирование +37 для обеспечения точности результатов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ения концентраций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же 0-10 мкг/мл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04 мкг/мл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еагенты жидкие, готовые не требующие дополнительных разведений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, включая контрольные образцы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годности набор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 месяцев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тест-систем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таточный срок годности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 менее 80 % от срока, указанного производителем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ст-система ГонадотропинИФА-ЛГ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ь применения</w:t>
            </w:r>
            <w:r>
              <w:rPr>
                <w:color w:val="000000"/>
                <w:sz w:val="20"/>
                <w:szCs w:val="20"/>
              </w:rPr>
              <w:t xml:space="preserve">: лабораторная диагностик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и: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несения калибровочных проб, контрольной сыворотки и исследуемых образцов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5 мин.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татируемое шейкирование +37 для обеспечения точности результатов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ения концентраций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же 0-100 мМЕ/мл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25 мМЕ/мл.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еагенты жидкие, готовые не требующие дополнительных разведений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, включая контрольные образцы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годности набор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 месяцев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тест-систем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таточный срок годности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 менее 80 % от срока, указанного производителем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ст-система ГонадотропинИФА-ФСГ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ь применения</w:t>
            </w:r>
            <w:r>
              <w:rPr>
                <w:color w:val="000000"/>
                <w:sz w:val="20"/>
                <w:szCs w:val="20"/>
              </w:rPr>
              <w:t xml:space="preserve">: лабораторная диагностик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и: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несения калибровочных проб, контрольной сыворотки и исследуемых образцов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5 мин.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татируемое шейкирование +37 для обеспечения точности результатов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ения концентраций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же 0-100 мМЕ/мл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25 мМЕ/мл.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еагенты жидкие, готовые не требующие дополнительных разведений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, включая контрольные образцы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годности набор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 месяцев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тест-систем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таточный срок годности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 менее 80 % от срока, указанного производителем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ст-система ИФА-пролактин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ь применения</w:t>
            </w:r>
            <w:r>
              <w:rPr>
                <w:color w:val="000000"/>
                <w:sz w:val="20"/>
                <w:szCs w:val="20"/>
              </w:rPr>
              <w:t xml:space="preserve">: лабораторная диагностик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и: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внесения калибровочных проб, контрольной сыворотки и исследуемых образцов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5 мин.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татируемое шейкирование +37 для обеспечения точности результатов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ения концентраций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уже 0-4500 мМЕ/л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0 мМЕ/л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еагенты жидкие, готовые не требующие дополнительных разведений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, включая контрольные образцы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годности набор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 месяцев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тест-систем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таточный срок годности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 менее 80 % от срока, указанного производителем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Набор реагентов для количественного определения аллерген-специфических иммуноглобулинов Е в сыворотке крови человека Аллерго-ИФА специфические IgE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ь применения</w:t>
            </w:r>
            <w:r>
              <w:rPr>
                <w:color w:val="000000"/>
                <w:sz w:val="20"/>
                <w:szCs w:val="20"/>
              </w:rPr>
              <w:t xml:space="preserve">: лабораторная диагностик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и: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анализа – двухстадийный «capture» вариант твердофазного иммунного анализа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основной инкубации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60 мин + 30 мин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кубация при температуре +37°С  на термошейкере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яемых концентраций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уже 0,15-100 МЕ/мл.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15 МЕ/мл.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 реагенты должны быть в жидком виде и готовы к использованию.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, включая контрольные образцы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омывок не более 5 раз по 300 мкл + 5 раз по 300 мкл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ок годности набор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8 месяцев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наборов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таточный срок годности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 менее 80 % от срока, указанного производителем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Смесь аллергенов FX 105,FX 103,IX100,RX5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ласть применения</w:t>
            </w:r>
            <w:r>
              <w:rPr>
                <w:color w:val="000000"/>
                <w:sz w:val="20"/>
                <w:szCs w:val="20"/>
              </w:rPr>
              <w:t xml:space="preserve">: лабораторная диагностика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арактеристики: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лергены находятся в жидкой биотинилированной форме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78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аллергенов для проведения анализа индивидуален для каждого пациента, в зависимости от потребностей (420 наименований)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четыре аллергена готовы к использованию, разлиты в тубы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тубы по 3 мл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становок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5 постановок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после вскрытия сохраняется в течение всего срока годности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аллергенов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12 месяцев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личество, наборов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хранения после вскрытия в течение всего срока годности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ветствие</w:t>
            </w:r>
          </w:p>
        </w:tc>
      </w:tr>
      <w:tr>
        <w:trPr>
          <w:trHeight w:val="69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таточный срок годности 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 менее 80 % от срока, указанного производителем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FF00"/>
                <w:sz w:val="20"/>
                <w:szCs w:val="20"/>
              </w:rPr>
            </w:pPr>
            <w:r>
              <w:rPr>
                <w:color w:val="FFFF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b/>
                <w:bCs/>
                <w:color w:val="FFFF00"/>
                <w:sz w:val="20"/>
                <w:szCs w:val="20"/>
              </w:rPr>
              <w:t> 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b/>
                <w:bCs/>
                <w:color w:val="FFFF0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 ФОМС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 Поставка товара в 2014 году по потребности заказчика в течении 3 календарных дней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По адресу : ул. Советской Армии, кабинет № 10.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21"/>
        <w:spacing w:lineRule="exact" w:line="240"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ая медицинская сестра МБУЗ ГДКП № 5:         Шаповалова Валентина Ивановн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227-46-0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20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80" w:hanging="0"/>
      <w:outlineLvl w:val="0"/>
    </w:pPr>
    <w:rPr>
      <w:b/>
      <w:bCs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cs="Times New Roman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Текст Знак"/>
    <w:basedOn w:val="Style13"/>
    <w:qFormat/>
    <w:rPr>
      <w:rFonts w:ascii="Consolas" w:hAnsi="Consolas" w:cs="Times New Roman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07:00Z</dcterms:created>
  <dc:creator>Алексей</dc:creator>
  <dc:description/>
  <cp:keywords/>
  <dc:language>en-US</dc:language>
  <cp:lastModifiedBy>AVBaklanova</cp:lastModifiedBy>
  <cp:lastPrinted>2013-12-10T13:44:00Z</cp:lastPrinted>
  <dcterms:modified xsi:type="dcterms:W3CDTF">2013-12-11T07:07:00Z</dcterms:modified>
  <cp:revision>2</cp:revision>
  <dc:subject/>
  <dc:title>КОТИРОВОЧНАЯ ЗАЯВКА НА ПОСТАВКУ ТОВАРОВ </dc:title>
</cp:coreProperties>
</file>