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96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у реактивов и реагентов для клинико-диагностической лаборатории на 2014г. для нужд МБУЗ «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пилова Ольга Аркад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у реактивов и реагентов для клинико-диагностической лаборатории на 2014г. для нужд МБУЗ «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99 635,28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включает все расходы, связанные с приобретением и доставкой требуемого Заказчику товара, погрузочно-разгрузочными работами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3899 Препараты диагностические прочие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ект договора Приложение №4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Шаповалова Валентина Ивановна тел: +7(342) 227-46-0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каб. 1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01.01.2014г по 31.12.2014г. партиями по заявке Заказчика в течение 2 (двух) календарных дней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 оплачивает поставленный товар путем перечисления денежных средств на расчетный счет Поставщика в течение 20 (двадцати) банковских дней после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счёта-фактуры на поставленный товар (счет); - акта сдачи-приемки товара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.12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3.12.2013 17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12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     _________________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4:22:00Z</dcterms:created>
  <dc:creator>AVBaklanova</dc:creator>
  <dc:description/>
  <cp:keywords/>
  <dc:language>en-US</dc:language>
  <cp:lastModifiedBy>AVBaklanova</cp:lastModifiedBy>
  <cp:lastPrinted>2013-12-12T10:24:00Z</cp:lastPrinted>
  <dcterms:modified xsi:type="dcterms:W3CDTF">2013-12-12T04:24:00Z</dcterms:modified>
  <cp:revision>2</cp:revision>
  <dc:subject/>
  <dc:title/>
</cp:coreProperties>
</file>