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7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ое задание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реактивов и реагентов для клинико-диагностической лаборатории на 2014г.  для МБУЗ «Городская детская клиническая поликлиника №5»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6404"/>
        <w:gridCol w:w="1800"/>
        <w:gridCol w:w="162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гемолизирующий раствор для анализатора Super G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сор глюкозы для анализатора Super GL Easy на 4 мес. раб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флакона 4,5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- термоконтейнер с термоизолирующей стенкой и хладаген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аспортных условий хранения не менее 24 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 на гематологический анализатор МЕК 6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rStyle w:val="Appleconvertedspace"/>
                <w:sz w:val="20"/>
                <w:shd w:fill="FFFFFF" w:val="clear"/>
              </w:rPr>
              <w:t> </w:t>
            </w:r>
            <w:r>
              <w:rPr>
                <w:i w:val="false"/>
                <w:sz w:val="20"/>
              </w:rPr>
              <w:t>Электрофоретический буф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электрофоретического фракционирования белков и липопротеидов сыворотки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Буферный раствор не содержит барбитуратов и не является токсичны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R1: (1х5 л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глиц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Трис и гидроксид нат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Готовая жидкая фор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2 ме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вскрытого реагента не меняетс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ан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76% раствор Азур-эозина в смеси метанола и глицерина, 1фл х 1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фосфатный буфер, 1фл х 10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30% раствор эозин метиленоваго синего, фл х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Эритроциты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ID-DiaCell I-II-III 5 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крининга антител методом конглютинации с желатин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фл. х 10 мл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бора: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= ID-DiaCell I (ССWDee) 1 флакон по 10 мл 5 % суспензии стандартных эритроци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= ID-DiaCell II (ccDEE) 1 флакон по 10 мл 5 % суспензии стандартных эритроци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= ID-DiaCell III (ccddee) 1 флакон по 10 мл 5 % суспензии стандартных эритроци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концентрации белка в моче и  СМЖ колориметрическим методом с пирогаллоловым красны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2×10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3,20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одержит калибратор 0,50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а после вскрытия флакона 6 мес. (2-8ºС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абора 18 мес. (2-8ºС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концентрации общего белка в сыворотке и плазме крови колориметрическим биуретовым мето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4×25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170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одержит калибратор 70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не менее 4 мес. (2-25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ктивности аспартатаминотрансферазы в сыворотке и плазме крови кинетическим УФ методом без пиридоксальфосфата, IFC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биреагент (2×200 мл, 2×5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600 Е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ов не менее 18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ктивности аланинаминотрансферазы в сыворотке и плазме крови кинетическим УФ методом без пиридоксальфосфата, IFC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биреагент (2×200 мл, 2×5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600 Е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ов не менее 18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ктивности aльфа-амилазы в сыворотке, плазме крови и моче кинетическим методом, субстрат CNP-олигосахар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4×50 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3500 Е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льные значения: в сыворотке крови до 100 Е/л, в моче до 500 Е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еагента не менее 6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ктивности гамма-глутамилтрансферазы в сыворотке и плазме крови кинетическим методом Зей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биреагент (2×80 мл, 2×20 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340 Е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ов не менее 18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18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концентрации ЛВП-холестерина в сыворотке и плазме крови методом осаждения фосфорновольфрамовой кислотой с магнием хлористы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1×10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4,5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одержит калибратор 1,29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не менее 24 мес. (18-25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18-25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концентрации общего холестерина в сыворотке и плазме крови ферментативным колориметрическим методом (CHOD-PAP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2×250 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30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одержит калибратор 4,65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не менее 18 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18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концентрации триглицеридов в сыворотке и плазме крови ферментативным колориметрическим методом (GPO-PAP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2×50 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13,7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одержит калибратор 2,29 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не менее 12 мес. (2</w:t>
              <w:noBreakHyphen/>
              <w:t>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концентрации неорганического фосфора в сыворотке, плазме крови и моче УФ-методом без депротеин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: жидкий монореагент (1×200 м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7,2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одержит калибратор 1,62 ммоль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х реагентов для осветления сыворотки не требуется, так как в состав набора входят вещества (АЛФ), устраняющие липемичность сыворо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не менее 6 мес. (2</w:t>
              <w:noBreakHyphen/>
              <w:t>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водных контрольных растворов мочи, содержащей белок, глюкозу, кетоновые тела двух уровней концентрации (1 и 2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 предназначен для контроля правильности и воспроизводимости результатов определения концентрации компонентов мочи наиболее используемыми методами анализа в клини-кодиагностических лабораториях и научно-исследовательской практи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ттестованных показателей: глюкоза, белок, кетоновые тела, р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: 3×25 мл; 3×25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после вскрытия флаконов не менее 3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 24 мес. (2-8°C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ирубин общий и прям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2,4-дихлоранилином, колориметрический, конечная точ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бора: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 1: 1 x 100 мл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2: 1 x 3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3: 1 x 100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1 мл станда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чего раствора  200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до 30 мг/д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(540 – 560) н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ноклон Анти-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, готов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 мл (200 тес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Агглютинирующая тест-сыворотка, моноклональная, мышиная, с высоким титром антител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, клон </w:t>
            </w:r>
            <w:r>
              <w:rPr>
                <w:bCs/>
                <w:sz w:val="20"/>
                <w:szCs w:val="20"/>
                <w:lang w:val="en-US"/>
              </w:rPr>
              <w:t>Birma</w:t>
            </w:r>
            <w:r>
              <w:rPr>
                <w:bCs/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(Анти-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антигена А системы АВО на плоскости, в пробирке, в гелевых картах и микропла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агента – 50 мкл (1 капля) на 1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ноклон Анти-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, готов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 мл (200 тес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Агглютинирующая тест-сыворотка моноклональная, мышиная, с высоким титром антител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, клон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-2 (</w:t>
            </w:r>
            <w:r>
              <w:rPr>
                <w:sz w:val="20"/>
                <w:szCs w:val="20"/>
              </w:rPr>
              <w:t>Анти-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антигена В системы АВО на плоскости, в пробирке, в гелевых картах и микропла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агента – 50 мкл (1 капля) на 1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ноклон Анти-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, готов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 мл (200 тес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Агглютинирующая тест-сыворотка моноклональная, человеческая, с высоким титром антител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, клон RUM-1 / Р3х61 (Анти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зус-принадлежности на на плоскости, в пробирке, в гелевых картах и микропла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агента – 50 мкл (1 капля) на 1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1-Лектиновый реаген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 готовый реагент для определения подгрупп А2 и А2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х5 мл (100 тес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глютинирующая тест-сыворотка, Лектин из семян конских бобов (Анти-А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антигена А по подгруппам А1 и А2 на плоскости и в пробир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агента – 50 мкл (1 капля) на 1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 полосок для автоматического измерения и контроля совместимости с анализаторами Клинитек для оценки  по 11 показател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определения содержания в моче глюкозы, билирубина, кетонов, удельного веса мочи, крови, рН, белков, уробилиногена, нитритов, аскорбиновой кислоты, лейкоци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11 параметр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ест-полоски можно использовать для визуального тестирования путем сравнения с цветовой шкалой на контейнере с тест-полосками или использовать для проведения тестирования анализатор мочи семейства КЛИНИТ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нцип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змерения: Сухая хим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мплект поставки:</w:t>
            </w:r>
            <w:r>
              <w:rPr>
                <w:sz w:val="20"/>
                <w:szCs w:val="20"/>
              </w:rPr>
              <w:t xml:space="preserve"> 100 шт/у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изирующий реагент Хемолинак 3N МЕК-6801 </w:t>
            </w:r>
            <w:r>
              <w:rPr>
                <w:b/>
                <w:bCs/>
                <w:sz w:val="20"/>
                <w:szCs w:val="20"/>
              </w:rPr>
              <w:t xml:space="preserve">для анализатора МЕК 6410               </w:t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зирующий дифференцирующий раствор бесцианидный для импедансного канала, аттестованный для выполнения 3-diff анали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реагента, в пределах 7,0±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, в пределах 83±6 мОсм/к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Элекропроводность, в пределах 7,97±0,30 мСим/с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по WBC, не более 0,2*109 л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по HGB, не более 1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, не более 5 КОЕ/100 м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четвертичных аммониевых оснований, не более 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бесцветная 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чищающий реагент Клианак МЕК-5201</w:t>
            </w:r>
            <w:r>
              <w:rPr>
                <w:b/>
                <w:bCs/>
                <w:sz w:val="20"/>
                <w:szCs w:val="20"/>
              </w:rPr>
              <w:t xml:space="preserve"> для анализатора МЕК 6410               </w:t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5 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активных компонентов, не боле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я хлорид 8 г/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лия хлорид 0,15 г/л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я фосфат однозамещённый 0,18 г/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трия фосфат двузамещённый 4,6 г/л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нзойной кислоты натриевая соль 0,3 г/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ионный детергент 2 г/л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иленовый синий 30 г/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прозрачная жидкость голубого цв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чистящий раствор, аттестованный для выполнения 3-diff анали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чищающий реагент Клианак 3 МЕК-6201 </w:t>
            </w:r>
            <w:r>
              <w:rPr>
                <w:b/>
                <w:bCs/>
                <w:sz w:val="20"/>
                <w:szCs w:val="20"/>
              </w:rPr>
              <w:t xml:space="preserve">для анализатора МЕК 6410               </w:t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1 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натрия гипохлорита, не более 0,6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бесцветная 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й раствор для лазерного канала, аттестованный для выполнения 3-diff анали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, флак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Главная медицинская сестра МБУЗ ГДКП № 5 </w:t>
      </w:r>
      <w:r>
        <w:rPr>
          <w:b/>
          <w:bCs/>
          <w:sz w:val="20"/>
          <w:szCs w:val="20"/>
        </w:rPr>
        <w:t>:         Шаповалова Валентина Ивановна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227-46-00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Consolas" w:hAnsi="Consolas"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6:00Z</dcterms:created>
  <dc:creator>Алексей</dc:creator>
  <dc:description/>
  <cp:keywords/>
  <dc:language>en-US</dc:language>
  <cp:lastModifiedBy>OAVopilova</cp:lastModifiedBy>
  <cp:lastPrinted>2013-12-05T08:42:00Z</cp:lastPrinted>
  <dcterms:modified xsi:type="dcterms:W3CDTF">2013-12-11T04:53:00Z</dcterms:modified>
  <cp:revision>3</cp:revision>
  <dc:subject/>
  <dc:title>КОТИРОВОЧНАЯ ЗАЯВКА НА ПОСТАВКУ ТОВАРОВ </dc:title>
</cp:coreProperties>
</file>