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стерильных салфеток для нужд МБУЗ "Городская детская клиническая поликлиника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стерильных салфеток для нужд МБУЗ "Городская детская клиническая поликлиника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 65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967 Вещества вспомогательного назначения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Шаповалова Валентина Ивановна тел:+7(342)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по 31.12.2014г. партиями по заявке Заказчика в течение 2 (двух) календарных дн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_______________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38:00Z</dcterms:created>
  <dc:creator>AVBaklanova</dc:creator>
  <dc:description/>
  <cp:keywords/>
  <dc:language>en-US</dc:language>
  <cp:lastModifiedBy>AVBaklanova</cp:lastModifiedBy>
  <dcterms:modified xsi:type="dcterms:W3CDTF">2013-12-12T04:41:00Z</dcterms:modified>
  <cp:revision>1</cp:revision>
  <dc:subject/>
  <dc:title/>
</cp:coreProperties>
</file>