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8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22"/>
        <w:widowControl w:val="false"/>
        <w:spacing w:lineRule="auto" w:line="240" w:before="0" w:after="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widowControl w:val="false"/>
        <w:spacing w:lineRule="auto" w:line="240" w:before="0" w:after="0"/>
        <w:ind w:left="0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хническое задание</w:t>
      </w:r>
    </w:p>
    <w:p>
      <w:pPr>
        <w:pStyle w:val="22"/>
        <w:widowControl w:val="false"/>
        <w:spacing w:lineRule="auto" w:line="240" w:before="0" w:after="0"/>
        <w:ind w:left="0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поставку стерильных салфеток для </w:t>
      </w:r>
      <w:r>
        <w:rPr>
          <w:b/>
          <w:i/>
          <w:color w:val="000000"/>
          <w:sz w:val="20"/>
          <w:szCs w:val="20"/>
        </w:rPr>
        <w:t xml:space="preserve">нужд </w:t>
      </w:r>
      <w:r>
        <w:rPr>
          <w:b/>
          <w:i/>
          <w:sz w:val="20"/>
          <w:szCs w:val="20"/>
        </w:rPr>
        <w:t>МБУЗ «Городская детская клиническая поликлиника № 5 "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66"/>
        <w:gridCol w:w="4935"/>
        <w:gridCol w:w="3097"/>
        <w:gridCol w:w="1440"/>
      </w:tblGrid>
      <w:tr>
        <w:trPr>
          <w:trHeight w:val="25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лфетка марлева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остановки кровотечений и обработки ра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из перевязочной марли DIN 61630-VM или эквивален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: Марля – 100% хлопо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вернутыми обрезными кромкам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летенная рентгеноконтрастная нить Telatrast или эквивал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-ray нить – Полипропилен  с  60 % р-ром BaSO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менее 16 слое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7 ните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иль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озможностью стерилизац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аны в бумажные пакеты и в карто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паковке 100 шт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 сложенном состоянии 5 ± 0,3 х 5 ± 0,3  с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фетка марлевая стериль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из нетканого материала марлевой струк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овышенной впитывающей способностью за счет двух дополнительных прокладо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вязующих веществ и оптических отбеливателе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слойная: сложение не менее 4-х слое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каный материал: из  вискозного волокна (не менее 70%)  и  полиэфи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вес: не менее 40 г/м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Влагопоглощающая способность: не менее 11 г/г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паковке 25 попарно герметично запаенны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е менее 5 л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 сложенном состоянии 5 ± 0,3 х 5 ± 0,3  с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лфетка марлевая стериль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еленная впитывающая хлопчатобумажная марлевая салфетка для общей обработки ран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слой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е менее 7 слоев и не более 9 слое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мки салфетки подвернуты внутрь, чтобы края не осыпалис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: 100% хлопок, отбелен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плетения не менее 16-18 нитей на 1 см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тение: простая сетка 1/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питывания: не более 10 се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ность на разрыв сухой: основы - мин. 50 Н (Ньютон)/50 мм плетения - мин. 30 Н (Ньютон)/50 м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 сложенном состоянии  5 ± 0,3 х 5 ± 0,3  с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в упаковке 3 шт.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е менее 5 л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лфетка марлевая медицинска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с тов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 сложенном состоянии  5 ± 0,3 х 5 ± 0,3  с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слой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марли не менее 36г/м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жение не менее 12 слое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ладывании салфеток их продольные и поперечные края загнуты внутрь так, чтобы исключить возможность попадания нитей и кромок на поверхность ран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е менее 5 л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салфетка в индивидуальной упаковк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а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лфетка марлевая медицинска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с тов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в сложенном состоянии  5 ± 0,3 х 5 ± 0,3  см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слой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марли не менее 36г/м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жение не менее 12 слоев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ладывании салфеток их продольные и поперечные края загнуты внутрь так, чтобы исключить возможность попадания нитей и кромок на поверхность ран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е менее 5 л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салфетка в индивидуальной упаковк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 шту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  <w:r>
              <w:rPr>
                <w:b/>
                <w:bCs/>
                <w:color w:val="000000"/>
                <w:sz w:val="20"/>
                <w:szCs w:val="20"/>
              </w:rPr>
              <w:t>, упа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фетка антисептическая спиртов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с тов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с тов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дезинфекционной   обработки кожи, обработки инъекционного пол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етканый типа «Спанлейс» или эквивал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 не менее  40г/м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пропитана 70%  раствором этилового спирта высшей очистки не менее 1,1 г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ом не менее  60х100 мм, №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 упакована в  индивидуальную упаковку из  комбинированного материал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упаковки не требует нож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  не менее 60 месяце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кор/блоке, 400/2000 шт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а поставляемую продукцию на момент поставки не менее 90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точный срок годности поставляемых товаров не менее 90 % от срока , указанного производителем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ная медицинская сестра МБУЗ ГДКП № 5 :  Шаповалова Валентина Ивановна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7-46-00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нак Знак Знак Знак1"/>
    <w:basedOn w:val="Style11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Знак Знак1 Знак"/>
    <w:basedOn w:val="Style11"/>
    <w:qFormat/>
    <w:rPr>
      <w:rFonts w:cs="Times New Roman"/>
      <w:sz w:val="24"/>
      <w:szCs w:val="24"/>
      <w:lang w:val="ru-RU"/>
    </w:rPr>
  </w:style>
  <w:style w:type="character" w:styleId="5">
    <w:name w:val=" Знак Знак5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BodyTextIndent2Char">
    <w:name w:val="Body Text Indent 2 Char"/>
    <w:qFormat/>
    <w:rPr>
      <w:sz w:val="24"/>
    </w:rPr>
  </w:style>
  <w:style w:type="character" w:styleId="21">
    <w:name w:val="Основной текст с отступом 2 Знак1"/>
    <w:basedOn w:val="Style11"/>
    <w:qFormat/>
    <w:rPr>
      <w:rFonts w:cs="Times New Roman"/>
    </w:rPr>
  </w:style>
  <w:style w:type="character" w:styleId="4">
    <w:name w:val=" Знак Знак4"/>
    <w:basedOn w:val="Style11"/>
    <w:qFormat/>
    <w:rPr>
      <w:rFonts w:cs="Times New Roman"/>
      <w:sz w:val="28"/>
      <w:szCs w:val="28"/>
      <w:lang w:val="ru-RU"/>
    </w:rPr>
  </w:style>
  <w:style w:type="character" w:styleId="3">
    <w:name w:val=" Знак Знак3"/>
    <w:basedOn w:val="Style11"/>
    <w:qFormat/>
    <w:rPr>
      <w:rFonts w:cs="Times New Roman"/>
      <w:sz w:val="24"/>
      <w:szCs w:val="24"/>
      <w:lang w:val="ru-R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0">
    <w:name w:val="Обычный + 10 пт Знак"/>
    <w:qFormat/>
    <w:rPr>
      <w:i/>
      <w:kern w:val="2"/>
      <w:sz w:val="28"/>
      <w:lang w:val="ru-RU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Grame">
    <w:name w:val="grame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cs="Times New Roman"/>
      <w:sz w:val="24"/>
      <w:szCs w:val="24"/>
      <w:lang w:val="ru-RU"/>
    </w:rPr>
  </w:style>
  <w:style w:type="character" w:styleId="12">
    <w:name w:val=" Знак Знак1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ascii="Consolas" w:hAnsi="Consolas" w:cs="Consolas"/>
      <w:sz w:val="21"/>
      <w:szCs w:val="21"/>
    </w:rPr>
  </w:style>
  <w:style w:type="character" w:styleId="13">
    <w:name w:val="Текст Знак1"/>
    <w:basedOn w:val="Style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101">
    <w:name w:val="Обычный + 10 пт"/>
    <w:basedOn w:val="Normal"/>
    <w:qFormat/>
    <w:pPr>
      <w:jc w:val="both"/>
    </w:pPr>
    <w:rPr>
      <w:i/>
      <w:kern w:val="2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15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/>
      <w:sz w:val="28"/>
      <w:szCs w:val="28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27:00Z</dcterms:created>
  <dc:creator>Алексе</dc:creator>
  <dc:description/>
  <cp:keywords/>
  <dc:language>en-US</dc:language>
  <cp:lastModifiedBy>OAVopilova</cp:lastModifiedBy>
  <dcterms:modified xsi:type="dcterms:W3CDTF">2013-12-11T05:08:00Z</dcterms:modified>
  <cp:revision>3</cp:revision>
  <dc:subject/>
  <dc:title>Сведения о поставляемом товаре</dc:title>
</cp:coreProperties>
</file>