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9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реактивов и реагентов для клинико-диагностической лаборатории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Главная мед.сестра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реактивов и реагентов для клинико-диагностической лаборатории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3 506,67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а поставляемого товара указано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договора до 31.12.2014г. Партиями по заявке Заказчика в течение 2 (двух) календарных дней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675,33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675,33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_______________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3:00Z</dcterms:created>
  <dc:creator>AVBaklanova</dc:creator>
  <dc:description/>
  <cp:keywords/>
  <dc:language>en-US</dc:language>
  <cp:lastModifiedBy>AVBaklanova</cp:lastModifiedBy>
  <cp:lastPrinted>2013-12-12T10:54:00Z</cp:lastPrinted>
  <dcterms:modified xsi:type="dcterms:W3CDTF">2013-12-12T04:55:00Z</dcterms:modified>
  <cp:revision>1</cp:revision>
  <dc:subject/>
  <dc:title/>
</cp:coreProperties>
</file>