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2» декабря 2013года № 0356300095612000063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яйцо курино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йцо куриное пищевое столово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атегор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ГОСТ 52121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08,0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08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сертификатами соответствия, удостоверением качества и безопасности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2T17:33:00Z</cp:lastPrinted>
  <dcterms:modified xsi:type="dcterms:W3CDTF">2013-12-12T12:33:00Z</dcterms:modified>
  <cp:revision>50</cp:revision>
  <dc:subject/>
  <dc:title>Информация о конкурсах</dc:title>
</cp:coreProperties>
</file>