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1</w:t>
      </w:r>
      <w:r>
        <w:rPr>
          <w:lang w:val="en-US"/>
        </w:rPr>
        <w:t>2</w:t>
      </w:r>
      <w:r>
        <w:rPr/>
        <w:t>» декабря 2013года № 035630009561200006</w:t>
      </w:r>
      <w:r>
        <w:rPr>
          <w:lang w:val="en-US"/>
        </w:rPr>
        <w:t>4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оставку продуктов питания (сосиски)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90"/>
        <w:gridCol w:w="1559"/>
        <w:gridCol w:w="1560"/>
        <w:gridCol w:w="1559"/>
        <w:gridCol w:w="184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Количество продукции, к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Максимальная цена Договора, ру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12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сиски молочные, 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12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сорт, охлажденные, полиамидная оболочка, срок годности в не нарушаемой полиамидной оболочке не более 15 суток, при температуре хранения от 0гр.С до +6гр.С и относительной влажности воздуха не выше 7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196-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3682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партиями 2 раза в неделю по заявке Заказчик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Время поставки – с 08.00 до 12.00 часов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/>
      </w:pPr>
      <w:r>
        <w:rPr>
          <w:sz w:val="26"/>
          <w:szCs w:val="26"/>
        </w:rPr>
        <w:t xml:space="preserve">Место поставки - г.Пермь, Кировский район, ул. Танцорова,14 (пищеблок);                                      г.Пермь, Свердловский район, ст.Бахаревка (пищеблок).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/>
      </w:pPr>
      <w:r>
        <w:rPr>
          <w:sz w:val="26"/>
          <w:szCs w:val="26"/>
        </w:rPr>
        <w:t>На период действия Договора цена за единицу поставляемого товара остается неизме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БУЗ «Санаторий «Светлана»                                               М.Г.Пчель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3-12-12T15:33:00Z</cp:lastPrinted>
  <dcterms:modified xsi:type="dcterms:W3CDTF">2013-12-12T10:33:00Z</dcterms:modified>
  <cp:revision>46</cp:revision>
  <dc:subject/>
  <dc:title>Информация о конкурсах</dc:title>
</cp:coreProperties>
</file>