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2» декабря 2013года № 0356300095612000065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продуктов питания (консервированная продукция</w:t>
      </w:r>
      <w:r>
        <w:rPr/>
        <w:t xml:space="preserve">) </w:t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3"/>
        <w:gridCol w:w="2835"/>
        <w:gridCol w:w="1560"/>
        <w:gridCol w:w="170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Единица измерения, шт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оличество продукции, шт, 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аксимальная цена Договор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рошек зеленый консервированный  мозговых сортов, высший сорт, масса нетто 310 гр., ж/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4050-2010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оматная паста масса нетто 480 гр., высший сорт, стеклянная банка (при возможности хранения в помещениях при t до +25 гр.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4678-2011;                                                            ТУ 9162-127-047-82324-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видло яблочное, абрикосовое, персиковое, масса нетто 600 гр., высший сорт, пластиковая 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934-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гурцы консервированные масса нетто 1500гр., первый сорт, стеклянная банка 3 ли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3127-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куруза сахарная консервированная,  масса нетто 310 гр., ж/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161-001-59815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апуста квашеная, приготовленная из свежей белокочанной капусты с добавлением поваренной соли, приправ и пря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3858-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lang w:eastAsia="ru-RU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468,84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  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sectPr>
      <w:type w:val="nextPage"/>
      <w:pgSz w:orient="landscape" w:w="16838" w:h="11906"/>
      <w:pgMar w:left="85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12-12T15:57:00Z</cp:lastPrinted>
  <dcterms:modified xsi:type="dcterms:W3CDTF">2013-12-12T10:58:00Z</dcterms:modified>
  <cp:revision>48</cp:revision>
  <dc:subject/>
  <dc:title>Информация о конкурсах</dc:title>
</cp:coreProperties>
</file>