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</w:t>
      </w:r>
      <w:r>
        <w:rPr>
          <w:lang w:val="en-US"/>
        </w:rPr>
        <w:t>2</w:t>
      </w:r>
      <w:r>
        <w:rPr/>
        <w:t xml:space="preserve">» декабря 2013года № 0356300095612000066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jc w:val="center"/>
        <w:rPr/>
      </w:pPr>
      <w:r>
        <w:rPr>
          <w:b/>
        </w:rPr>
        <w:t>(продукция мукомольно-крупяного производства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693"/>
        <w:gridCol w:w="2127"/>
        <w:gridCol w:w="850"/>
        <w:gridCol w:w="1418"/>
        <w:gridCol w:w="184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родукции, кг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лопья овсяные «Геркулес», «Экстра» 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5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 шлифованный, 1 сорт, фасовка 5 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 ядрица, 1 сорт, фасовка 5кг, 50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, марка М, фасовка 5кг, 50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полтавская, фасовка 5кг, 40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рупа ячневая, фасовка 5к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 длиннозерный шлифованный (высший сорт), фасовка 5кг, 25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ис длиннозерный пропаренный (высший сорт), фасовка 5кг, 25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94-001-55456767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 (высший сорт), фасовка 5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, 1 сорт, фасовка 5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высший сорт, фасовка 50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21,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                 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12T16:25:00Z</cp:lastPrinted>
  <dcterms:modified xsi:type="dcterms:W3CDTF">2013-12-12T11:25:00Z</dcterms:modified>
  <cp:revision>49</cp:revision>
  <dc:subject/>
  <dc:title>Информация о конкурсах</dc:title>
</cp:coreProperties>
</file>