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от «13» декабря 2013года № 0356300095612000068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ТЕХНИЧЕСКОЕ 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ind w:left="88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9"/>
        </w:rPr>
        <w:t>1. Список  оказываемых  Исполнителем  услу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9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9"/>
        </w:rPr>
        <w:t xml:space="preserve">  </w:t>
      </w:r>
      <w:r>
        <w:rPr>
          <w:rFonts w:cs="Times New Roman" w:ascii="Times New Roman" w:hAnsi="Times New Roman"/>
          <w:sz w:val="24"/>
          <w:szCs w:val="29"/>
        </w:rPr>
        <w:t xml:space="preserve">Места  общего  пользования (вестибюли, коридоры, санузлы, лестничная   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</w:t>
      </w:r>
      <w:r>
        <w:rPr>
          <w:rFonts w:cs="Times New Roman" w:ascii="Times New Roman" w:hAnsi="Times New Roman"/>
          <w:sz w:val="24"/>
          <w:szCs w:val="29"/>
        </w:rPr>
        <w:t>клетка  в  переходе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9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лажная  уборка  пола  с  применением  спец. моющих (средства Исполнителя) и дезинфицирующих средств (средства Заказчи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даление  пыли  с  подоконников, плинту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даление  локальных  загрязнений  со  стен  и  по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Комплексная  уборка (генеральная  уборка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Комплексная  уборка  санузлах (унитазы, раковины, стены), вынос  мусора  с  заменой  пакетов (пакеты Заказчик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</w:t>
      </w:r>
      <w:r>
        <w:rPr>
          <w:rFonts w:cs="Times New Roman" w:ascii="Times New Roman" w:hAnsi="Times New Roman"/>
          <w:sz w:val="24"/>
          <w:szCs w:val="29"/>
        </w:rPr>
        <w:t>Кабинеты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лажная  уборка  пола  с  применением  спец.моющих  и  дезинфицирующих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сред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Удаление  пыли  с  подоконников, плинтус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ынос  мусора  из  корзин  с  заменой  паке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Комплексная  уборка (генеральная  уборк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Периодичность  оказания  услуг.</w:t>
      </w:r>
    </w:p>
    <w:p>
      <w:pPr>
        <w:pStyle w:val="Normal"/>
        <w:ind w:left="885" w:hanging="0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</w:t>
      </w:r>
      <w:r>
        <w:rPr>
          <w:rFonts w:cs="Times New Roman" w:ascii="Times New Roman" w:hAnsi="Times New Roman"/>
          <w:sz w:val="24"/>
          <w:szCs w:val="29"/>
        </w:rPr>
        <w:t>Ежедневно  с  понедельника  по  пятницу  с  08.00  до  17.00  часов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1. Уборка  полов  в  коридорах, производится  дважды  в  день: утром  и  после  обеда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9"/>
        </w:rPr>
        <w:t>2. Влажная  уборка  полов  в учебных кабинетах, тамбурах, актовом  зале  и  подсобных  помещениях , кабинетах  1  раз  в  день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9"/>
        </w:rPr>
        <w:t>3. Удаление  пыли  с  подоконников  1  раз  в  день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4. Удаление  локальных  загрязнений  со  стен в  коридорах ,кабинетах и диванов  в  вестибюле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9"/>
        </w:rPr>
        <w:t>5. Комплексная  уборка  и  дезинфекция  сан.узлов — полы, стены, унитазы,  раковины, зеркала  2  раза  в  день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</w:t>
      </w:r>
      <w:r>
        <w:rPr>
          <w:rFonts w:cs="Times New Roman" w:ascii="Times New Roman" w:hAnsi="Times New Roman"/>
          <w:sz w:val="24"/>
          <w:szCs w:val="29"/>
        </w:rPr>
        <w:t>Генеральная  уборка  1  раз  в  3 недели в соответствии с графиком работы отделений: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1.Комплексная  уборка  и  дезинфекция  вестибюлей, актового  зала, кабинетов, санузлов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.Чистка  и  дезинфекция  мебел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3. Чистка  радиаторов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</w:t>
      </w:r>
      <w:r>
        <w:rPr>
          <w:rFonts w:cs="Times New Roman" w:ascii="Times New Roman" w:hAnsi="Times New Roman"/>
          <w:sz w:val="24"/>
          <w:szCs w:val="29"/>
        </w:rPr>
        <w:t>Мойка  окон: 1 раз (квартал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емы  по  уборке  помещ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8"/>
        <w:gridCol w:w="2006"/>
        <w:gridCol w:w="2015"/>
        <w:gridCol w:w="4928"/>
      </w:tblGrid>
      <w:tr>
        <w:trPr/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общ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 участков  для  уборки, площадь кв.м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.Пермь, Кировский 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Танцорова 14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7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</w:rPr>
              <w:t>линолеум (л) — 284,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итка половая, бетон — 693,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на — 151,29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абинеты (корпус Лит. А1)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 техн.паспорту - эксплика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Зам.гл.вр.по леч.части — 14,8.(линолеум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 Ст.мед.сестра ПО — 14,8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Ординаторская ФО — 15,0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Ординаторская ПО — 15,0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 Зав.пед.частью — 14,2 (л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9. Сестры/хоз. — 19,4 (л.),76,78,71 — 61,9 (плитка полов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. Коридор — 53,8 (бетон.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1. Вестибюль — 107,1 (бетон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4. Актовый зал — 143,4 (бетон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. Вестибюль — 93,8 (бетон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5,26. Учебные кабинеты — 65,1 (линолеум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на ( площадь) — 20,69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. Переход — 40,5 (бетон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1,27. Тамбур, сан.узел — 5,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литка половая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Лит А2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Кабинеты (корпус Лит.А)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тдел кадров — 8,2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 Приемная — 17,5 (л), коридор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3,7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 Главный врач — 27,0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 АХЧ — 11,3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. Гл.мед.сестра — 14,3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. Склад медикаментов — 11,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литка  полова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. Бухгалтерия — 33,3 (л.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. Гл.бухгалтер — 10,6 (л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,50,51,27 Сан.узлы — 7,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литка половая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 Вестибюль — 69,7 (бетон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11,18,19,38 Коридор — 99,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Окна (площадь) — 130,6 кв.м.                                 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.Пермь, Свердловский 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.Бахаревка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нолеум — 206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итка половая — 156,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на — 36,3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абинеты (корпус Лит.А1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техн.паспорту — эксплика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 Столовая — 37,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Игровая — 41,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Умывальник — 1,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Туалет — 1,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Ванная — 17,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Коридор — 5,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Столовая — 10,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.Умывальня — 2,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.Туалет — 6,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.Коридор — 2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.Каб.ст м/с — 19,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.Каб.зав.отд. - 15,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Вестибюль — 6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.Раздевалка — 16,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Раздевалка — 15,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Игровая — 24,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.Коридор — 23,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корпус лит.А2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.Коридор — 2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лит.А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.Игровая — 20,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на (площадь) — 36,3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2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помещений  -   2680,8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на — 187,59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   М.Г.Пчельников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13:00Z</dcterms:created>
  <dc:creator/>
  <dc:description/>
  <cp:keywords/>
  <dc:language>en-US</dc:language>
  <cp:lastModifiedBy>User</cp:lastModifiedBy>
  <cp:lastPrinted>2013-12-13T11:10:00Z</cp:lastPrinted>
  <dcterms:modified xsi:type="dcterms:W3CDTF">2013-12-13T06:11:00Z</dcterms:modified>
  <cp:revision>8</cp:revision>
  <dc:subject/>
  <dc:title/>
</cp:coreProperties>
</file>