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лининговых услуг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клининговых услуг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966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договора включает транспортные расходы, заработную плату сотрудников, амортизацию оборудования, расходы на моющие средства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1.03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услуги, оказанные Исполнителем, путем перечисления денежных средств на расчетный счет Исполнителя в течение двадцати банковских дней с даты получения: - акта приема-сдачи оказанных услуг; - счета-фактуры за оказанные услуги; -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3T11:39:00Z</cp:lastPrinted>
  <dcterms:modified xsi:type="dcterms:W3CDTF">2013-12-13T06:40:00Z</dcterms:modified>
  <cp:revision>10</cp:revision>
  <dc:subject/>
  <dc:title/>
</cp:coreProperties>
</file>