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«13» декабря 2013года № 03563000956120000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лининговых услуг по уборке помещений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в соответствии с Техническим заданием) 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клининговых услуг по уборке помещений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в соответствии с Техническим заданием) 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12T19:32:00Z</cp:lastPrinted>
  <dcterms:modified xsi:type="dcterms:W3CDTF">2013-12-12T14:32:00Z</dcterms:modified>
  <cp:revision>126</cp:revision>
  <dc:subject/>
  <dc:title>Приложение № 1</dc:title>
</cp:coreProperties>
</file>